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a niżej podpisany uprawniony do reprezentowania _____________________________________________________ NIP: ________________ w związku z zamiarem zawarcia umowy na </w:t>
      </w:r>
      <w:r>
        <w:rPr>
          <w:rFonts w:cs="Times New Roman" w:ascii="Times New Roman" w:hAnsi="Times New Roman"/>
          <w:b/>
          <w:sz w:val="24"/>
          <w:szCs w:val="24"/>
        </w:rPr>
        <w:t xml:space="preserve">remont chodnika w ciągu drogi powiatowej nr 2951L Zwierzyniec – Józefów Roztoczański w m. Zwierzyniec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o udzielenie zamówienia na podstawie art. 1 ust. 3 oraz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/podpis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, dnia 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9:00Z</dcterms:created>
  <dc:creator>triline</dc:creator>
  <dc:description/>
  <cp:keywords/>
  <dc:language>en-US</dc:language>
  <cp:lastModifiedBy>matrix</cp:lastModifiedBy>
  <dcterms:modified xsi:type="dcterms:W3CDTF">2024-09-03T09:52:00Z</dcterms:modified>
  <cp:revision>23</cp:revision>
  <dc:subject/>
  <dc:title/>
</cp:coreProperties>
</file>