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left="0" w:right="0" w:firstLine="5400"/>
        <w:rPr/>
      </w:pPr>
      <w:r>
        <w:rPr/>
        <w:t>Zarząd Dróg Powiatowych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  <w:t>22-400 Zamoś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  <w:t>ul. Szczebrzeska 69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firstLine="5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Nazwa Przedsiębiorstwa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Adres Przedsiębiorstwa 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</w:rPr>
      </w:pPr>
      <w:r>
        <w:rPr>
          <w:sz w:val="24"/>
        </w:rPr>
        <w:t>Nr telefonu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  <w:t>NIP __________________________ REGON _______________________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e-mail______________________________________________________________________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 ________________________________________________________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Nawiązując do ogłoszenia na </w:t>
      </w:r>
      <w:r>
        <w:rPr>
          <w:b/>
          <w:bCs/>
          <w:sz w:val="22"/>
          <w:szCs w:val="22"/>
        </w:rPr>
        <w:t xml:space="preserve">remont chodnika w ciągu drogi powiatowej nr 2951L Zwierzyniec – Józefów Roztoczański w m. Zwierzyniec </w:t>
      </w:r>
      <w:r>
        <w:rPr>
          <w:sz w:val="22"/>
          <w:szCs w:val="22"/>
        </w:rPr>
        <w:t>ogłoszonym przez Zarząd Dróg Powiatowych w Zamościu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Oferujemy wykonanie robót objętych zaproszeniem za cenę ________________________ zł netto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łownie: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podatek VAT 23 % w kwocie ______________zł, słownie: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tość brutto _________________ zł, słownie: 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2"/>
          <w:szCs w:val="22"/>
        </w:rPr>
        <w:t>zgodnie z kosztorysem ofertowym (dołączyć kosztorys ofertowy – w przypadku braku kosztorysu ofertowego oferta zostanie odrzucona – brak możliwości poprawienia omyłek rachunkowych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udzieli gwarancji i rękojmi na okres ________ m-c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1 m-c od podpisania umow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Należności za wykonane roboty będą regulowane z konta Zamawiającego w ciągu 30 dni od daty złożenia faktury z kompletem sprawdzonych załączników, po dokonaniu odbioru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Oświadczamy, że zapoznaliśmy się ze Specyfikacją Warunków Zamówienia i nie wnosimy do niej zastrzeżeń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Oświadczamy, że uważamy się za związanych niniejszą ofertą przez czas wskazany w Specyfikacji Warunków Zamówieni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Roboty objęte zamówieniem zamierzamy wykonać siłami własnymi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 Następujące roboty zamierzamy zlecić n/w podwykonawcy (należy dołączyć załącznik Nr 2 do oferty)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Oświadczamy, że warunki zawarte w Specyfikacji Warunków Zamówienia i warunki umowy zostały przez nas zaakceptowane i zobowiązujemy się do zawarcia umowy na wymienionych tam warunkach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Oświadczamy, iż występujemy jako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/mikroprzedsiębiorstwo, małe przedsiębiorstwo, średnie przedsiębiorstwo, jednoosobowa działalność gospodarcza, osoba fizyczna nie prowadzącą działalności gospodarczej/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Załącznikami do niniejszej oferty s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a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b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c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22"/>
          <w:szCs w:val="22"/>
        </w:rPr>
        <w:t>d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e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f.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) skreślić jedną pozycję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) – niepotrzebne skreśli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PODPISAN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sz w:val="16"/>
        </w:rPr>
      </w:pPr>
      <w:r>
        <w:rPr/>
        <w:tab/>
        <w:tab/>
        <w:tab/>
        <w:tab/>
        <w:tab/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>
          <w:sz w:val="16"/>
        </w:rPr>
        <w:tab/>
        <w:tab/>
        <w:tab/>
        <w:tab/>
        <w:tab/>
        <w:t>(upełnomocniony przedstawiciel wraz z pieczątką imienn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/>
      </w:pPr>
      <w:r>
        <w:rPr/>
        <w:t>............................, dnia .............................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0" w:right="0" w:firstLine="540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0" w:right="0" w:firstLine="900"/>
    </w:pPr>
    <w:rPr>
      <w:szCs w:val="20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7:00Z</dcterms:created>
  <dc:creator>.</dc:creator>
  <dc:description/>
  <cp:keywords/>
  <dc:language>en-US</dc:language>
  <cp:lastModifiedBy>matrix</cp:lastModifiedBy>
  <cp:lastPrinted>2017-01-31T12:12:00Z</cp:lastPrinted>
  <dcterms:modified xsi:type="dcterms:W3CDTF">2024-09-03T09:48:00Z</dcterms:modified>
  <cp:revision>33</cp:revision>
  <dc:subject/>
  <dc:title>(pieczęć firmowa)</dc:title>
</cp:coreProperties>
</file>