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res strony internetowej prowadzonego postępowania i Identyfikator (ID) postępowania na Platformie e-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remont chodnika w ciągu drogi powiatowej nr 2951L Zwierzyniec – Józefów Roztoczański w m. Zwierzynie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trony internetowej prowadzonego postępowania (link prowadzący bezpośrednio do widoku postępowania na Platformie e-Zamówieni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/mp-client/search/list/ocds-148610-1d001798-1f8e-4edd-94eb-1b1e335b523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tor (ID) postępowania na Platformie e-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cds-148610-1d001798-1f8e-4edd-94eb-1b1e335b523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1d001798-1f8e-4edd-94eb-1b1e335b523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9:00Z</dcterms:created>
  <dc:creator>triline</dc:creator>
  <dc:description/>
  <cp:keywords/>
  <dc:language>en-US</dc:language>
  <cp:lastModifiedBy>matrix</cp:lastModifiedBy>
  <dcterms:modified xsi:type="dcterms:W3CDTF">2024-09-05T07:56:00Z</dcterms:modified>
  <cp:revision>39</cp:revision>
  <dc:subject/>
  <dc:title/>
</cp:coreProperties>
</file>