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>Przedmiotem niniejszej STWiORB są wymagania dotyczące wykonania i odbioru robót drogowych związanych z wykonaniem przepustów pod koroną drogi w ramach zadania:</w:t>
      </w:r>
      <w:r>
        <w:rPr>
          <w:b/>
        </w:rPr>
        <w:t xml:space="preserve"> Przebudowa drogi powiatowej Nr 1 153 R polegająca na budowie drogi dla pieszych w m. Czermin w km 0+182 – 0+277 w granicy ist. pasa drogowego wraz z przebudową dróg dla pieszych przy drogach powiatowych nr 1 151R w m. Łysaków oraz 1 152R w m. Czermin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>
          <w:b/>
          <w:b/>
        </w:rPr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spektora Nadzoru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spektora Nadzoru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spektora Nadzoru.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spektora Nadzoru.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spektorem  Nadzoru.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spektora Nadzoru.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spektorem Nadzoru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spektora Nadzoru.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spektora Nadzoru. 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spektora Nadzoru.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spektora Nadzoru.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spektora Nadzoru.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spektora Nadzoru.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Agata Żelasko</cp:lastModifiedBy>
  <cp:lastPrinted>2004-10-25T17:12:00Z</cp:lastPrinted>
  <dcterms:modified xsi:type="dcterms:W3CDTF">2024-09-04T06:38:00Z</dcterms:modified>
  <cp:revision>39</cp:revision>
  <dc:subject/>
  <dc:title/>
</cp:coreProperties>
</file>