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Wykaz lokali mieszkalnych i użytkowych zlokalizowanych  w budynkach stanowiących  </w:t>
        <w:br/>
        <w:t>współwłasność  Gminy Końskie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3085"/>
        <w:gridCol w:w="1275"/>
        <w:gridCol w:w="1447"/>
        <w:gridCol w:w="1374"/>
        <w:gridCol w:w="1447"/>
      </w:tblGrid>
      <w:tr>
        <w:trPr>
          <w:trHeight w:val="25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6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lokali mieszkalnych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wierzchnia lokali mieszkalnych w m²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 lokali użytkowych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wierzchnia lokali użytkowych w m²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1 Maja 35-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53,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1 Maja 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70,2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1 Maja 39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42,3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1 Maja 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52,3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1 Maja 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95,2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16 Styczni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67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16 Stycznia 2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252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16 Stycznia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91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pl-PL"/>
              </w:rPr>
              <w:t>337,6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Brzozowa 1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119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Brzozow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323,3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Gimnazjalna 41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248,9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Iwo Odrowąża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82,5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Iwo Odrowąża 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35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Iwo Odrowąża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53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Majora Hubala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51,2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Majora Hubala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49,2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Majora Hubala 3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74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Majora Hubala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95,4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Majora Hubala 5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37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Majora Hubala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37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Majora Hubala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37,5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Majora Hubala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129,5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Majora Hubala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70,2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Majora Hubala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126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Majora Hubala 12-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46,5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Marszałka Piłsudskiego 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109,6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cztow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55,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,8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lna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108,4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lna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250,3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lna 4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275,3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lna 4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324,0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lna 4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200,8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lna 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36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łudniow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35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łudniowa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98,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łudniowa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36,9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łudniowa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127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łudniowa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val="pl-PL" w:eastAsia="pl-PL" w:bidi="ar-SA"/>
              </w:rPr>
              <w:t>42,2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Warszawska 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96,6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Warsztatowa 2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98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Wojska Polskiego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260,7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Zamkowa 20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4"/>
                <w:szCs w:val="24"/>
                <w:lang w:eastAsia="pl-PL"/>
              </w:rPr>
              <w:t>42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eastAsia="pl-PL" w:bidi="ar-SA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l-PL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l-PL" w:eastAsia="zh-CN" w:bidi="ar-SA"/>
              </w:rPr>
              <w:t>4 637,9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,4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 xml:space="preserve">Ogólna powierzchnia lokali  mieszkalnych </w:t>
              <w:br/>
              <w:t>i użytkowych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eastAsia="pl-PL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eastAsia="pl-PL" w:bidi="ar-SA"/>
              </w:rPr>
              <w:t>5 006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07:00Z</dcterms:created>
  <dc:creator>akarbownik</dc:creator>
  <dc:description/>
  <dc:language>en-US</dc:language>
  <cp:lastModifiedBy/>
  <cp:lastPrinted>2021-08-30T11:30:00Z</cp:lastPrinted>
  <dcterms:modified xsi:type="dcterms:W3CDTF">2024-07-26T06:11:49Z</dcterms:modified>
  <cp:revision>14</cp:revision>
  <dc:subject/>
  <dc:title/>
</cp:coreProperties>
</file>