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bCs/>
          <w:lang w:val="pl-PL"/>
        </w:rPr>
      </w:pPr>
      <w:r>
        <w:rPr>
          <w:bCs/>
          <w:lang w:val="pl-PL"/>
        </w:rPr>
        <w:t xml:space="preserve">Załącznik Nr 5 </w:t>
      </w:r>
    </w:p>
    <w:p>
      <w:pPr>
        <w:pStyle w:val="Standard"/>
        <w:spacing w:lineRule="auto" w:line="276"/>
        <w:jc w:val="right"/>
        <w:rPr>
          <w:bCs/>
          <w:lang w:val="pl-PL"/>
        </w:rPr>
      </w:pPr>
      <w:r>
        <w:rPr>
          <w:bCs/>
          <w:lang w:val="pl-PL"/>
        </w:rPr>
        <w:t>do umowy</w:t>
      </w:r>
    </w:p>
    <w:p>
      <w:pPr>
        <w:pStyle w:val="Standard"/>
        <w:spacing w:lineRule="auto" w:line="276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lang w:val="pl-PL"/>
        </w:rPr>
        <w:t xml:space="preserve">Szczegółowe zasady postępowania w sprawie wykonania </w:t>
      </w:r>
      <w:r>
        <w:rPr>
          <w:rFonts w:cs="Times New Roman"/>
          <w:lang w:val="pl-PL"/>
        </w:rPr>
        <w:t xml:space="preserve">§ </w:t>
      </w:r>
      <w:r>
        <w:rPr>
          <w:lang w:val="pl-PL"/>
        </w:rPr>
        <w:t>4 umowy.</w:t>
      </w:r>
    </w:p>
    <w:p>
      <w:pPr>
        <w:pStyle w:val="Standard"/>
        <w:spacing w:lineRule="auto" w:line="276"/>
        <w:jc w:val="both"/>
        <w:rPr>
          <w:rFonts w:cs="Times New Roman"/>
          <w:sz w:val="26"/>
          <w:szCs w:val="26"/>
          <w:lang w:val="pl-PL"/>
        </w:rPr>
      </w:pPr>
      <w:r>
        <w:rPr>
          <w:rFonts w:cs="Times New Roman"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. Czynności związane z utrzymaniem nieruchomości (eksploatacja) i konserwacj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Zasady ogólne wykonywania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) przeprowadzanie konserwacji i drobnych napraw mających na celu utrzymanie obiektów instalacji i urządzeń technicznych w stałej sprawności użytk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Ogólny zakres robót konserwacyjnych do wykonania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1. pokrycia dachowe, elewacje budynku oraz stolarka okienna i drzwiowa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) miejscowa likwidacja przecieków wody poprzez usunięcie pęcherzy i wstawienie łat </w:t>
        <w:br/>
        <w:t>o powierzchni do 5 m²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) miejscowe uszczelnienie pokrycia dachowego poprzez smarowanie pokrycia dachowego, (zalanie środkiem uszczelniającym) o powierzchni do 5 m², naprawa poprzez prostowanie, mocowanie i lutowanie drobnych uszkodzeń obróbek blacharskich, daszków, gzymsów, pasów podrynnowych, parapetów zewnętrznych i innych, występujących na elewacji i dachu, łącznie z zabezpieczeniem antykorozyjnym do 5% ogółu elementów występujących</w:t>
        <w:br/>
        <w:t>na budynku i konieczna wymiana rynien i rur spustowych w ilości do 5% całkowitej długośc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) pojedyncza wymiana, uzupełnienie lub uszczelnienie pokrycia dachówkowego względnie gęsiora do 5% powierzchni dach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4) reperacja włazów dachowych, elementów drabin, klamer włazowych prowadzących </w:t>
        <w:br/>
        <w:t>na d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) uzupełnienie ubytków w tynku (podłoża) wraz z przetarciem nowego tynku do 5 m² powierzchni na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) usunięcie drobnych uszkodzeń w elementach elewacji budynku (gzymsy, elementy balkonowe, loggie, zadaszenia nad wejściami do klatek schodowych, murki oporowe) do 5 m² powierzchni na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) dopasowanie stolarki okiennej i drzwiowej oraz regulacja zamków w pomieszczeniach wspólnego użytkowania (klatki schodowe, korytarze piwniczne, strychy, suszarnie, pralnie itp.)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8) uzupełnienie brakujących śrub w stolarce okiennej i drzwiowej oraz szklenie uzupełniające okien i drzwi, wymiana zamków i samozamykaczy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9) przygotowanie budynku do okresu zimowego, dopasowanie i uszczelnienie drzwi i okien </w:t>
        <w:br/>
        <w:t>w pomieszczeniach wspólnego użytkowania, zabezpieczenie przed utratą ciepła w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0) naprawa standardowych okuć stolarskich, zamków i samozamykaczy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1) naprawa drobnych uszkodzeń posadzek i schodów w pomieszczeniach wspólnego użytkowania oraz naprawa schodów wejściowych do budynku i w klatkach schodowych zarówno betonowych jak i drewnianych, uzupełnienie balustrad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2) drobne naprawy drzwi wejściowych wraz z wiatrołapami, uzupełnienie ubytków, tynków        i posadzek w wiatrołapa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2. Instalacja elektryczna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) wymiana lub uzupełnienie żarówek i kloszy w lampach w pomieszczeniach wspólnego użytkowania,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)wymiana lub naprawa lamp, wyłączników, przycisków oświetleniowych</w:t>
        <w:br/>
        <w:t>w pomieszczeniach wspólnego użytkowania i na klatkach schod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) naprawa, regulacja lub wymiana automatów schod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) wymiana bezpieczników, główek bezpiecznikowych i gniazd bezpiecznikowych, pokryw</w:t>
        <w:br/>
        <w:t>w puszkach elektrycznych w obwodzie administracyjnym danego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) utrzymywanie skrzynek elektrycznych piętrowych i głównych w czystości, sprawdzanie umocowania przewodów elektryczn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) usuwanie uszkodzeń w instalacji odgromowej budynku bez wymiany poszczególnych elementów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) dokonywanie okresowych pomiarów instalacji elektrycznej wewnętrznej linii zasilającej (WLZ) oraz odgrom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8) kontrola i zabezpieczenie instalacji elektrycznej w zarządzanym budynku przed kradzieżą energii elektryczn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9) konserwacja i drobne naprawy, którym podlega wewnętrzne zasilanie w energię od złącza kablowego Zakładu Energetycznego do tablicy wnękowej z licznikiem energii lokatora (najemcy)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3. Instalacja centralnego ogrzewania, urządzenia c.o.: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1) konserwacja  i drobne naprawy w okresie użytkowania instalacji,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2) przeprowadzenie przeglądów instalacji i urządzeń po zakończonym sezonie grzewczym,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3) przeprowadzanie  przeglądu instalacji i urządzeń c.o. przed rozpoczęciem sezonu grzewczego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4. Instalacja wodno – kanalizacyjna w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) sprawdzanie prawidłowości działania wodomierza głównego oraz jego wskazań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) sprawdzanie stanu instalacji wodnej z ewentualnym usunięciem nieszczelności,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3) uszczelnianie wszystkich zaworów wodnych oraz ich pojedyncza wymiana występujących </w:t>
        <w:br/>
        <w:t>na instalacji, do zaworów odcinających w mieszkani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) likwidowanie miejscowych przecieków na instalacji wodnej, jak również przyborów zainstalowanych w pomieszczeniach wspólnego użytkowan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) okresowe odczytywanie wodomierzy z odnotowaniem wskazań zużyc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) czyszczenie i udrażnianie  pionów i poziomów kanalizacyjn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) naprawianie rur wywietrznikowych żeliwnych zamontowanych w pionie kanalizacyjnym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8) usuwanie miejscowych przecieków na poziomach i pionach kanalizacyjnych, łącznie </w:t>
        <w:br/>
        <w:t>z wymianą poszczególnych elementów (trójnik, kolanko, stopówka)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9) okresowy przegląd rewizji czyszczaków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0) uszczelnianie lub wymiana pokryw rewizyjnych zamontowanych na pionach i poziom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5. Instalacja gazowa w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) dokonywanie oględzin i sprawdzanie instalacji gazowej w budynku wraz z lokalizacją ewentualnych nieszczelnośc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) przeprowadzanie prób szczelności instalacji lub jej części w razie podejrzeń</w:t>
        <w:br/>
        <w:t>o nieszczelność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) okresowe kontrolowanie stanu technicznego zaworu gazowego (przyłącza) oraz zaworów odcinających przed urządzeniami z oceną stanu technicznego instalacji gaz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) usuwanie drobnych nieszczelności instalacji, kurków gazowych i sprawdzanie stanu technicznego instalacji gazowej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6. Przewody dymowe, spalinowe i wentylacyjne – zakres rzeczowy konserwacji i drobnych napraw zgodnie z Rozporządzeniem Ministra Spraw Wewnętrznych i Administracji z dnia</w:t>
        <w:br/>
        <w:t xml:space="preserve">7 czerwca 2010 r. w sprawie ochrony przeciwpożarowej  budynków, innych obiektów budowlanych i terenów </w:t>
      </w:r>
      <w:r>
        <w:rPr>
          <w:rFonts w:cs="Times New Roman"/>
          <w:color w:val="000000"/>
          <w:lang w:val="pl-PL"/>
        </w:rPr>
        <w:t>(Dz. U. z 2010 r., Nr 109, poz. 719)</w:t>
      </w:r>
      <w:r>
        <w:rPr>
          <w:rFonts w:cs="Times New Roman"/>
          <w:lang w:val="pl-PL"/>
        </w:rPr>
        <w:t xml:space="preserve"> w zakresie nie stanowiącym charakteru remontowego bądź awarii, tj.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) drobne reperacje czap kominowych,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2) uzupełnianie spoinowania zewnętrznego względnie uzupełnienie tynku do wielkości</w:t>
        <w:br/>
        <w:t>5 % powierzchni komin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) czynności związane z oczyszczaniem przewodów spalinowych, wentylacyjnych</w:t>
        <w:br/>
        <w:t>i dymowych dokonywane będą w systemie zleconym koncesjonowanym zakładom kominiarski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7. Pogotowie techniczn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Utrzymanie ciągłego pogotowia elektrycznego, wod.- kan., c.o., i gazowego 24/h na dobę</w:t>
        <w:br/>
        <w:t>oraz zlecanie opróżnienia zbiorników bezodpływowych na nieczystości ciekłe według w/w potrzeb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8. Utrzymanie czystości i porząd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) utrzymanie czystości i porządku w budynkach, na chodnikach oraz na terenach zielonych objętych administracją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) sprzątanie i usuwanie śmieci, odpadów z niezabudowanych części nieruchomości i części obiektu budowlanego przeznaczonego do wspólnego użytkowania mieszkańców,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) wyposażenie nieruchomości w urządzenia służące do gromadzenia odpadów (kubły, kontenery, śmietniki), koszt dzierżawy urządzeń do gromadzenia odpadów</w:t>
        <w:br/>
        <w:t>w nieruchomościach objętych umową ponosi Zarządc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) usuwanie i utylizacja przedmiotów znajdujących się przy punktach zbierania śmieci,</w:t>
        <w:br/>
        <w:t>tj. dużych gabarytów, gruzu, itp. w razie potrzeb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) części wspólne winny być utrzymywane na bieżąco w czystości poprzez minimum dwukrotne  w tygodniu ich zamiatanie i umycie posadzek i schodów. Zamawiający</w:t>
        <w:br/>
        <w:t xml:space="preserve">nie zapewnia wody i pomieszczenia magazynowego dla osób wykonujących sprzątanie części wspólnych nieruchomości.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9. Konserwacja terenów zielonych poprzez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) okresowe koszenie traw na terenie przyległym do budynku od maja do września 6 razy 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) pielęgnacja (przycinanie) krzewów ozdobnych i żywopłotów 3 razy do ro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10.Oczyszczanie chodników ze śniegu, lodu i błota oraz innych zanieczyszczeń (posypywanie piaskiem, usuwanie oblodzeń)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11. Usuwanie nadmiaru śniegu z dachów, strącanie sopli z rynien i gzymsów. Konieczność zatrudnienia specjalistycznych firm oraz zaangażowania dodatkowych środków transportowych i sprzętowych będzie konsultowanie z Zamawiającym w trybie awaryjnym. Zamawiający pokryje koszt robót wykonywanych w trybie awaryjny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12. Przeprowadzenie deratyzacji części wspólnych budynku minimum dwa razy w ro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13. Dezynsekcja i dezynfekcja lokali mieszkalnych, użytkowych oraz pomieszczeń wspólnego użytkowania (np.: po zgonie najemców, plaga robactwa) zostanie wykonana</w:t>
        <w:br/>
        <w:t>na koszt Zamawiającego, po uprzednim poinformowaniu o tym fakcie Zamawiającego</w:t>
        <w:br/>
        <w:t>i przedstawieniu kosztorys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14. Przygotowanie posesji i terenów do sezonu zimowego i wiosenn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lang w:val="pl-PL"/>
        </w:rPr>
        <w:t xml:space="preserve">II. </w:t>
      </w:r>
      <w:r>
        <w:rPr>
          <w:rFonts w:cs="Times New Roman"/>
          <w:b/>
          <w:bCs/>
          <w:lang w:val="pl-PL"/>
        </w:rPr>
        <w:t>Zadania Zarządcy w zakresie windykacji wierzytelności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lang w:val="pl-PL"/>
        </w:rPr>
        <w:t xml:space="preserve">1. </w:t>
      </w:r>
      <w:r>
        <w:rPr>
          <w:rFonts w:cs="Times New Roman"/>
          <w:lang w:val="pl-PL"/>
        </w:rPr>
        <w:t xml:space="preserve">Prowadzenie windykacji należności </w:t>
      </w:r>
      <w:r>
        <w:rPr>
          <w:lang w:val="pl-PL"/>
        </w:rPr>
        <w:t>Zamawiającego</w:t>
      </w:r>
      <w:r>
        <w:rPr>
          <w:rFonts w:cs="Times New Roman"/>
          <w:lang w:val="pl-PL"/>
        </w:rPr>
        <w:t>, w oparciu o obowiązujące przepisy praw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Przekazywanie Zamawiającemu w terminie do 20 - go dnia każdego miesiąca pisemnych informacji dotyczących bieżących należnośc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Monitorowanie spłat zadłużeń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Wysyłanie wezwań do zapłaty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5. Dochodzenie w imieniu i na rzecz Zamawiającego zapłaty bezspornych i wymagalnych wierzytelności od najemców zalegających z czynszem i opłatami za lokale mieszkalne</w:t>
        <w:br/>
        <w:t>i użytkowe wchodzące w skład mieszkaniowego zasobu Gminy Końskie wraz</w:t>
        <w:br/>
        <w:t>z dochodzeniem zapłaty na drodze postępowania przedsądowego, sądowego i egzekucyjnego przed komornikiem sądowy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arządca uzyska od Zamawiającego zestawienie wierzytelności przysługujących Gminie Końskie od najemców lokali wchodzących w skład mieszkaniowego zasobu Gminy Końsk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ca nie może wykorzystywać uzyskanych od Zamawiającego danych do celów innych niż wynikających z realizacji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ca zobowiązuje się do przestrzegania powyższego zakazu także w przypadku wygaśnięcia niniejszej umowy.</w:t>
      </w:r>
    </w:p>
    <w:p>
      <w:pPr>
        <w:pStyle w:val="Heading3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28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rządca zobowiązuje się do ścisłego przestrzegania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</w:t>
        <w:br/>
        <w:t>o ochronie danych) (Dz. U. UE. L. 2016. 119. 1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czynności podejmowane przez Zarządcę muszą być zgodne z obowiązującymi przepisami prawa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II. Obsługa administracyjna budynków i mieszkańców oraz czynności niewyspecyfikowane w umow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Dokonywanie odczytu wodomierzy dwa razy w roku oraz dokonywanie rozliczenia indywidualnego na poszczególnych najemców na koniec roku kalendarzow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Dokonywanie rozliczenia za c.o. na poszczególnych najemców w systemie roczny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3. Dokonywanie odczytów zużycia za energię elektryczną w systemie miesięcznym, według podliczników energii elektrycznej oraz przekazywanie informacji Zamawiającemu </w:t>
        <w:br/>
        <w:t>o indywidualnym zużyciu (według zestawienia)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Opróżnianie lokali z rzeczy po byłych najemcach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00:00Z</dcterms:created>
  <dc:creator>akarbownik</dc:creator>
  <dc:description/>
  <dc:language>en-US</dc:language>
  <cp:lastModifiedBy/>
  <cp:lastPrinted>2024-07-29T11:16:00Z</cp:lastPrinted>
  <dcterms:modified xsi:type="dcterms:W3CDTF">2024-07-29T09:16:16Z</dcterms:modified>
  <cp:revision>6</cp:revision>
  <dc:subject/>
  <dc:title/>
</cp:coreProperties>
</file>