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az budynków i lokali mieszkalnych stanowiących 100% własność</w:t>
      </w:r>
    </w:p>
    <w:p>
      <w:pPr>
        <w:pStyle w:val="Normal"/>
        <w:spacing w:lineRule="auto" w:line="240" w:before="0" w:after="0"/>
        <w:ind w:left="2124" w:right="0"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miny Końskie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3598"/>
        <w:gridCol w:w="2508"/>
        <w:gridCol w:w="2522"/>
      </w:tblGrid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iczba lokali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1 Maja 57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520,01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Folwarczna 1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142,2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Górna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293,7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(pustostan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     1          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7,8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Marszałka Piłsudskiego 1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(pustostan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     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Marszałka Piłsudskiego 12B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Marszałka Piłsudskiego 12C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Marszałka Piłsudskiego 12D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Marszałka Piłsudskiego 12E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44,4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384,8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Marszałka Piłsudskiego 22B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Marszałka Piłsudskiego 3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Marszałka Piłsudskiego 57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202,86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Marszałka Piłsudskiego 124C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663,5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ul. Marszałka Piłsudskiego 124D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753,9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Partyzantów 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47,8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Partyzantów 4</w:t>
            </w:r>
          </w:p>
        </w:tc>
        <w:tc>
          <w:tcPr>
            <w:tcW w:w="2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264,4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Partyzantów 1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338,0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62,5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lac Kościuszki 5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Strażacka 2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147,7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l. Warszawska 4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4"/>
                <w:szCs w:val="24"/>
                <w:lang w:eastAsia="pl-PL"/>
              </w:rPr>
              <w:t>1 385,54</w:t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pl-PL" w:eastAsia="zh-CN" w:bidi="ar-SA"/>
              </w:rPr>
              <w:t>564,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terenów zielonych oraz terenów utwardzonych stanowiących 100% własnoś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y Koń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892"/>
        <w:gridCol w:w="993"/>
        <w:gridCol w:w="1984"/>
        <w:gridCol w:w="2268"/>
        <w:gridCol w:w="53"/>
      </w:tblGrid>
      <w:tr>
        <w:trPr>
          <w:trHeight w:val="7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zielonych w m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utwardzonych w m²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-go Maj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olwarcz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ór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B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C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D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E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5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Mikrus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Bar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31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9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tbl>
      <w:tblPr>
        <w:tblW w:w="100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4111"/>
        <w:gridCol w:w="992"/>
        <w:gridCol w:w="2143"/>
        <w:gridCol w:w="696"/>
        <w:gridCol w:w="1227"/>
      </w:tblGrid>
      <w:tr>
        <w:trPr>
          <w:trHeight w:val="796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az lokali użytkowych stanowiących 100% własność</w:t>
            </w:r>
          </w:p>
          <w:p>
            <w:pPr>
              <w:pStyle w:val="Normal"/>
              <w:spacing w:lineRule="auto" w:line="240" w:before="0" w:after="0"/>
              <w:ind w:left="0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miny Końskie</w:t>
            </w:r>
          </w:p>
        </w:tc>
        <w:tc>
          <w:tcPr>
            <w:tcW w:w="1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Ilość lokali</w:t>
            </w:r>
          </w:p>
        </w:tc>
        <w:tc>
          <w:tcPr>
            <w:tcW w:w="2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Powierzchnia lokalu </w:t>
              <w:br/>
              <w:t>w m²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1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1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 Dom Wnuczą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0,4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4,3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1,1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 122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/>
      </w:pPr>
      <w:r>
        <w:rPr/>
        <w:t>do umowy</w:t>
      </w:r>
    </w:p>
    <w:tbl>
      <w:tblPr>
        <w:tblW w:w="89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5161"/>
        <w:gridCol w:w="3110"/>
      </w:tblGrid>
      <w:tr>
        <w:trPr>
          <w:trHeight w:val="36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garaży stanowiących 100% własność Gminy Końskie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garażu w m²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-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7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,6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5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artyzantów 8</w:t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eastAsia="pl-PL" w:bidi="ar-SA"/>
              </w:rPr>
              <w:t>229,38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 pod garażami stanowiących 100% własność Gminy Końskie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w m²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 .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1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artyzantów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5,50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27:00Z</dcterms:created>
  <dc:creator>akarbownik</dc:creator>
  <dc:description/>
  <dc:language>en-US</dc:language>
  <cp:lastModifiedBy/>
  <cp:lastPrinted>2018-09-17T09:01:00Z</cp:lastPrinted>
  <dcterms:modified xsi:type="dcterms:W3CDTF">2024-07-24T13:16:02Z</dcterms:modified>
  <cp:revision>7</cp:revision>
  <dc:subject/>
  <dc:title/>
</cp:coreProperties>
</file>