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6" w:hanging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 xml:space="preserve">OPIS TECHNICZNY </w:t>
      </w:r>
    </w:p>
    <w:p>
      <w:pPr>
        <w:pStyle w:val="Normal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DO PROJEKTU ARCHTEKTONICZNO – BUDOWLANEGO</w:t>
      </w:r>
      <w:r>
        <w:rPr>
          <w:b/>
          <w:sz w:val="28"/>
          <w:u w:val="single"/>
        </w:rPr>
        <w:t xml:space="preserve"> </w:t>
      </w:r>
    </w:p>
    <w:p>
      <w:pPr>
        <w:pStyle w:val="Normal"/>
        <w:ind w:left="1418" w:firstLine="709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(zmiana pozwolenia na budowę) </w:t>
      </w:r>
    </w:p>
    <w:p>
      <w:pPr>
        <w:pStyle w:val="Normal"/>
        <w:ind w:left="2127"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2127" w:firstLine="709"/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4"/>
          <w:szCs w:val="24"/>
        </w:rPr>
        <w:t xml:space="preserve">DLA INWESTYCJI: </w:t>
      </w:r>
    </w:p>
    <w:p>
      <w:pPr>
        <w:pStyle w:val="Normal"/>
        <w:ind w:left="2127" w:firstLine="709"/>
        <w:jc w:val="both"/>
        <w:rPr>
          <w:bCs/>
          <w:sz w:val="28"/>
          <w:szCs w:val="24"/>
          <w:u w:val="single"/>
        </w:rPr>
      </w:pPr>
      <w:r>
        <w:rPr>
          <w:bCs/>
          <w:sz w:val="28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sz w:val="28"/>
          <w:u w:val="single"/>
        </w:rPr>
        <w:t>PRZEBUDOWY BUDYNKU SZKOŁY MUZYCZNEJ</w:t>
      </w:r>
      <w:r>
        <w:rPr>
          <w:b/>
        </w:rPr>
        <w:t xml:space="preserve"> </w:t>
      </w:r>
    </w:p>
    <w:p>
      <w:pPr>
        <w:pStyle w:val="Heading7"/>
        <w:numPr>
          <w:ilvl w:val="0"/>
          <w:numId w:val="0"/>
        </w:numPr>
        <w:ind w:left="1296" w:hanging="587"/>
        <w:rPr/>
      </w:pPr>
      <w:r>
        <w:rPr>
          <w:b/>
          <w:u w:val="single"/>
        </w:rPr>
        <w:t>W INOWROCŁAWIU PRZY UL. KILIŃSKIEGO 16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I. BRANŻA ARCHITEKTONICZNA I ZAGOSPODAROWANIE TERE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.1. PODSTAWY FORMALNO-PRAWNE OPRACOWANIA PROJEKTU ZMIANY POZWOLENIA NA BUDOWĘ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5" w:hanging="0"/>
        <w:jc w:val="both"/>
        <w:rPr/>
      </w:pPr>
      <w:r>
        <w:rPr>
          <w:sz w:val="24"/>
        </w:rPr>
        <w:t>I.1.1. Zlecenie Inwestora wykonania projektu budowlanego - zmiany pozwolenia na budowę przebudowy budynku szkoły muzycznej w Inowrocławiu.</w:t>
      </w:r>
    </w:p>
    <w:p>
      <w:pPr>
        <w:pStyle w:val="Normal"/>
        <w:ind w:left="15" w:hanging="0"/>
        <w:jc w:val="both"/>
        <w:rPr/>
      </w:pPr>
      <w:r>
        <w:rPr>
          <w:sz w:val="24"/>
        </w:rPr>
        <w:t>I.1.2. Uzgodnienia programowe z Inwesto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.1.3. Projekt budowlany przebudowy budynku szkoły muzycznej w Inowrocławiu wykonany przez firmę „TECH – WOJ” Sp. z o. o. we wrześniu 2019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.1.4. Miejscowy plan zagospodarowania przestrzennego nr VII/89/99 Rady Miejskiej </w:t>
        <w:tab/>
        <w:t xml:space="preserve">Inowrocławia. </w:t>
      </w:r>
    </w:p>
    <w:p>
      <w:pPr>
        <w:pStyle w:val="Normal"/>
        <w:jc w:val="both"/>
        <w:rPr/>
      </w:pPr>
      <w:r>
        <w:rPr>
          <w:sz w:val="24"/>
        </w:rPr>
        <w:t>I.1.5. Uzgodnieni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 rzeczoznawcami: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- z rzeczoznawcą do spraw zabezpieczeń p.poż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- z rzeczoznawcą do spraw sanitarno – epidemiologicznych</w:t>
      </w:r>
    </w:p>
    <w:p>
      <w:pPr>
        <w:pStyle w:val="Normal"/>
        <w:jc w:val="both"/>
        <w:rPr/>
      </w:pPr>
      <w:r>
        <w:rPr>
          <w:sz w:val="24"/>
        </w:rPr>
        <w:t xml:space="preserve">I.1.6. Obowiązujące normy, warunki techniczne i przepisy prawne z zakresu projektowania </w:t>
        <w:tab/>
        <w:t>budowla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I.2. INWESTOR I UŻYTKOWNIK.</w:t>
      </w:r>
    </w:p>
    <w:p>
      <w:pPr>
        <w:pStyle w:val="Normal"/>
        <w:ind w:firstLine="708"/>
        <w:jc w:val="both"/>
        <w:rPr/>
      </w:pPr>
      <w:r>
        <w:rPr>
          <w:sz w:val="24"/>
        </w:rPr>
        <w:t>Państwowa Szkoła Muzyczna I i II Stopnia im. Juliusza Zarębskiego w Inowrocławiu, ul. Kilińskiego 16a, 88-100 Inowrocła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I.3. ADRES INWESTYCJI.</w:t>
      </w:r>
    </w:p>
    <w:p>
      <w:pPr>
        <w:pStyle w:val="Normal"/>
        <w:ind w:firstLine="708"/>
        <w:jc w:val="both"/>
        <w:rPr/>
      </w:pPr>
      <w:r>
        <w:rPr>
          <w:sz w:val="24"/>
        </w:rPr>
        <w:t>Ul. Kilińskiego 16a, 88-100 Inowrocław , jednostka ewidencyjna: 040701_1, Inowrocław – M , obręb: 0006, Inowrocław Obr. 6 , działka nr 526/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I.4. ZAKRES OPRACOWANI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iniejsze opracowanie obejmuje swym zakresem projekt architektoniczno - budowlany zmiany pozwolenia na budowę inwestycji (jak wyżej) będący podstawą do uzyskania zmiany do pozwolenia na budow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u w:val="single"/>
        </w:rPr>
        <w:t>I.5. OPIS ZAGOSPODAROWANIA TEREN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Bez zmian w stosunku do zatwierdzonego uprzednio projektu budowlanego „Przebudowy budynku szkoły muzycznej w Inowrocławiu przy ul. Kilińskiego 16a”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Elementy wymagające podjęcia działań odnośnie zmiany pozwolenia na budowę dotyczą jedynie istniejącej struktury wewnętrznej budynku bez ingerencji w zagospodarowanie terenu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u w:val="single"/>
        </w:rPr>
        <w:t xml:space="preserve">I.6. OPIS STANU ISTNIEJĄCEGO BUDYNKU </w:t>
      </w:r>
      <w:r>
        <w:rPr>
          <w:b/>
          <w:bCs/>
          <w:sz w:val="24"/>
          <w:u w:val="single"/>
        </w:rPr>
        <w:t>(bez zmian w stosunku do zatwierdzonego uprzednio projektu budowlaneg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.6.1. Dane liczbowe budynku:</w:t>
      </w:r>
    </w:p>
    <w:p>
      <w:pPr>
        <w:pStyle w:val="Normal"/>
        <w:jc w:val="both"/>
        <w:rPr/>
      </w:pPr>
      <w:r>
        <w:rPr>
          <w:sz w:val="24"/>
        </w:rPr>
        <w:tab/>
        <w:t>- długość budynku</w:t>
        <w:tab/>
        <w:tab/>
        <w:tab/>
        <w:tab/>
        <w:tab/>
        <w:t>60,10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szerokość budynku</w:t>
        <w:tab/>
        <w:tab/>
        <w:tab/>
        <w:tab/>
        <w:tab/>
        <w:t>23,07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wysokość budynku</w:t>
        <w:tab/>
        <w:tab/>
        <w:tab/>
        <w:tab/>
        <w:tab/>
        <w:t>8,00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powierzchnia zabudowy</w:t>
        <w:tab/>
        <w:tab/>
        <w:tab/>
        <w:tab/>
        <w:t>1.350,25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powierzchnia użytkowa</w:t>
        <w:tab/>
        <w:tab/>
        <w:tab/>
        <w:tab/>
        <w:t>2.100,0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ubatura</w:t>
        <w:tab/>
        <w:tab/>
        <w:tab/>
        <w:tab/>
        <w:tab/>
        <w:tab/>
        <w:t>10.800,00 m</w:t>
      </w:r>
      <w:r>
        <w:rPr>
          <w:sz w:val="24"/>
          <w:vertAlign w:val="super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liczba pracowników</w:t>
        <w:tab/>
        <w:t>(nauczyciele)</w:t>
        <w:tab/>
        <w:tab/>
        <w:tab/>
        <w:t>51</w:t>
      </w:r>
    </w:p>
    <w:p>
      <w:pPr>
        <w:pStyle w:val="Normal"/>
        <w:jc w:val="both"/>
        <w:rPr/>
      </w:pPr>
      <w:r>
        <w:rPr>
          <w:sz w:val="24"/>
        </w:rPr>
        <w:tab/>
        <w:t>- liczba uczniów</w:t>
        <w:tab/>
        <w:tab/>
        <w:tab/>
        <w:tab/>
        <w:tab/>
        <w:t>34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b/>
          <w:sz w:val="24"/>
        </w:rPr>
        <w:t>I.6.2. Opis i stan elementów budynku.</w:t>
      </w:r>
    </w:p>
    <w:p>
      <w:pPr>
        <w:pStyle w:val="Normal"/>
        <w:jc w:val="both"/>
        <w:rPr/>
      </w:pPr>
      <w:r>
        <w:rPr>
          <w:color w:val="FF6600"/>
          <w:sz w:val="24"/>
        </w:rPr>
        <w:tab/>
      </w:r>
      <w:r>
        <w:rPr>
          <w:color w:val="000000"/>
          <w:sz w:val="24"/>
        </w:rPr>
        <w:t>Budynek wykonano w technologii mieszanej: tradycyjnej – murowej i uprzemysłowionej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Ściany konstrukcyjne – betonowe i z cegły ceramicznej pełnej gr.25, 38cm, otynkowanej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Ściany działowe – z cegły ceramicznej gr. 12c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Stropodach – pełny żelbetowy pokryty papą asfaltową</w:t>
      </w:r>
      <w:r>
        <w:rPr>
          <w:color w:val="FF6600"/>
          <w:sz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Strop piwnicy – żelbetowy i stalowy do demontaż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Schody wewnętrzne – betonow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Stolarka okienna – pcv now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Stolarka drzwiowa – drewniana nowa i stalowa do wymiany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Podłogi i posadzki – gres, wykładzina PCV do wymiany.</w:t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ab/>
        <w:t>Ogólny stan techniczny budynku – dobry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.7. OPIS ZAPROJEKTOWANYCH ROZWIĄZAŃ PRZESTRZENNYCH I FUNKCJONALNYCH WYMAGAJĄCYCH ZMIANY POZWOLENIA NA BUDOWĘ 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ab/>
        <w:t xml:space="preserve">W przebudowywanym budynku szkoły muzycznej w trakcie prowadzenia robót budowlanych zaprojektowano następujące rozwiązania wymagające zmiany pozwolenia na budowę: </w:t>
      </w:r>
    </w:p>
    <w:p>
      <w:pPr>
        <w:pStyle w:val="TextBody"/>
        <w:numPr>
          <w:ilvl w:val="0"/>
          <w:numId w:val="12"/>
        </w:numPr>
        <w:rPr/>
      </w:pPr>
      <w:bookmarkStart w:id="0" w:name="_Hlk170469761"/>
      <w:bookmarkEnd w:id="0"/>
      <w:r>
        <w:rPr/>
        <w:t>na kondygnacji parteru zaprojektowano w północnej ścianie szczytowej budynku 7 dodatkowych okien doświetlających pomieszczenia sal ćwiczeń (okna o wymiarach i wyglądzie identycznym jak okna istniejące); nadproża według projektu technicznego branży konstrukcyjnej</w:t>
      </w:r>
    </w:p>
    <w:p>
      <w:pPr>
        <w:pStyle w:val="TextBody"/>
        <w:numPr>
          <w:ilvl w:val="0"/>
          <w:numId w:val="12"/>
        </w:numPr>
        <w:rPr/>
      </w:pPr>
      <w:bookmarkStart w:id="1" w:name="_Hlk170469761"/>
      <w:bookmarkEnd w:id="1"/>
      <w:r>
        <w:rPr/>
        <w:t>na kondygnacji piętra zaprojektowano w północnej ścianie szczytowej budynku 1 dodatkowe okno doświetlające pomieszczenie klasy (okno takie samo o wymiarach i wyglądzie jak pozostałe okna na tej kondygnacji w ścianie szczytowej);</w:t>
      </w:r>
      <w:bookmarkStart w:id="2" w:name="_Hlk170471794"/>
      <w:r>
        <w:rPr/>
        <w:t xml:space="preserve"> </w:t>
      </w:r>
      <w:bookmarkStart w:id="3" w:name="_Hlk170472224"/>
      <w:r>
        <w:rPr/>
        <w:t>nadproże według projektu technicznego branży konstrukcyjnej</w:t>
      </w:r>
      <w:bookmarkEnd w:id="2"/>
      <w:bookmarkEnd w:id="3"/>
    </w:p>
    <w:p>
      <w:pPr>
        <w:pStyle w:val="TextBody"/>
        <w:numPr>
          <w:ilvl w:val="0"/>
          <w:numId w:val="12"/>
        </w:numPr>
        <w:rPr/>
      </w:pPr>
      <w:r>
        <w:rPr/>
        <w:t>ze względu na odkrycie (w trakcie prowadzenia robót budowlanych) w ścianie wydzielającej klatkę schodową słupa żelbetowego – zadecydowano o zmniejszeniu szerokości drzwi p.poż. na klatkę schodową z 160cm w świetle muru (drzwi półtora skrzydłowe) do szerokości 132cm w świetle muru (drzwi jednoskrzydłowe) zachowując przy tym wymagania ochrony p.poż. (drzwi EI30, szerokość przejścia = 120cm); nadproże według projektu technicznego branży konstrukcyjnej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zmieniono lokalizację WC NPS na przyległą do sali ćwiczeń 1.5 </w:t>
      </w:r>
    </w:p>
    <w:p>
      <w:pPr>
        <w:pStyle w:val="TextBody"/>
        <w:numPr>
          <w:ilvl w:val="0"/>
          <w:numId w:val="12"/>
        </w:numPr>
        <w:rPr/>
      </w:pPr>
      <w:r>
        <w:rPr/>
        <w:t>zadecydowano o zwiększeniu szerokości drzwi do sali ćwiczeń 1.8 i 1.9 ze 100cm do 150cm w świetle przejścia; nadproże według projektu technicznego branży konstrukcyjnej</w:t>
      </w:r>
    </w:p>
    <w:p>
      <w:pPr>
        <w:pStyle w:val="TextBody"/>
        <w:numPr>
          <w:ilvl w:val="0"/>
          <w:numId w:val="12"/>
        </w:numPr>
        <w:rPr/>
      </w:pPr>
      <w:r>
        <w:rPr/>
        <w:t>zaprojektowano docieplenie elewacji szczytowej północnej w postaci płyt ze styropianu EPS 80 gr. 20cm podzielonego dekoracyjnymi pilastrami klejonymi do docieplenia; pilastry o wymiarach 25 x 5cm; całość docieplenia tynkowana tynkiem cienkowarstwowym mineralnym na siatce, malowanie w kolorze identycznym jak pozostałe elewacje budynku (jasno beżowym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  <w:u w:val="single"/>
        </w:rPr>
        <w:t>I.8. WYKAZ POMIESZCZEŃ OBJĘTYCH ZAKRESEM OPRACOWANIA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Parte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. Hall główny</w:t>
        <w:tab/>
        <w:tab/>
        <w:tab/>
        <w:tab/>
        <w:tab/>
        <w:t>51,06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 Sala kameralna</w:t>
        <w:tab/>
        <w:tab/>
        <w:tab/>
        <w:tab/>
        <w:tab/>
        <w:t>91,2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4"/>
        </w:rPr>
        <w:tab/>
        <w:t>1.3. Korytarz</w:t>
        <w:tab/>
        <w:tab/>
        <w:tab/>
        <w:tab/>
        <w:tab/>
        <w:tab/>
        <w:t>78,8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  <w:vertAlign w:val="superscript"/>
        </w:rPr>
        <w:tab/>
      </w:r>
      <w:r>
        <w:rPr>
          <w:sz w:val="24"/>
        </w:rPr>
        <w:t xml:space="preserve">1.4. Warsztat </w:t>
        <w:tab/>
        <w:tab/>
        <w:tab/>
        <w:tab/>
        <w:tab/>
        <w:tab/>
        <w:t>28,66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. Sala ćwiczeń</w:t>
        <w:tab/>
        <w:tab/>
        <w:tab/>
        <w:tab/>
        <w:tab/>
        <w:t>15,96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6. WC NPS</w:t>
        <w:tab/>
        <w:tab/>
        <w:tab/>
        <w:tab/>
        <w:tab/>
        <w:tab/>
        <w:t>4,82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.7. </w:t>
      </w:r>
      <w:bookmarkStart w:id="4" w:name="_Hlk170472389"/>
      <w:r>
        <w:rPr>
          <w:sz w:val="24"/>
        </w:rPr>
        <w:t>Sala ćwiczeń</w:t>
        <w:tab/>
      </w:r>
      <w:bookmarkEnd w:id="4"/>
      <w:r>
        <w:rPr>
          <w:sz w:val="24"/>
        </w:rPr>
        <w:tab/>
        <w:tab/>
        <w:tab/>
        <w:tab/>
        <w:t>21,1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4"/>
        </w:rPr>
        <w:tab/>
        <w:t>1.8. Sala ćwiczeń</w:t>
        <w:tab/>
        <w:tab/>
        <w:tab/>
        <w:tab/>
        <w:tab/>
        <w:t>24,41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  <w:vertAlign w:val="superscript"/>
        </w:rPr>
        <w:tab/>
      </w:r>
      <w:r>
        <w:rPr>
          <w:sz w:val="24"/>
        </w:rPr>
        <w:t>1.9. Sala ćwiczeń</w:t>
        <w:tab/>
        <w:tab/>
        <w:tab/>
        <w:tab/>
        <w:tab/>
        <w:t>49,2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0. Sala perkusji</w:t>
        <w:tab/>
        <w:tab/>
        <w:tab/>
        <w:tab/>
        <w:tab/>
        <w:t>38,0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1. Sala perkusji</w:t>
        <w:tab/>
        <w:tab/>
        <w:tab/>
        <w:tab/>
        <w:tab/>
        <w:t>27,4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2. Sala rytmiki</w:t>
        <w:tab/>
        <w:tab/>
        <w:tab/>
        <w:tab/>
        <w:tab/>
        <w:t>67,25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ab/>
        <w:t>1.13. Klatka schodowa</w:t>
        <w:tab/>
        <w:tab/>
        <w:tab/>
        <w:tab/>
        <w:t>9,8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  <w:vertAlign w:val="superscript"/>
        </w:rPr>
        <w:tab/>
      </w:r>
      <w:r>
        <w:rPr>
          <w:sz w:val="24"/>
        </w:rPr>
        <w:t>1.14. Sala ćwiczeń</w:t>
        <w:tab/>
        <w:tab/>
        <w:tab/>
        <w:tab/>
        <w:tab/>
        <w:t>18,78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4"/>
        </w:rPr>
        <w:tab/>
        <w:t>1.15. Szatnia</w:t>
        <w:tab/>
        <w:tab/>
        <w:tab/>
        <w:tab/>
        <w:tab/>
        <w:tab/>
        <w:t>20,03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 xml:space="preserve">Suma powierzchni użytkowej parteru = </w:t>
        <w:tab/>
        <w:t>546,49 m</w:t>
      </w:r>
      <w:r>
        <w:rPr>
          <w:sz w:val="24"/>
          <w:u w:val="single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b/>
          <w:sz w:val="24"/>
          <w:u w:val="single"/>
        </w:rPr>
        <w:t>Całkowita powierzchnia użytkowa objęta opracowaniem = 687,26 m</w:t>
      </w:r>
      <w:r>
        <w:rPr>
          <w:b/>
          <w:sz w:val="24"/>
          <w:u w:val="single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</w:rPr>
      </w:pPr>
      <w:r>
        <w:rPr>
          <w:color w:val="000000"/>
          <w:sz w:val="24"/>
          <w:u w:val="single"/>
        </w:rPr>
        <w:t>I.9. WARUNKI OCHRONY PRZECIWPOŻAROWEJ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color w:val="000000"/>
          <w:sz w:val="24"/>
          <w:u w:val="single"/>
        </w:rPr>
        <w:t>I.9.1. Przeznaczenie i dane liczbowe budynku:</w:t>
      </w:r>
    </w:p>
    <w:p>
      <w:pPr>
        <w:pStyle w:val="Normal"/>
        <w:spacing w:lineRule="atLeast" w:line="10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rFonts w:eastAsia="Calibri"/>
          <w:color w:val="000000"/>
          <w:sz w:val="24"/>
          <w:szCs w:val="24"/>
        </w:rPr>
      </w:pPr>
      <w:r>
        <w:rPr>
          <w:color w:val="000000"/>
          <w:sz w:val="24"/>
          <w:u w:val="single"/>
        </w:rPr>
        <w:t>przeznaczenie budynku:</w:t>
      </w:r>
    </w:p>
    <w:p>
      <w:pPr>
        <w:pStyle w:val="Normal"/>
        <w:spacing w:lineRule="atLeast" w:line="10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- budynek zajmowany w całości przez Szkołę Muzyczną I i II stopnia:</w:t>
      </w:r>
    </w:p>
    <w:p>
      <w:pPr>
        <w:pStyle w:val="Normal"/>
        <w:spacing w:lineRule="atLeast" w:line="10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4"/>
        </w:rPr>
        <w:tab/>
        <w:t>- piwnica – węzeł c.o., magazyn, sala strojenia i prób instrumentów muzycznych</w:t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- parter – pomieszczenia biurowe, pomieszczenia lekcyjne i ćwiczeniowe, sala </w:t>
        <w:tab/>
        <w:tab/>
        <w:tab/>
        <w:tab/>
        <w:t xml:space="preserve">koncertowa przeznaczona do jednoczesnego przebywania ponad 50 osób, </w:t>
        <w:tab/>
        <w:tab/>
        <w:tab/>
        <w:t xml:space="preserve">sala kameralna, pomieszczenia gospodarcze, wc, pomieszczenia </w:t>
        <w:tab/>
        <w:tab/>
        <w:tab/>
        <w:tab/>
        <w:t>magazynowe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ab/>
        <w:t>- piętro – sale lekcyjne i ćwiczeniowe, wc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sz w:val="24"/>
        </w:rPr>
      </w:pPr>
      <w:r>
        <w:rPr>
          <w:color w:val="000000"/>
          <w:sz w:val="24"/>
          <w:u w:val="single"/>
        </w:rPr>
        <w:t>dane liczbowe budynk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długość budynku</w:t>
        <w:tab/>
        <w:tab/>
        <w:tab/>
        <w:tab/>
        <w:tab/>
        <w:t>60,10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szerokość budynku</w:t>
        <w:tab/>
        <w:tab/>
        <w:tab/>
        <w:tab/>
        <w:tab/>
        <w:t>23,07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wysokość budynku</w:t>
        <w:tab/>
        <w:tab/>
        <w:tab/>
        <w:tab/>
        <w:tab/>
        <w:t>8,00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powierzchnia zabudowy</w:t>
        <w:tab/>
        <w:tab/>
        <w:tab/>
        <w:tab/>
        <w:t>1.350,25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powierzchnia użytkowa</w:t>
        <w:tab/>
        <w:tab/>
        <w:tab/>
        <w:tab/>
        <w:t>2.100,0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color w:val="FF6600"/>
          <w:sz w:val="24"/>
        </w:rPr>
      </w:pPr>
      <w:r>
        <w:rPr>
          <w:sz w:val="24"/>
        </w:rPr>
        <w:tab/>
        <w:t>- kubatura</w:t>
        <w:tab/>
        <w:tab/>
        <w:tab/>
        <w:tab/>
        <w:tab/>
        <w:tab/>
        <w:t>10.800,00 m</w:t>
      </w:r>
      <w:r>
        <w:rPr>
          <w:sz w:val="24"/>
          <w:vertAlign w:val="superscript"/>
        </w:rPr>
        <w:t>3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wysokość piwnic – 2,69 m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4"/>
        </w:rPr>
        <w:tab/>
        <w:t>- wysokość parteru – 3,19 m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ab/>
        <w:t>- wysokość I piętra – 3,22 m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 w:ascii="Calibri" w:hAnsi="Calibri"/>
          <w:b/>
          <w:color w:val="000000"/>
          <w:sz w:val="24"/>
          <w:u w:val="single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I.9.2. Odległość od obiektów sąsiadujących: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0,00m – odległość od budynku sąsiedniego od strony południowej (budynek przyległy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27,50m – odległość od budynku sąsiedniego od strony zachodni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8,60m – odległość od budynku sąsiedniego od strony północ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>25,00m – odległość od budynku sąsiedniego od strony wschodniej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I.9.3. Parametry pożarowe występujących substancji palnych: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ab/>
        <w:t>Budynek w części nadziemnej  z pomieszczeniami: biurowymi, lekcyjnymi, ćwiczeniowymi,  magazynowymi, koncertowymi. Stąd typowe w nich materiały palne takie jak: papier oraz materiały drewnopochodne w meblach biurowych, PCV i tekstylia w wykładzinach podłogowych pomieszczeń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I.9.4. Przewidywana gęstość obciążenia ogniowego:</w:t>
      </w:r>
      <w:r>
        <w:rPr>
          <w:color w:val="000000"/>
          <w:sz w:val="24"/>
        </w:rPr>
        <w:t xml:space="preserve"> Dla pomieszczeń biurowych  zakwalifikowanych do ZL - nie wyznacza się. Dla pomieszczeń technicznych, gospodarczych i magazynowych w piwnicy poniżej 500 MJ/m</w:t>
      </w:r>
      <w:r>
        <w:rPr>
          <w:color w:val="000000"/>
          <w:sz w:val="24"/>
          <w:vertAlign w:val="superscript"/>
        </w:rPr>
        <w:t>2</w:t>
      </w:r>
    </w:p>
    <w:p>
      <w:pPr>
        <w:pStyle w:val="Normal"/>
        <w:spacing w:lineRule="atLeast" w:line="10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I.9.5. Przyjęta kategoria zagrożenia ludzi ZL i przewidywana liczba osób:</w:t>
      </w:r>
    </w:p>
    <w:p>
      <w:pPr>
        <w:pStyle w:val="Normal"/>
        <w:numPr>
          <w:ilvl w:val="0"/>
          <w:numId w:val="9"/>
        </w:numPr>
        <w:spacing w:lineRule="atLeast" w:line="100"/>
        <w:ind w:left="710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parter – sale ćwiczeniowe i lekcyjne, pomieszczenia biurowe, gospodarcze i  magazynowe – ZL III, sala koncertowa przeznaczona do jednoczesnego przebywania ponad 50 osób – ZL I</w:t>
      </w:r>
    </w:p>
    <w:p>
      <w:pPr>
        <w:pStyle w:val="Normal"/>
        <w:numPr>
          <w:ilvl w:val="0"/>
          <w:numId w:val="9"/>
        </w:numPr>
        <w:spacing w:lineRule="atLeast" w:line="100"/>
        <w:ind w:left="710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I piętro – sale lekcyjne i ćwiczeniowe – ZL III</w:t>
      </w:r>
    </w:p>
    <w:p>
      <w:pPr>
        <w:pStyle w:val="Normal"/>
        <w:numPr>
          <w:ilvl w:val="0"/>
          <w:numId w:val="8"/>
        </w:numPr>
        <w:spacing w:lineRule="atLeast" w:line="100"/>
        <w:ind w:left="710" w:hanging="284"/>
        <w:jc w:val="both"/>
        <w:rPr>
          <w:color w:val="FF6600"/>
          <w:sz w:val="24"/>
        </w:rPr>
      </w:pPr>
      <w:r>
        <w:rPr>
          <w:color w:val="000000"/>
          <w:sz w:val="24"/>
        </w:rPr>
        <w:t>piwnica z pomieszczeniem węzła c.o., magazynem i salą strojenia i prób instrumentów muzycznych – ZL III</w:t>
      </w:r>
    </w:p>
    <w:p>
      <w:pPr>
        <w:pStyle w:val="Normal"/>
        <w:spacing w:lineRule="atLeast" w:line="100"/>
        <w:jc w:val="both"/>
        <w:rPr>
          <w:b/>
          <w:b/>
          <w:color w:val="000000"/>
          <w:sz w:val="24"/>
          <w:u w:val="single"/>
        </w:rPr>
      </w:pPr>
      <w:r>
        <w:rPr>
          <w:color w:val="FF6600"/>
          <w:sz w:val="24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b/>
          <w:color w:val="000000"/>
          <w:sz w:val="24"/>
          <w:u w:val="single"/>
        </w:rPr>
        <w:t>I.9.6. Zagrożenie wybuchem pomieszczeń oraz przestrzeni zewnętrznych:</w:t>
      </w:r>
      <w:r>
        <w:rPr>
          <w:color w:val="000000"/>
          <w:sz w:val="24"/>
        </w:rPr>
        <w:t xml:space="preserve"> nie występuje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color w:val="FF6600"/>
          <w:sz w:val="24"/>
        </w:rPr>
      </w:pPr>
      <w:r>
        <w:rPr>
          <w:b/>
          <w:color w:val="000000"/>
          <w:sz w:val="24"/>
          <w:u w:val="single"/>
        </w:rPr>
        <w:t>I.9.7. Podział obiektu na strefy pożarowe:</w:t>
      </w:r>
      <w:r>
        <w:rPr>
          <w:b/>
          <w:color w:val="FF6600"/>
          <w:sz w:val="24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color w:val="FF6600"/>
          <w:sz w:val="24"/>
        </w:rPr>
        <w:tab/>
      </w:r>
      <w:r>
        <w:rPr>
          <w:color w:val="000000"/>
          <w:sz w:val="24"/>
        </w:rPr>
        <w:t xml:space="preserve">Budynek stanowi 1 strefę pożarową z wydzieloną (projektowaną) oddymianą klatką schodową.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ab/>
        <w:t>Dopuszczalne wielkości stref pożarowych nie zostały przekroczone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I.9.8 Klasa odporności pożarowej budynku oraz klasa odporności ogniowej i stopień rozprzestrzeniania ognia elementów budowlanych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klasa odporności pożarowej budynku – „D”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główna konstrukcja nośna R 3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konstrukcja dachu - (-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rzekrycie dachu -  (-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ściany zewnętrzne - EI 3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ściany wewnętrzne – (-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stropy - REI 3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ściany obudowy poziomych dróg ewakuacyjnych - EI 3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>na drogach komunikacji ogólnej zastosowano materiały niepalne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FF6600"/>
          <w:sz w:val="24"/>
        </w:rPr>
      </w:pPr>
      <w:r>
        <w:rPr>
          <w:b/>
          <w:color w:val="000000"/>
          <w:sz w:val="24"/>
          <w:u w:val="single"/>
        </w:rPr>
        <w:t>I.9.9. Warunki ewakuacji oraz oświetlenie awaryjno – ewakuacyjne i przeszkodowe: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FF6600"/>
          <w:sz w:val="24"/>
        </w:rPr>
        <w:tab/>
      </w:r>
      <w:r>
        <w:rPr>
          <w:color w:val="000000"/>
          <w:sz w:val="24"/>
        </w:rPr>
        <w:t xml:space="preserve">Ewakuacja osób przebywających na kondygnacji podziemnej możliwa jest zaprojektowaną klatką schodową prowadzącą bezpośrednio na korytarz parteru i do wyjścia ewakuacyjnego na zewnątrz budynku.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4"/>
        </w:rPr>
        <w:tab/>
        <w:t>Ewakuacja osób z parteru możliwa jest w 3 kierunkach prowadzących korytarzami i poprzez hall główny na zewnątrz; ewakuacja osób z sali koncertowej możliwa jest w 3 kierunkach prowadzących bezpośrednio z sali koncertowej na zewnątrz budynku oraz poprzez 3 wyjścia ewkuacyjne prowadzące pośrednio przez korytarze i hall główny na zewnątrz.</w:t>
      </w:r>
    </w:p>
    <w:p>
      <w:pPr>
        <w:pStyle w:val="Normal"/>
        <w:spacing w:lineRule="atLeast" w:line="100"/>
        <w:jc w:val="both"/>
        <w:rPr>
          <w:color w:val="FF6600"/>
          <w:sz w:val="24"/>
        </w:rPr>
      </w:pPr>
      <w:r>
        <w:rPr>
          <w:color w:val="000000"/>
          <w:sz w:val="24"/>
        </w:rPr>
        <w:tab/>
        <w:t xml:space="preserve">Ewakuacja osób z I piętra możliwa jest istniejącą otwartą klatką schodową zlokalizowaną w hallu głównym. </w:t>
      </w:r>
    </w:p>
    <w:p>
      <w:pPr>
        <w:pStyle w:val="Normal"/>
        <w:spacing w:lineRule="atLeast" w:line="100"/>
        <w:jc w:val="both"/>
        <w:rPr>
          <w:color w:val="FF6600"/>
          <w:sz w:val="24"/>
        </w:rPr>
      </w:pPr>
      <w:r>
        <w:rPr>
          <w:color w:val="FF6600"/>
          <w:sz w:val="24"/>
        </w:rPr>
        <w:tab/>
      </w:r>
      <w:r>
        <w:rPr>
          <w:color w:val="000000"/>
          <w:sz w:val="24"/>
        </w:rPr>
        <w:t>Przejścia ewakuacyjne nie prowadzą przez inne pomieszczenia. Długość przejścia ewakuacyjnego w piwnicy od najdalej położonego pomieszczenia (magazyn) do projektowanej obudowanej klatki schodowej wynosi 4,20m. Odległość od projektowanej sali strojenia i prób instrumentów muzycznych w piwnicy do projektowanej klatki schodowej wynosi 0,0m (sala przylega do klatki schodowej). Odległość od obudowanej projektowanej klatki schodowej do wyjścia na zewnątrz na parterze wynosi 12,5m.</w:t>
      </w:r>
    </w:p>
    <w:p>
      <w:pPr>
        <w:pStyle w:val="Normal"/>
        <w:spacing w:lineRule="atLeast" w:line="100"/>
        <w:jc w:val="both"/>
        <w:rPr/>
      </w:pPr>
      <w:r>
        <w:rPr>
          <w:color w:val="FF6600"/>
          <w:sz w:val="24"/>
        </w:rPr>
        <w:tab/>
      </w:r>
      <w:r>
        <w:rPr>
          <w:color w:val="000000"/>
          <w:sz w:val="24"/>
        </w:rPr>
        <w:t>Ściany stanowiące obudowę korytarzy na parterze posiadają klasę odporności ogniowej EI 120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ab/>
        <w:t>Drogi ewakuacyjne oznakowano znakami ewakuacyjnymi spełniającymi wymagania Polskiej Normy PN-EN ISO 7010 z 2012 r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I.9.10. Dobór urządzeń przeciwpożarowych w obiekcie: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/>
        <w:ind w:left="426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świetlenie awaryjne zasilane z oddzielnych obwodów w rozdzielnicy głównej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/>
        <w:ind w:left="426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oświetlenie ewakuacyjne (oprawy ledowe zasilane akumulatorami umożliwiającymi świecenie nie krócej niż 2h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/>
        <w:ind w:left="426" w:hanging="360"/>
        <w:jc w:val="both"/>
        <w:rPr/>
      </w:pPr>
      <w:r>
        <w:rPr>
          <w:color w:val="000000"/>
          <w:sz w:val="24"/>
        </w:rPr>
        <w:t xml:space="preserve">drzwi o klasie odporności EI 30 z samozamykaczem zamykające projektowaną klatkę schodową na kondygnacji piwnicy i na parterze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/>
        <w:ind w:left="426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ożarowy wyłącznik prądu zaprojektowany przy projetowanym wejściu do budynk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/>
        <w:ind w:left="426" w:hanging="360"/>
        <w:jc w:val="both"/>
        <w:rPr>
          <w:rFonts w:ascii="Calibri" w:hAnsi="Calibri" w:eastAsia="Calibri" w:cs="Calibri"/>
          <w:color w:val="000000"/>
          <w:sz w:val="22"/>
        </w:rPr>
      </w:pPr>
      <w:r>
        <w:rPr>
          <w:color w:val="000000"/>
          <w:sz w:val="24"/>
        </w:rPr>
        <w:t xml:space="preserve">instalacja oddymiająca projektowaną klatkę schodową </w:t>
      </w:r>
    </w:p>
    <w:p>
      <w:pPr>
        <w:pStyle w:val="Normal"/>
        <w:spacing w:lineRule="atLeast" w:line="100"/>
        <w:ind w:firstLine="709"/>
        <w:jc w:val="both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  <w:u w:val="single"/>
        </w:rPr>
        <w:t>I.9.11. Sposób zabezpieczenia przeciwpożarowego instalacji użytkowych: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000000"/>
          <w:sz w:val="22"/>
        </w:rPr>
      </w:pPr>
      <w:r>
        <w:rPr>
          <w:color w:val="000000"/>
          <w:sz w:val="24"/>
        </w:rPr>
        <w:tab/>
        <w:t>Zaprojektowano instalację oddymiania projektowanej klatki schodowej w postaci 2 okien oddymiających (patrz zestawienie stolarki) oraz dopływ powietrza (napowietrzenie klatki) w poziomie piwnicy poprzez istniejący kanał wentylacyjny pozostawiony po dawnej kotłowni; otwór wentylacyjny zamknąć żaluzją stalową o wymiarach: 129 x 90cm.</w:t>
      </w:r>
    </w:p>
    <w:p>
      <w:pPr>
        <w:pStyle w:val="Normal"/>
        <w:spacing w:lineRule="atLeast" w:line="100"/>
        <w:ind w:firstLine="709"/>
        <w:jc w:val="both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I.9.12. Wyposażenie w gaśnice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color w:val="000000"/>
          <w:sz w:val="24"/>
        </w:rPr>
        <w:t>Kondygnację piwnicy należy wyposażyć w przenośne gaśnice o łącznej ilości co najmniej 2 kg (lub 3 d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) środka gaśniczego do gaszenia pożarów ABC na każde 100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powierzchni użytkowej (2 gaśnice usytuowane w pom. 0.1 Klatka schodowa i w pom. 0.2 Przedsionek).</w:t>
      </w:r>
    </w:p>
    <w:p>
      <w:pPr>
        <w:pStyle w:val="Normal"/>
        <w:spacing w:lineRule="atLeast" w:line="100"/>
        <w:ind w:firstLine="708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>Kondygnacja parteru jest wyposażona w przenośne gaśnice o łącznej ilości co najmniej 2 kg (lub 3 d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) środka gaśniczego do gaszenia pożarów ABC na każde 100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powierzchni użytkowej.</w:t>
      </w:r>
    </w:p>
    <w:p>
      <w:pPr>
        <w:pStyle w:val="Normal"/>
        <w:spacing w:lineRule="atLeast" w:line="100"/>
        <w:ind w:firstLine="708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I.9.13. Zaopatrzenie w wodę do zewnętrznego gaszenia pożaru: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ab/>
        <w:t>Wymagane  zaopatrzenie wodne do zewnętrznego gaszenia pożaru dla obiektu o łącznej wydajności co najmniej 20 d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/s zapewniają co najmniej dwa istniejące hydranty zewnętrzne na miejskiej sieci wodociągowej.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 w:before="60" w:after="0"/>
        <w:jc w:val="both"/>
        <w:rPr/>
      </w:pPr>
      <w:r>
        <w:rPr>
          <w:b/>
          <w:color w:val="000000"/>
          <w:sz w:val="24"/>
          <w:u w:val="single"/>
        </w:rPr>
        <w:t>I.9.14. Drogi pożarowe: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Wymagane dojazdy pożarowe do budynku zapewniają:</w:t>
      </w:r>
    </w:p>
    <w:p>
      <w:pPr>
        <w:pStyle w:val="Normal"/>
        <w:numPr>
          <w:ilvl w:val="1"/>
          <w:numId w:val="10"/>
        </w:numPr>
        <w:spacing w:lineRule="atLeast" w:line="100"/>
        <w:jc w:val="both"/>
        <w:rPr>
          <w:color w:val="000000"/>
          <w:sz w:val="24"/>
        </w:rPr>
      </w:pPr>
      <w:r>
        <w:rPr>
          <w:color w:val="000000"/>
          <w:sz w:val="24"/>
        </w:rPr>
        <w:t>ulica Kilińskiego przebiegająca w odległości 23m od elewacji południowej budynku</w:t>
      </w:r>
    </w:p>
    <w:p>
      <w:pPr>
        <w:pStyle w:val="Normal"/>
        <w:numPr>
          <w:ilvl w:val="1"/>
          <w:numId w:val="10"/>
        </w:numPr>
        <w:spacing w:lineRule="atLeast" w:line="100"/>
        <w:jc w:val="both"/>
        <w:rPr>
          <w:color w:val="000000"/>
          <w:sz w:val="24"/>
        </w:rPr>
      </w:pPr>
      <w:r>
        <w:rPr>
          <w:color w:val="000000"/>
          <w:sz w:val="24"/>
        </w:rPr>
        <w:t>dojazd przez parking zlokalizowany od strony wschodniej budynku (elewacja frontowa) w odległości 25m – dojazd jest przejezdny dla wozów strażackich</w:t>
      </w:r>
    </w:p>
    <w:p>
      <w:pPr>
        <w:pStyle w:val="Normal"/>
        <w:numPr>
          <w:ilvl w:val="1"/>
          <w:numId w:val="10"/>
        </w:numPr>
        <w:spacing w:lineRule="atLeast" w:line="100"/>
        <w:jc w:val="both"/>
        <w:rPr>
          <w:color w:val="000000"/>
          <w:sz w:val="24"/>
        </w:rPr>
      </w:pPr>
      <w:r>
        <w:rPr>
          <w:color w:val="000000"/>
          <w:sz w:val="24"/>
        </w:rPr>
        <w:t>dojazd od zaplecza (od strony zachodniej budynku) w odległości 20m od budynku</w:t>
      </w:r>
    </w:p>
    <w:p>
      <w:pPr>
        <w:pStyle w:val="Normal"/>
        <w:spacing w:lineRule="atLeast" w:line="100" w:before="60" w:after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I.14. UWAGI KOŃC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ace budowlane prowadzić zgodnie ze sztuką budowlaną i obowiązującymi przepisami. Wszystkie zastosowane i wbudowane materiały powinny posiadać aktualne atesty i dopuszczenia do stosowania w budownictwie – ITB oraz PZH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Bookman Old Style" w:hAnsi="Bookman Old Style" w:cs="Bookman Old Style"/>
          <w:lang w:eastAsia="zxx" w:bidi="zxx"/>
        </w:rPr>
      </w:pPr>
      <w:r>
        <w:rPr>
          <w:rFonts w:cs="Bookman Old Style" w:ascii="Bookman Old Style" w:hAnsi="Bookman Old Style"/>
          <w:lang w:eastAsia="zxx" w:bidi="zxx"/>
        </w:rPr>
      </w:r>
    </w:p>
    <w:sectPr>
      <w:type w:val="nextPage"/>
      <w:pgSz w:w="11906" w:h="16838"/>
      <w:pgMar w:left="1843" w:right="849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color w:val="000000"/>
      </w:rPr>
    </w:lvl>
  </w:abstractNum>
  <w:abstractNum w:abstractNumId="11">
    <w:lvl w:ilvl="0">
      <w:start w:val="85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ascii="Symbol" w:hAnsi="Symbol" w:cs="Symbol"/>
      </w:rPr>
    </w:lvl>
    <w:lvl w:ilvl="1">
      <w:start w:val="1"/>
      <w:numFmt w:val="decimal"/>
      <w:lvlText w:val="13.%2"/>
      <w:lvlJc w:val="left"/>
      <w:pPr>
        <w:tabs>
          <w:tab w:val="num" w:pos="570"/>
        </w:tabs>
        <w:ind w:left="570" w:hanging="57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FF66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FF66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FF66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color w:val="FF66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color w:val="FF66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color w:val="FF66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FF66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color w:val="FF66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  <w:tab w:val="left" w:pos="1701" w:leader="none"/>
      </w:tabs>
      <w:spacing w:lineRule="auto" w:line="36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rFonts w:ascii="Bookman Old Style" w:hAnsi="Bookman Old Style" w:cs="Bookman Old Style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outlineLvl w:val="8"/>
    </w:pPr>
    <w:rPr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Arial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alibri"/>
      <w:color w:val="000000"/>
      <w:sz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Times New Roman"/>
      <w:sz w:val="24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Bookman Old Style"/>
      <w:color w:val="FF6600"/>
      <w:sz w:val="24"/>
    </w:rPr>
  </w:style>
  <w:style w:type="character" w:styleId="WW8Num14z0">
    <w:name w:val="WW8Num14z0"/>
    <w:qFormat/>
    <w:rPr>
      <w:rFonts w:ascii="Symbol" w:hAnsi="Symbol" w:cs="Symbol"/>
      <w:color w:val="FF6600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tarSymbol;Arial Unicode MS"/>
      <w:color w:val="FF6600"/>
      <w:sz w:val="18"/>
      <w:szCs w:val="1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WW8Num31z0">
    <w:name w:val="WW8Num31z0"/>
    <w:qFormat/>
    <w:rPr>
      <w:sz w:val="28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kern w:val="2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8"/>
    </w:pPr>
    <w:rPr>
      <w:color w:val="000000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0" w:right="0" w:firstLine="708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2000">
    <w:name w:val="-2000"/>
    <w:basedOn w:val="TextBody"/>
    <w:qFormat/>
    <w:pPr>
      <w:spacing w:lineRule="auto" w:line="360" w:before="0" w:after="120"/>
      <w:jc w:val="left"/>
    </w:pPr>
    <w:rPr>
      <w:caps/>
      <w:sz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ABNagwek2">
    <w:name w:val="PAB Nagłówek 2"/>
    <w:basedOn w:val="Heading3"/>
    <w:next w:val="Tekst"/>
    <w:qFormat/>
    <w:pPr>
      <w:numPr>
        <w:ilvl w:val="0"/>
        <w:numId w:val="11"/>
      </w:numPr>
      <w:spacing w:lineRule="auto" w:line="360" w:before="120" w:after="0"/>
      <w:jc w:val="both"/>
      <w:outlineLvl w:val="9"/>
    </w:pPr>
    <w:rPr>
      <w:b/>
      <w:sz w:val="20"/>
      <w:lang w:val="en-US"/>
    </w:rPr>
  </w:style>
  <w:style w:type="paragraph" w:styleId="Tekst">
    <w:name w:val="Tekst"/>
    <w:basedOn w:val="Normal"/>
    <w:qFormat/>
    <w:pPr>
      <w:spacing w:lineRule="auto" w:line="360" w:before="60" w:after="0"/>
      <w:ind w:left="0" w:right="0" w:firstLine="851"/>
      <w:jc w:val="both"/>
    </w:pPr>
    <w:rPr>
      <w:rFonts w:ascii="Arial" w:hAnsi="Arial" w:cs="Arial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Lucida Sans Unicode" w:cs="Mangal"/>
      <w:color w:val="auto"/>
      <w:kern w:val="2"/>
      <w:sz w:val="22"/>
      <w:szCs w:val="22"/>
      <w:lang w:val="pl-PL" w:bidi="hi-IN" w:eastAsia="zh-CN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</w:pPr>
    <w:rPr>
      <w:rFonts w:ascii="Courier New" w:hAnsi="Courier New" w:cs="Courier New"/>
    </w:rPr>
  </w:style>
  <w:style w:type="paragraph" w:styleId="DefaultText">
    <w:name w:val="Default Text"/>
    <w:basedOn w:val="Normal"/>
    <w:qFormat/>
    <w:pPr>
      <w:numPr>
        <w:ilvl w:val="0"/>
        <w:numId w:val="0"/>
      </w:numPr>
      <w:overflowPunct w:val="true"/>
      <w:ind w:left="0" w:right="0" w:hanging="0"/>
    </w:pPr>
    <w:rPr>
      <w:rFonts w:ascii="TimesNewRomanPS" w:hAnsi="TimesNewRomanPS" w:cs="TimesNewRomanP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9:35:00Z</dcterms:created>
  <dc:creator>Tech-Woj</dc:creator>
  <dc:description/>
  <cp:keywords/>
  <dc:language>en-US</dc:language>
  <cp:lastModifiedBy>Piotr Lewiński</cp:lastModifiedBy>
  <cp:lastPrinted>2019-03-25T12:15:00Z</cp:lastPrinted>
  <dcterms:modified xsi:type="dcterms:W3CDTF">2024-06-28T11:24:00Z</dcterms:modified>
  <cp:revision>7</cp:revision>
  <dc:subject/>
  <dc:title/>
</cp:coreProperties>
</file>