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 w:before="280" w:after="28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ństwowa Szkoła Muzyczna I i II stopnia im. Juliusza Zarębskiego</w:t>
            </w:r>
            <w:r>
              <w:rPr>
                <w:rFonts w:cs="Calibri"/>
                <w:sz w:val="24"/>
                <w:szCs w:val="24"/>
              </w:rPr>
              <w:br/>
            </w:r>
            <w:r>
              <w:rPr>
                <w:rFonts w:cs="Calibri"/>
                <w:b/>
                <w:sz w:val="24"/>
                <w:szCs w:val="24"/>
              </w:rPr>
              <w:t>88-100 INOWROCŁAW ul. Kilińskiego 16 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alibri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Poszerzenie funkcjonalności  w PSM I i II st. w Inowrocławiu  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75025636"/>
            <w:bookmarkStart w:id="1" w:name="__Fieldmark__0_357502563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75025636"/>
            <w:bookmarkStart w:id="3" w:name="__Fieldmark__1_357502563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75025636"/>
            <w:bookmarkStart w:id="5" w:name="__Fieldmark__2_357502563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75025636"/>
            <w:bookmarkStart w:id="7" w:name="__Fieldmark__3_357502563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75025636"/>
            <w:bookmarkStart w:id="9" w:name="__Fieldmark__4_357502563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75025636"/>
            <w:bookmarkStart w:id="11" w:name="__Fieldmark__5_357502563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75025636"/>
            <w:bookmarkStart w:id="13" w:name="__Fieldmark__6_357502563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75025636"/>
            <w:bookmarkStart w:id="15" w:name="__Fieldmark__7_357502563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wagi:</w:t>
            </w:r>
          </w:p>
        </w:tc>
      </w:tr>
    </w:tbl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75025636"/>
            <w:bookmarkStart w:id="17" w:name="__Fieldmark__8_357502563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75025636"/>
            <w:bookmarkStart w:id="19" w:name="__Fieldmark__9_357502563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75025636"/>
            <w:bookmarkStart w:id="21" w:name="__Fieldmark__10_357502563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75025636"/>
            <w:bookmarkStart w:id="23" w:name="__Fieldmark__11_357502563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bniżenie kosztów eksploatacyjnych</w:t>
            </w:r>
            <w:r>
              <w:rPr>
                <w:rFonts w:cs="Calibri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75025636"/>
            <w:bookmarkStart w:id="25" w:name="__Fieldmark__12_357502563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575025636"/>
            <w:bookmarkStart w:id="27" w:name="__Fieldmark__13_357502563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75025636"/>
            <w:bookmarkStart w:id="29" w:name="__Fieldmark__14_357502563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575025636"/>
            <w:bookmarkStart w:id="31" w:name="__Fieldmark__15_357502563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575025636"/>
            <w:bookmarkStart w:id="33" w:name="__Fieldmark__16_357502563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b/>
        <w:b/>
        <w:sz w:val="24"/>
        <w:szCs w:val="24"/>
      </w:rPr>
    </w:pPr>
    <w:r>
      <w:rPr/>
      <w:tab/>
      <w:tab/>
    </w:r>
    <w:r>
      <w:rPr>
        <w:b/>
      </w:rPr>
      <w:tab/>
    </w:r>
    <w:r>
      <w:rPr>
        <w:b/>
        <w:sz w:val="24"/>
        <w:szCs w:val="24"/>
      </w:rPr>
      <w:t>Załącznik Nr 9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7:14:00Z</dcterms:created>
  <dc:creator>Michał Żurek</dc:creator>
  <dc:description/>
  <cp:keywords/>
  <dc:language>en-US</dc:language>
  <cp:lastModifiedBy>Urszula Borkowska</cp:lastModifiedBy>
  <cp:lastPrinted>2014-03-28T07:39:00Z</cp:lastPrinted>
  <dcterms:modified xsi:type="dcterms:W3CDTF">2024-09-04T15:17:00Z</dcterms:modified>
  <cp:revision>7</cp:revision>
  <dc:subject/>
  <dc:title/>
</cp:coreProperties>
</file>