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4 r.  poz. 1320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oszerzenie funkcjonalności   w PSM I i II st. w Inowrocławiu, ogłoszenie nr 2024/BZP 00485256</w:t>
      </w:r>
      <w:r>
        <w:rPr>
          <w:rFonts w:cs="Calibri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 xml:space="preserve"> z dnia 04.09.2024 r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ym przez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aństwową Szkołę Muzyczną I i II stopnia w Inowrocław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 budowlanych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, dnia ………………… 2024 r.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2:00Z</dcterms:created>
  <dc:creator>OEM</dc:creator>
  <dc:description/>
  <cp:keywords/>
  <dc:language>en-US</dc:language>
  <cp:lastModifiedBy>Urszula Borkowska</cp:lastModifiedBy>
  <dcterms:modified xsi:type="dcterms:W3CDTF">2024-09-04T17:21:00Z</dcterms:modified>
  <cp:revision>10</cp:revision>
  <dc:subject/>
  <dc:title/>
</cp:coreProperties>
</file>