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120"/>
        <w:jc w:val="center"/>
        <w:rPr/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SPIS ZAWARTOŚCI OPRACOWANIA </w:t>
      </w:r>
    </w:p>
    <w:p>
      <w:pPr>
        <w:pStyle w:val="Normal"/>
        <w:spacing w:lineRule="atLeast" w:line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6947" w:type="dxa"/>
        <w:jc w:val="left"/>
        <w:tblInd w:w="15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6"/>
      </w:tblGrid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Wyszczególnienie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Karta tytułowa                          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nformacje ogólne                      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Opis techniczny                        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liczenia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00"/>
              <w:ind w:right="74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agania i zalecenia</w:t>
            </w:r>
          </w:p>
        </w:tc>
      </w:tr>
      <w:tr>
        <w:trPr>
          <w:trHeight w:val="14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nyWeb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20" w:after="0"/>
              <w:ind w:right="74" w:hanging="0"/>
              <w:rPr>
                <w:color w:val="000000"/>
                <w:szCs w:val="24"/>
                <w:lang w:val="pl-PL" w:eastAsia="pl-PL"/>
              </w:rPr>
            </w:pPr>
            <w:r>
              <w:rPr>
                <w:color w:val="000000"/>
                <w:szCs w:val="24"/>
                <w:lang w:val="pl-PL" w:eastAsia="pl-PL"/>
              </w:rPr>
              <w:t xml:space="preserve">Założenia dla branż </w:t>
            </w:r>
          </w:p>
          <w:p>
            <w:pPr>
              <w:pStyle w:val="Heading9"/>
              <w:ind w:right="74" w:hanging="0"/>
              <w:rPr>
                <w:color w:val="000000"/>
                <w:szCs w:val="24"/>
                <w:lang w:val="pl-PL" w:eastAsia="pl-PL"/>
              </w:rPr>
            </w:pPr>
            <w:r>
              <w:rPr>
                <w:color w:val="000000"/>
                <w:szCs w:val="24"/>
                <w:lang w:val="pl-PL" w:eastAsia="pl-PL"/>
              </w:rPr>
              <w:t>Wytyczne branży budowlanej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tyczne branży elektrycznej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tyczne branży wod.-kan.</w:t>
            </w:r>
          </w:p>
          <w:p>
            <w:pPr>
              <w:pStyle w:val="Normal"/>
              <w:spacing w:before="0" w:after="120"/>
              <w:ind w:righ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Wytyczne automatyki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20" w:after="120"/>
              <w:ind w:right="74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Informacja dotycząca planu bioz               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20" w:after="120"/>
              <w:ind w:right="74" w:hanging="0"/>
              <w:rPr/>
            </w:pPr>
            <w:r>
              <w:rPr>
                <w:color w:val="000000"/>
                <w:lang w:val="pl-PL" w:eastAsia="pl-PL"/>
              </w:rPr>
              <w:t xml:space="preserve">Specyfikacja materiałowa               </w:t>
            </w:r>
          </w:p>
        </w:tc>
      </w:tr>
      <w:tr>
        <w:trPr>
          <w:trHeight w:val="6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napToGrid w:val="false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  <w:p>
            <w:pPr>
              <w:pStyle w:val="NormalnyWeb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zCs w:val="24"/>
              </w:rPr>
              <w:t>8.1</w:t>
            </w:r>
          </w:p>
          <w:p>
            <w:pPr>
              <w:pStyle w:val="NormalnyWeb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zCs w:val="24"/>
              </w:rPr>
              <w:t>8.2</w:t>
            </w:r>
          </w:p>
          <w:p>
            <w:pPr>
              <w:pStyle w:val="NormalnyWeb"/>
              <w:widowControl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3</w:t>
            </w:r>
          </w:p>
          <w:p>
            <w:pPr>
              <w:pStyle w:val="NormalnyWeb"/>
              <w:widowControl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20" w:after="0"/>
              <w:ind w:right="74" w:hanging="0"/>
              <w:rPr>
                <w:color w:val="000000"/>
                <w:szCs w:val="24"/>
                <w:lang w:val="pl-PL" w:eastAsia="pl-PL"/>
              </w:rPr>
            </w:pPr>
            <w:r>
              <w:rPr>
                <w:color w:val="000000"/>
                <w:szCs w:val="24"/>
                <w:lang w:val="pl-PL" w:eastAsia="pl-PL"/>
              </w:rPr>
              <w:t xml:space="preserve">Załączniki </w:t>
            </w:r>
          </w:p>
          <w:p>
            <w:pPr>
              <w:pStyle w:val="Heading9"/>
              <w:ind w:right="74" w:hanging="0"/>
              <w:rPr>
                <w:color w:val="000000"/>
                <w:szCs w:val="24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Zestawienie ilości pow. wentylacyjn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Zestawienie parametrów instalacji wentylacyjnych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ematy automatyk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ametry techniczne urządzeń – karty katalogow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ysunki:</w:t>
            </w:r>
          </w:p>
          <w:p>
            <w:pPr>
              <w:pStyle w:val="Heading1"/>
              <w:snapToGrid w:val="false"/>
              <w:ind w:right="74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Instalacji wentyl. mechanicznej – rzut, przekroje i specyfikacja                                                                 rys. W1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left="540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left="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left="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left="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left="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left="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1. INFORMACJE OGÓLN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1. Przedmiot opracowania.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Przedmiotem opracowania jest projekt budowlany instalacji wentylacji mechanicznej w przebudowywanych pomieszczeniach budynku Państwowej Szkoły Muzycznej I i II Stopnia </w:t>
      </w:r>
      <w:r>
        <w:rPr>
          <w:color w:val="000000"/>
        </w:rPr>
        <w:t>im. Juliusza Zarębskiego</w:t>
      </w:r>
      <w:r>
        <w:rPr>
          <w:color w:val="000000"/>
          <w:szCs w:val="24"/>
        </w:rPr>
        <w:t xml:space="preserve"> w Inowrocławiu przy ul. </w:t>
      </w:r>
      <w:r>
        <w:rPr>
          <w:color w:val="000000"/>
        </w:rPr>
        <w:t>Kilińskiego 16a, jednostka ewidencyjna: 040701_1, Inowrocław – M , obręb: 0006, Inowrocław Obr. 6 , działka nr 526/15</w:t>
      </w:r>
      <w:r>
        <w:rPr>
          <w:color w:val="000000"/>
          <w:szCs w:val="24"/>
        </w:rPr>
        <w:t xml:space="preserve">. </w:t>
      </w:r>
    </w:p>
    <w:p>
      <w:pPr>
        <w:pStyle w:val="Tekstpodstawowy2"/>
        <w:spacing w:lineRule="atLeast" w:line="0"/>
        <w:ind w:firstLine="708"/>
        <w:rPr>
          <w:color w:val="000000"/>
        </w:rPr>
      </w:pPr>
      <w:r>
        <w:rPr>
          <w:color w:val="000000"/>
        </w:rPr>
        <w:t xml:space="preserve">Zadaniem wentylacji w salach ćwiczeń i pomieszczeniach sanitarnych jest stworzenie i utrzymanie wewnątrz pomieszczeń odpowiednich warunków sanitarno-higienicznych powietrza w strefach przebywania ludzi. </w:t>
      </w:r>
    </w:p>
    <w:p>
      <w:pPr>
        <w:pStyle w:val="Normal"/>
        <w:spacing w:before="10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2. Zakres opracowania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color w:val="000000"/>
          <w:sz w:val="24"/>
          <w:szCs w:val="24"/>
        </w:rPr>
        <w:t xml:space="preserve">Zakresem niniejszego opracowania objęte są: 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/>
      </w:pPr>
      <w:r>
        <w:rPr>
          <w:color w:val="000000"/>
          <w:sz w:val="24"/>
          <w:szCs w:val="24"/>
        </w:rPr>
        <w:t>instalacja wentylacji nawiewno-wywiewna dla strefy sal ćwiczeń na parterze i w piwnicy (N1/W1)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stalacja wentylacji nawiewno-wywiewna dla strefy sali perkusji w piwnicy (N2/W2) 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/>
      </w:pPr>
      <w:r>
        <w:rPr>
          <w:color w:val="000000"/>
          <w:sz w:val="24"/>
          <w:szCs w:val="24"/>
        </w:rPr>
        <w:t>instalacja wentylacji wyciągowej dla sanitariatu NPS 1.7 (SW1)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/>
      </w:pPr>
      <w:r>
        <w:rPr>
          <w:color w:val="000000"/>
          <w:sz w:val="24"/>
          <w:szCs w:val="24"/>
        </w:rPr>
        <w:t>instalacja wentylacji wyciągowej dla klatki schodowej (WG1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spacing w:lineRule="atLeast" w:line="0"/>
        <w:jc w:val="both"/>
        <w:rPr/>
      </w:pPr>
      <w:r>
        <w:rPr>
          <w:color w:val="000000"/>
          <w:sz w:val="24"/>
          <w:szCs w:val="24"/>
        </w:rPr>
        <w:t>instalacja wentylacji wyciągowej dla węzła co. 0.3 (WT1)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Opracowanie nie obejmuje zagadnień związanych z instalacjami wentylacyjnymi, a wchodzącymi w zakres opracowania innych branż jak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budowlane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rowadzenie energii elektrycznej do szaf zasilająco-sterujących i indywidualnych wentylatorów wyciągowych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automatyki kontrolno – pomiarowej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wyższe zagadnienia opracowano założenia zamieszczone w p-kcie 5 i 8.</w:t>
      </w:r>
    </w:p>
    <w:p>
      <w:pPr>
        <w:pStyle w:val="Normal"/>
        <w:spacing w:lineRule="auto" w:line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3. Podstawa opracowania.</w:t>
      </w:r>
    </w:p>
    <w:p>
      <w:pPr>
        <w:pStyle w:val="TextBody"/>
        <w:jc w:val="both"/>
        <w:rPr/>
      </w:pPr>
      <w:r>
        <w:rPr>
          <w:color w:val="000000"/>
        </w:rPr>
        <w:tab/>
        <w:t>Opracowanie niniejsze wykonano na zlecenie Inwestora, którym jest Państwowa Szkoła Muzyczna I i II Stopnia im. Juliusza Zarębskiego w Inowrocławiu, ul. Kilińskiego 16a, 88-100 Inowrocław.</w:t>
      </w:r>
    </w:p>
    <w:p>
      <w:pPr>
        <w:pStyle w:val="Normal"/>
        <w:spacing w:before="12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4.Informacja o dokumentacji technicznej zadania inwestycyjnego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 xml:space="preserve">Dokumentację instalacji wentylacji opracowuje Przedsiębiorstwo Usług Inżynierskich Budownictwa „TECH-WOJ.” Sp. z o.o., ul. Kasztanowa 57, 85-605 Bydgoszcz.  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.5. Dane wyjściowe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Podstawowymi danymi wyjściowymi do niniejszego opracowania były:</w:t>
      </w:r>
    </w:p>
    <w:p>
      <w:pPr>
        <w:pStyle w:val="Normal"/>
        <w:widowControl/>
        <w:numPr>
          <w:ilvl w:val="0"/>
          <w:numId w:val="1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 architektoniczno-konstrukcyjny</w:t>
      </w:r>
    </w:p>
    <w:p>
      <w:pPr>
        <w:pStyle w:val="NormalnyWeb"/>
        <w:widowControl w:val="false"/>
        <w:suppressAutoHyphens w:val="true"/>
        <w:spacing w:before="0" w:after="0"/>
        <w:jc w:val="both"/>
        <w:rPr/>
      </w:pPr>
      <w:r>
        <w:rPr>
          <w:color w:val="000000"/>
          <w:szCs w:val="24"/>
        </w:rPr>
        <w:t xml:space="preserve">-    Obwieszczeniem Ministra Infrastruktury i Rozwoju z dnia 18 września 2015 poz. 1422 w </w:t>
      </w:r>
    </w:p>
    <w:p>
      <w:pPr>
        <w:pStyle w:val="NormalnyWeb"/>
        <w:widowControl w:val="false"/>
        <w:suppressAutoHyphens w:val="tru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sprawie ogłoszenia jednolitego tekstu rozporządzenia Ministra Infrastruktury w sprawie</w:t>
      </w:r>
    </w:p>
    <w:p>
      <w:pPr>
        <w:pStyle w:val="NormalnyWeb"/>
        <w:widowControl w:val="false"/>
        <w:suppressAutoHyphens w:val="tru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 xml:space="preserve">warunków technicznych, jakim powinny odpowiadać budynki i ich usytuowanie wraz z </w:t>
      </w:r>
    </w:p>
    <w:p>
      <w:pPr>
        <w:pStyle w:val="NormalnyWeb"/>
        <w:widowControl w:val="false"/>
        <w:suppressAutoHyphens w:val="true"/>
        <w:spacing w:before="0" w:after="0"/>
        <w:jc w:val="both"/>
        <w:rPr/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 xml:space="preserve">późniejszymi zmianami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uzgodnienia międzybranżowe</w:t>
      </w:r>
    </w:p>
    <w:p>
      <w:pPr>
        <w:pStyle w:val="Normal"/>
        <w:spacing w:before="12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OPIS INSTALACJI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. Założenia projektowe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lości powietrza dla poszczególnych pomieszczeń i stref przyjęto w oparciu o następujące założenia: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/>
      </w:pPr>
      <w:r>
        <w:rPr>
          <w:color w:val="000000"/>
          <w:sz w:val="24"/>
          <w:szCs w:val="24"/>
        </w:rPr>
        <w:t>sala ćwiczeń 0.4 – 2 osoby - 50m3/h na osobę pow. świeżego, nie mniej niż 1W/h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la perkusji 0.5 – 47 osób - 25m3/h na osobę pow. świeżego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le perkusji 1.9, 1.10, 1.11 – po 2 osoby - 50m3/h na osobę powietrza świeżego, nie mniej niż 1W/h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le ćwiczeń 1.5, 1.6, 1.8 – po 2 osoby - 50m3/h na osobę powietrza świeżego, nie mniej niż 1W/h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  <w:sz w:val="24"/>
          <w:szCs w:val="24"/>
        </w:rPr>
        <w:t>pomieszczenia sanitarne - ilości powietrza wyznaczono w oparciu o założone krotności wymian. Przyjęt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84" w:leader="none"/>
        </w:tabs>
        <w:spacing w:lineRule="atLeast" w:line="0"/>
        <w:ind w:left="24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uszla – 50m3/h powietrza wyciąganego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sionek 0.2 – 1 W/h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ęzeł co. – 4 W/h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rytarz 1.3 – 0,5 W/h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latka schodowa – 0,5 W/h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W oparciu o powyższe założenia oraz kubatury pomieszczeń i kierując się § 150   punkt 1 Dz. U. nr 75, że przepływ powietrza wentylacyjnego powinien odbywać się od pomieszczenia mniej do bardziej zanieczyszczonego, wyznaczono: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ość i parametry powietrza dla poszczególnych pomieszczeń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dciśnienia i podciśnienia</w:t>
      </w:r>
    </w:p>
    <w:p>
      <w:pPr>
        <w:pStyle w:val="Normal"/>
        <w:numPr>
          <w:ilvl w:val="0"/>
          <w:numId w:val="24"/>
        </w:numPr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e elementów nawiewnych oraz wywiewnych</w:t>
      </w:r>
    </w:p>
    <w:p>
      <w:pPr>
        <w:pStyle w:val="Normal"/>
        <w:tabs>
          <w:tab w:val="clear" w:pos="708"/>
          <w:tab w:val="left" w:pos="7380" w:leader="none"/>
        </w:tabs>
        <w:spacing w:lineRule="auto" w:line="276"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 Przyjęte rozwiązania</w:t>
        <w:tab/>
      </w:r>
    </w:p>
    <w:p>
      <w:pPr>
        <w:pStyle w:val="TextBody"/>
        <w:ind w:firstLine="708"/>
        <w:jc w:val="both"/>
        <w:rPr/>
      </w:pPr>
      <w:r>
        <w:rPr>
          <w:color w:val="000000"/>
          <w:szCs w:val="24"/>
        </w:rPr>
        <w:t>Pomieszczenia wymagające wentylacji mechanicznej objęte zakresem opracowania wyposażono w układy nawiewno-wywiewne i wyciągowe.  Wyodrębniono następujące strefy wyposażone w odrębne złady wentylacyjn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2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efa sal ćwiczeń na parterze i w piwnicy (N1/W1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ind w:left="142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efa sali perkusji w piwnicy (N2/W2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ind w:left="142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efa sanitariatu NPS 1.7 (SW1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ind w:left="142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refa klatki schodowej (WG1)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ind w:left="142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efa węzła co. 0.3 (WT1)</w:t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Centrale wentylacyjne nawiewno-wywiewne zaprojektowano jako urządzenia podwieszane pod stropem korytarza 1.3 na parterze (instalacja N1/W1) i przedsionku 0.2 w piwnicy (instalacja N2/W2).</w:t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Instalacje wyciągowe (WG1, WT1, SW1) wyposażono w wentylatory </w:t>
      </w:r>
      <w:r>
        <w:rPr>
          <w:color w:val="000000"/>
        </w:rPr>
        <w:t xml:space="preserve">dachowe z wyrzutem pionowym na podstawach tłumiących lub z tłumikiem kanałowym (SW1). </w:t>
      </w:r>
    </w:p>
    <w:p>
      <w:pPr>
        <w:pStyle w:val="TextBody"/>
        <w:ind w:firstLine="643"/>
        <w:jc w:val="both"/>
        <w:rPr/>
      </w:pPr>
      <w:r>
        <w:rPr>
          <w:color w:val="000000"/>
          <w:szCs w:val="24"/>
        </w:rPr>
        <w:t xml:space="preserve">Powietrze świeże dla obu central wentylacyjnych zasysane jest przez indywidualne czerpnie ścienne od strony północnej. Powietrze usuwane z pomieszczeń wyprowadzono ponad dach budynku wyrzutniami indywidualnymi (odległość od krawędzi dachu min. 3m.). </w:t>
      </w:r>
    </w:p>
    <w:p>
      <w:pPr>
        <w:pStyle w:val="TextBody"/>
        <w:ind w:firstLine="6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owietrze nawiewane i wywiewane rozprowadzone będzie kanałami wentylacyjnymi w przestrzeni między sufitem podwieszanym, a stropem oraz przewodami prowadzonymi przy ścianach i stropach zabudowanymi płytami kartonowo-gipsowymi. Nawiew i wywiew powietrza odbywać się będzie kratkami wentylacyjnymi oraz anemostatami (komunikacja). W celu regulacji wydajności przewidziano przepustnice regulacyjne na elementach nawiewnych i wywiewnych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Przyjęto następujący schemat obróbki powietrza:</w:t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  <w:t>Dla central instalacji N1, N2</w:t>
      </w:r>
    </w:p>
    <w:p>
      <w:pPr>
        <w:pStyle w:val="Default"/>
        <w:widowControl w:val="false"/>
        <w:numPr>
          <w:ilvl w:val="0"/>
          <w:numId w:val="18"/>
        </w:numPr>
        <w:tabs>
          <w:tab w:val="clear" w:pos="708"/>
          <w:tab w:val="left" w:pos="927" w:leader="none"/>
        </w:tabs>
        <w:suppressAutoHyphens w:val="true"/>
        <w:autoSpaceDE w:val="true"/>
        <w:ind w:left="927" w:hanging="360"/>
        <w:rPr>
          <w:rFonts w:ascii="Times New Roman" w:hAnsi="Times New Roman" w:cs="Times New Roman"/>
          <w:bCs/>
          <w:szCs w:val="20"/>
          <w:lang w:eastAsia="ar-SA"/>
        </w:rPr>
      </w:pPr>
      <w:r>
        <w:rPr>
          <w:rFonts w:cs="Times New Roman" w:ascii="Times New Roman" w:hAnsi="Times New Roman"/>
          <w:bCs/>
          <w:szCs w:val="20"/>
          <w:lang w:eastAsia="ar-SA"/>
        </w:rPr>
        <w:t xml:space="preserve">okres letni – filtrowanie wstępne  </w:t>
      </w:r>
    </w:p>
    <w:p>
      <w:pPr>
        <w:pStyle w:val="Default"/>
        <w:widowControl w:val="false"/>
        <w:numPr>
          <w:ilvl w:val="0"/>
          <w:numId w:val="18"/>
        </w:numPr>
        <w:tabs>
          <w:tab w:val="clear" w:pos="708"/>
          <w:tab w:val="left" w:pos="927" w:leader="none"/>
        </w:tabs>
        <w:suppressAutoHyphens w:val="true"/>
        <w:autoSpaceDE w:val="true"/>
        <w:ind w:left="927" w:hanging="360"/>
        <w:rPr>
          <w:rFonts w:ascii="Times New Roman" w:hAnsi="Times New Roman" w:cs="Times New Roman"/>
          <w:bCs/>
          <w:szCs w:val="20"/>
          <w:lang w:eastAsia="ar-SA"/>
        </w:rPr>
      </w:pPr>
      <w:r>
        <w:rPr>
          <w:rFonts w:cs="Times New Roman" w:ascii="Times New Roman" w:hAnsi="Times New Roman"/>
          <w:bCs/>
          <w:szCs w:val="20"/>
          <w:lang w:eastAsia="ar-SA"/>
        </w:rPr>
        <w:t>okres zimowy – filtrowanie wstępne, odzysk ciepła (wymiennik przeciwprądowy) podgrzew powietrza do temperatury nawiewu</w:t>
      </w:r>
    </w:p>
    <w:p>
      <w:pPr>
        <w:pStyle w:val="Default"/>
        <w:widowControl w:val="false"/>
        <w:suppressAutoHyphens w:val="true"/>
        <w:autoSpaceDE w:val="true"/>
        <w:jc w:val="both"/>
        <w:rPr>
          <w:rFonts w:ascii="Times New Roman" w:hAnsi="Times New Roman" w:cs="Times New Roman"/>
          <w:bCs/>
          <w:szCs w:val="20"/>
          <w:lang w:eastAsia="ar-SA"/>
        </w:rPr>
      </w:pPr>
      <w:r>
        <w:rPr>
          <w:rFonts w:cs="Times New Roman" w:ascii="Times New Roman" w:hAnsi="Times New Roman"/>
        </w:rPr>
        <w:t>We wszystkich centralach wentylacyjnych zastosowano odzysk ciepła spełniający wymogi rozporządzenia KE nr 1253/2014.</w:t>
      </w:r>
    </w:p>
    <w:p>
      <w:pPr>
        <w:pStyle w:val="Default"/>
        <w:widowControl w:val="false"/>
        <w:suppressAutoHyphens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stłumienia hałasu przenoszonego do pomieszczeń obsługiwanych zaprojektowan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16"/>
        <w:ind w:left="714" w:hanging="357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  <w:szCs w:val="24"/>
        </w:rPr>
        <w:t xml:space="preserve">centrale o wzmocnionej izolacji akustycznej (grubość materiału tłumiącego w osłonach </w:t>
      </w:r>
      <w:r>
        <w:rPr>
          <w:bCs/>
          <w:color w:val="000000"/>
          <w:szCs w:val="24"/>
        </w:rPr>
        <w:t>minimum 30mm.)</w:t>
      </w:r>
    </w:p>
    <w:p>
      <w:pPr>
        <w:pStyle w:val="Normal"/>
        <w:numPr>
          <w:ilvl w:val="0"/>
          <w:numId w:val="4"/>
        </w:numPr>
        <w:spacing w:lineRule="auto" w:line="216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łumiki na przewodach nawiewnych i wywiewnych instalacji wentylacji mechanicznej od strony pomieszczeń, o długości łącznej 2250mm. </w:t>
      </w:r>
    </w:p>
    <w:p>
      <w:pPr>
        <w:pStyle w:val="Normal"/>
        <w:numPr>
          <w:ilvl w:val="0"/>
          <w:numId w:val="4"/>
        </w:numPr>
        <w:spacing w:lineRule="auto" w:line="216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y tłumiące przed wentylatorami dachowymi</w:t>
      </w:r>
    </w:p>
    <w:p>
      <w:pPr>
        <w:pStyle w:val="Heading4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color w:val="000000"/>
        </w:rPr>
      </w:pPr>
      <w:r>
        <w:rPr>
          <w:b w:val="false"/>
          <w:bCs/>
          <w:color w:val="000000"/>
        </w:rPr>
        <w:t>W celu uniknięcia powstawania dodatkowych szumów w przewodach i na zakończeniach zładów wentylacyjnych związanych z przepływem powietrza przy projektowaniu przekroi przewodów wentylacyjnych przyjęto następujące prędkości</w:t>
      </w:r>
    </w:p>
    <w:p>
      <w:pPr>
        <w:pStyle w:val="Heading4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w głównych przewodach wentylacyjnych – 6m/s (+10%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color w:val="000000"/>
          <w:sz w:val="24"/>
          <w:szCs w:val="24"/>
        </w:rPr>
        <w:t>w podejściach w poszczególnych pomieszczeniach – 3m/s (+10%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czerpniach i wyrzutniach – 3m/s (+10%) (w przekroju netto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kratkach nawiewnych i wywiewnych – 1,5 (+10%) (w przekroju netto)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W okresach przerw w użytkowaniu obiektu instalacje będą pracowały okresowo w celu przewietrzania kubatury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4"/>
          <w:szCs w:val="24"/>
        </w:rPr>
        <w:t xml:space="preserve">2.3. Opis poszczególnych instalacji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3.1. Instalacja wentylacji mechanicznej nawiewno-wywiewnej </w:t>
      </w:r>
      <w:r>
        <w:rPr>
          <w:b/>
          <w:color w:val="000000"/>
          <w:sz w:val="24"/>
          <w:szCs w:val="24"/>
        </w:rPr>
        <w:t>dla strefy sal ćwiczeń na parterze i w piwnicy (N1/W1)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Dla tej strefy zastosowano podstawowy układ nawiewno-wywiewny zapewniający w czasie „pracy” strefy w okresie zimowym nawiew powietrza o temperaturze +20C+-2C. </w:t>
      </w:r>
    </w:p>
    <w:p>
      <w:pPr>
        <w:pStyle w:val="TextBody"/>
        <w:ind w:firstLine="708"/>
        <w:jc w:val="both"/>
        <w:rPr/>
      </w:pPr>
      <w:r>
        <w:rPr>
          <w:color w:val="000000"/>
          <w:szCs w:val="24"/>
        </w:rPr>
        <w:t>We wszystkich pomieszczeniach tej strefy przewidziano równowagę powietrzną. Sam wyciąg zaprojektowano w przedsionku 0.2 (nawiew kompensujący z sali ćwiczeń 0.4). W okresie ewentualnych „przerw” w pracy pomieszczeń układ będzie pracował w funkcji przewietrzania (włączanie cykliczne 10min co godzina).</w:t>
      </w:r>
    </w:p>
    <w:p>
      <w:pPr>
        <w:pStyle w:val="Heading4"/>
        <w:numPr>
          <w:ilvl w:val="8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709" w:hanging="709"/>
        <w:jc w:val="both"/>
        <w:rPr/>
      </w:pPr>
      <w:r>
        <w:rPr>
          <w:b w:val="false"/>
          <w:bCs/>
          <w:color w:val="000000"/>
          <w:szCs w:val="24"/>
        </w:rPr>
        <w:t xml:space="preserve">            </w:t>
      </w:r>
      <w:r>
        <w:rPr>
          <w:b w:val="false"/>
          <w:bCs/>
          <w:color w:val="000000"/>
          <w:szCs w:val="24"/>
        </w:rPr>
        <w:t xml:space="preserve">Dla pomieszczeń tej strefy zaprojektowano podstawowy układ nawiewno-wywiewny </w:t>
      </w:r>
    </w:p>
    <w:p>
      <w:pPr>
        <w:pStyle w:val="Heading4"/>
        <w:numPr>
          <w:ilvl w:val="8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709" w:hanging="709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(N1/W1) o następujących parametr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uppressAutoHyphens w:val="true"/>
        <w:ind w:left="1353" w:hanging="360"/>
        <w:jc w:val="both"/>
        <w:rPr/>
      </w:pPr>
      <w:r>
        <w:rPr>
          <w:color w:val="000000"/>
          <w:sz w:val="24"/>
          <w:szCs w:val="24"/>
        </w:rPr>
        <w:t xml:space="preserve">powietrze nawiewane  </w:t>
        <w:tab/>
        <w:tab/>
        <w:t>- 1030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h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uppressAutoHyphens w:val="true"/>
        <w:ind w:left="1353" w:hanging="360"/>
        <w:jc w:val="both"/>
        <w:rPr/>
      </w:pPr>
      <w:r>
        <w:rPr>
          <w:color w:val="000000"/>
          <w:sz w:val="24"/>
          <w:szCs w:val="24"/>
        </w:rPr>
        <w:t xml:space="preserve">powietrze wywiewane </w:t>
        <w:tab/>
        <w:tab/>
        <w:t>- 900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h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uppressAutoHyphens w:val="true"/>
        <w:ind w:left="1353" w:hanging="360"/>
        <w:jc w:val="both"/>
        <w:rPr/>
      </w:pPr>
      <w:r>
        <w:rPr>
          <w:color w:val="000000"/>
          <w:sz w:val="24"/>
          <w:szCs w:val="24"/>
        </w:rPr>
        <w:t xml:space="preserve">spręż dyspozycyjny     </w:t>
        <w:tab/>
        <w:tab/>
        <w:tab/>
        <w:t xml:space="preserve">- 220/220Pa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uppressAutoHyphens w:val="true"/>
        <w:ind w:left="135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c nagrzewnicy elektr.</w:t>
        <w:tab/>
        <w:tab/>
        <w:t>- 3kW (230V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uppressAutoHyphens w:val="true"/>
        <w:ind w:left="1353" w:hanging="360"/>
        <w:jc w:val="both"/>
        <w:rPr/>
      </w:pPr>
      <w:r>
        <w:rPr>
          <w:color w:val="000000"/>
          <w:sz w:val="24"/>
          <w:szCs w:val="24"/>
        </w:rPr>
        <w:t xml:space="preserve">moc silnika nawiewnego             </w:t>
        <w:tab/>
        <w:t>- 0,385kW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uppressAutoHyphens w:val="true"/>
        <w:ind w:left="1353" w:hanging="360"/>
        <w:jc w:val="both"/>
        <w:rPr/>
      </w:pPr>
      <w:r>
        <w:rPr>
          <w:color w:val="000000"/>
          <w:sz w:val="24"/>
          <w:szCs w:val="24"/>
        </w:rPr>
        <w:t xml:space="preserve">moc silnika wywiewnego            </w:t>
        <w:tab/>
        <w:t>- 0,385kW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color w:val="000000"/>
        </w:rPr>
        <w:t xml:space="preserve">Zastosowano centralę podwieszaną, nawiewno-wywiewną w wykonaniu kompaktowym </w:t>
      </w:r>
      <w:r>
        <w:rPr>
          <w:color w:val="000000"/>
          <w:szCs w:val="24"/>
        </w:rPr>
        <w:t>produkcji Clima Gold</w:t>
      </w:r>
      <w:r>
        <w:rPr>
          <w:color w:val="000000"/>
        </w:rPr>
        <w:t xml:space="preserve"> typ: OPAL-COMPACT-PP-3-K/L-He składającą się z: filtrów wstępnych, wymiennika przeciwprądowego z by-passem, zespołów wentylatorowych EC i nagrzewnicy elektrycznej.</w:t>
      </w:r>
    </w:p>
    <w:p>
      <w:pPr>
        <w:pStyle w:val="TextBody"/>
        <w:spacing w:before="120" w:after="0"/>
        <w:jc w:val="both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2.3.2. Instalacja wentylacji mechanicznej nawiewno-wywiewnej </w:t>
      </w:r>
      <w:r>
        <w:rPr>
          <w:b/>
          <w:color w:val="000000"/>
          <w:szCs w:val="24"/>
        </w:rPr>
        <w:t>dla strefy sali perkusji w piwnicy (N2/W2)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Dla tej strefy zastosowano podstawowy układ nawiewno-wywiewny zapewniający w czasie „pracy” strefy w okresie zimowym nawiew powietrza o temperaturze +20C+-2C. </w:t>
      </w:r>
    </w:p>
    <w:p>
      <w:pPr>
        <w:pStyle w:val="TextBody"/>
        <w:ind w:firstLine="708"/>
        <w:jc w:val="both"/>
        <w:rPr/>
      </w:pPr>
      <w:r>
        <w:rPr>
          <w:color w:val="000000"/>
          <w:szCs w:val="24"/>
        </w:rPr>
        <w:t>W sali perkusji 0.5 przewidziano równowagę powietrzną. W okresie ewentualnych „przerw” w pracy pomieszczeń układ będzie pracował w funkcji przewietrzania (włączanie cykliczne 10min co godzina).</w:t>
      </w:r>
    </w:p>
    <w:p>
      <w:pPr>
        <w:pStyle w:val="Heading4"/>
        <w:numPr>
          <w:ilvl w:val="7"/>
          <w:numId w:val="3"/>
        </w:numPr>
        <w:suppressAutoHyphens w:val="true"/>
        <w:spacing w:before="0" w:after="0"/>
        <w:ind w:left="0" w:firstLine="709"/>
        <w:jc w:val="both"/>
        <w:rPr/>
      </w:pPr>
      <w:r>
        <w:rPr>
          <w:b w:val="false"/>
          <w:bCs/>
          <w:color w:val="000000"/>
          <w:szCs w:val="24"/>
        </w:rPr>
        <w:t>Dla pomieszczeń tej strefy zaprojektowano podstawowy układ nawiewno-wywiewny (BN2/BW2) o następujących parametr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uppressAutoHyphens w:val="true"/>
        <w:ind w:left="1353" w:hanging="360"/>
        <w:jc w:val="both"/>
        <w:rPr/>
      </w:pPr>
      <w:r>
        <w:rPr>
          <w:color w:val="000000"/>
          <w:sz w:val="24"/>
          <w:szCs w:val="24"/>
        </w:rPr>
        <w:t xml:space="preserve">powietrze nawiewane  </w:t>
        <w:tab/>
        <w:tab/>
        <w:t>- 1180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h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uppressAutoHyphens w:val="true"/>
        <w:ind w:left="1353" w:hanging="360"/>
        <w:jc w:val="both"/>
        <w:rPr/>
      </w:pPr>
      <w:r>
        <w:rPr>
          <w:color w:val="000000"/>
          <w:sz w:val="24"/>
          <w:szCs w:val="24"/>
        </w:rPr>
        <w:t xml:space="preserve">powietrze wywiewane </w:t>
        <w:tab/>
        <w:tab/>
        <w:t>- 1180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h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uppressAutoHyphens w:val="true"/>
        <w:ind w:left="1353" w:hanging="360"/>
        <w:jc w:val="both"/>
        <w:rPr/>
      </w:pPr>
      <w:r>
        <w:rPr>
          <w:color w:val="000000"/>
          <w:sz w:val="24"/>
          <w:szCs w:val="24"/>
        </w:rPr>
        <w:t xml:space="preserve">spręż dyspozycyjny     </w:t>
        <w:tab/>
        <w:tab/>
        <w:tab/>
        <w:t xml:space="preserve">- 300/300Pa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uppressAutoHyphens w:val="true"/>
        <w:ind w:left="1353" w:hanging="360"/>
        <w:jc w:val="both"/>
        <w:rPr/>
      </w:pPr>
      <w:r>
        <w:rPr>
          <w:color w:val="000000"/>
          <w:sz w:val="24"/>
          <w:szCs w:val="24"/>
        </w:rPr>
        <w:t>moc nagrzewnicy elektr.</w:t>
        <w:tab/>
        <w:tab/>
        <w:t>- 6kW (230V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uppressAutoHyphens w:val="true"/>
        <w:ind w:left="1353" w:hanging="360"/>
        <w:jc w:val="both"/>
        <w:rPr/>
      </w:pPr>
      <w:r>
        <w:rPr>
          <w:color w:val="000000"/>
          <w:sz w:val="24"/>
          <w:szCs w:val="24"/>
        </w:rPr>
        <w:t xml:space="preserve">moc silnika nawiewnego             </w:t>
        <w:tab/>
        <w:t>- 0,5kW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uppressAutoHyphens w:val="true"/>
        <w:ind w:left="1353" w:hanging="360"/>
        <w:jc w:val="both"/>
        <w:rPr/>
      </w:pPr>
      <w:r>
        <w:rPr>
          <w:color w:val="000000"/>
          <w:sz w:val="24"/>
          <w:szCs w:val="24"/>
        </w:rPr>
        <w:t xml:space="preserve">moc silnika wywiewnego            </w:t>
        <w:tab/>
        <w:t>- 0,5kW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color w:val="000000"/>
        </w:rPr>
        <w:t xml:space="preserve">Zastosowano centralę podwieszaną, nawiewno-wywiewną w wykonaniu kompaktowym </w:t>
      </w:r>
      <w:r>
        <w:rPr>
          <w:color w:val="000000"/>
          <w:szCs w:val="24"/>
        </w:rPr>
        <w:t>produkcji Clima Gold</w:t>
      </w:r>
      <w:r>
        <w:rPr>
          <w:color w:val="000000"/>
        </w:rPr>
        <w:t xml:space="preserve"> typ: OPAL-COMPACT-PP-4-K/L-He składającą się z: filtrów wstępnych, wymiennika przeciwprądowego z by-passem, zespołów wentylatorowych EC i nagrzewnicy elektrycznej.</w:t>
      </w:r>
    </w:p>
    <w:p>
      <w:pPr>
        <w:pStyle w:val="TextBody"/>
        <w:spacing w:before="120" w:after="0"/>
        <w:jc w:val="both"/>
        <w:rPr/>
      </w:pPr>
      <w:r>
        <w:rPr>
          <w:b/>
          <w:bCs/>
          <w:color w:val="000000"/>
          <w:szCs w:val="24"/>
        </w:rPr>
        <w:t xml:space="preserve">2.3.3. Instalacja wentylacji mechanicznej wywiewnej z pom. sanitariatu NPS </w:t>
      </w:r>
      <w:r>
        <w:rPr>
          <w:b/>
          <w:color w:val="000000"/>
          <w:szCs w:val="24"/>
        </w:rPr>
        <w:t>(SW1)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Do wyciągu z sanitariatu NPS 1.7 zaprojektowano instalację wyciągową (instalacja SW1) realizowaną wentylatorem dachowy typ: VIVER 4-220/400S+ETX15 produkcji Harmann o parametrach: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/>
      </w:pPr>
      <w:r>
        <w:rPr>
          <w:color w:val="000000"/>
          <w:szCs w:val="24"/>
        </w:rPr>
        <w:t xml:space="preserve">wydajność </w:t>
        <w:tab/>
        <w:tab/>
        <w:t>50m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/h 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/>
      </w:pPr>
      <w:r>
        <w:rPr>
          <w:color w:val="000000"/>
          <w:szCs w:val="24"/>
        </w:rPr>
        <w:t xml:space="preserve">spręż </w:t>
        <w:tab/>
        <w:tab/>
        <w:tab/>
        <w:t>120Pa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/>
      </w:pPr>
      <w:r>
        <w:rPr>
          <w:color w:val="000000"/>
          <w:szCs w:val="24"/>
        </w:rPr>
        <w:t xml:space="preserve">moc                            </w:t>
        <w:tab/>
        <w:t>0,021kW (230V)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color w:val="000000"/>
          <w:sz w:val="24"/>
          <w:szCs w:val="24"/>
        </w:rPr>
        <w:t>Nawiew podciśnieniowy z korytarza 1.3. Przewidzieć blokadę ze światłem pomieszczenia obsługiwanego 1.7 + opóźnienie po wyłączeniu + przewietrzanie okresowe sterowane zegarem.</w:t>
      </w:r>
    </w:p>
    <w:p>
      <w:pPr>
        <w:pStyle w:val="TextBody"/>
        <w:spacing w:before="120" w:after="0"/>
        <w:jc w:val="both"/>
        <w:rPr/>
      </w:pPr>
      <w:r>
        <w:rPr>
          <w:b/>
          <w:bCs/>
          <w:color w:val="000000"/>
          <w:szCs w:val="24"/>
        </w:rPr>
        <w:t xml:space="preserve">2.3.4. Instalacja wentylacji mechanicznej wywiewnej z klatki schodowej </w:t>
      </w:r>
      <w:r>
        <w:rPr>
          <w:b/>
          <w:color w:val="000000"/>
          <w:szCs w:val="24"/>
        </w:rPr>
        <w:t>(WG1)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Do wyciągu z klatki schodowej zaprojektowano instalację wyciągową (instalacja WG1) realizowaną wentylatorem dachowym typ: VIVER 4-220/400S+DSS220+ETX15 produkcji Harmann o parametrach: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/>
      </w:pPr>
      <w:r>
        <w:rPr>
          <w:color w:val="000000"/>
          <w:szCs w:val="24"/>
        </w:rPr>
        <w:t xml:space="preserve">wydajność </w:t>
        <w:tab/>
        <w:tab/>
        <w:t>60m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/h 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/>
      </w:pPr>
      <w:r>
        <w:rPr>
          <w:color w:val="000000"/>
          <w:szCs w:val="24"/>
        </w:rPr>
        <w:t xml:space="preserve">spręż </w:t>
        <w:tab/>
        <w:tab/>
        <w:tab/>
        <w:t>120Pa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/>
      </w:pPr>
      <w:r>
        <w:rPr>
          <w:color w:val="000000"/>
          <w:szCs w:val="24"/>
        </w:rPr>
        <w:t xml:space="preserve">moc                            </w:t>
        <w:tab/>
        <w:t>0,021kW (230V)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color w:val="000000"/>
          <w:sz w:val="24"/>
          <w:szCs w:val="24"/>
        </w:rPr>
        <w:t>Nawiew podciśnieniowy z zewnątrz nawiewnikami okiennymi. Przewidziano włączanie wentylatora indywidualnie z klatki schodowej + opóźnienie po wyłączeniu + przewietrzanie okresowe sterowane zegarem.</w:t>
      </w:r>
    </w:p>
    <w:p>
      <w:pPr>
        <w:pStyle w:val="TextBody"/>
        <w:spacing w:before="120" w:after="0"/>
        <w:jc w:val="both"/>
        <w:rPr/>
      </w:pPr>
      <w:r>
        <w:rPr>
          <w:b/>
          <w:bCs/>
          <w:color w:val="000000"/>
          <w:szCs w:val="24"/>
        </w:rPr>
        <w:t xml:space="preserve">2.3.5. Instalacja wentylacji mechanicznej wywiewnej z węzła co. </w:t>
      </w:r>
      <w:r>
        <w:rPr>
          <w:b/>
          <w:color w:val="000000"/>
          <w:szCs w:val="24"/>
        </w:rPr>
        <w:t>(WT1)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Do wyciągu z węzła co. 0.3 zaprojektowano instalację wyciągową (instalacja WT1) realizowaną wentylatorem dachowym typ: VIVER 4-280/1100S+DSS-280+ETX15 produkcji Harmann o parametrach: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/>
      </w:pPr>
      <w:r>
        <w:rPr>
          <w:color w:val="000000"/>
          <w:szCs w:val="24"/>
        </w:rPr>
        <w:t xml:space="preserve">wydajność </w:t>
        <w:tab/>
        <w:tab/>
        <w:t>240m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/h 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/>
      </w:pPr>
      <w:r>
        <w:rPr>
          <w:color w:val="000000"/>
          <w:szCs w:val="24"/>
        </w:rPr>
        <w:t xml:space="preserve">spręż </w:t>
        <w:tab/>
        <w:tab/>
        <w:tab/>
        <w:t>180Pa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/>
      </w:pPr>
      <w:r>
        <w:rPr>
          <w:color w:val="000000"/>
          <w:szCs w:val="24"/>
        </w:rPr>
        <w:t xml:space="preserve">moc                            </w:t>
        <w:tab/>
        <w:t>0,08kW (230V)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awiew powietrza </w:t>
      </w:r>
      <w:r>
        <w:rPr>
          <w:color w:val="000000"/>
          <w:sz w:val="24"/>
          <w:szCs w:val="24"/>
        </w:rPr>
        <w:t>zaprojektowano z zewnątrz kanałem zetowym. W</w:t>
      </w:r>
      <w:r>
        <w:rPr>
          <w:color w:val="000000"/>
          <w:sz w:val="24"/>
        </w:rPr>
        <w:t xml:space="preserve">entylator wyciągowy włączany jest od czujnika temperatury (t&gt;35C) + </w:t>
      </w:r>
      <w:r>
        <w:rPr>
          <w:color w:val="000000"/>
          <w:sz w:val="24"/>
          <w:szCs w:val="24"/>
        </w:rPr>
        <w:t>przewietrzanie okresowe sterowane zegarem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0"/>
        <w:rPr/>
      </w:pPr>
      <w:r>
        <w:rPr>
          <w:b/>
          <w:color w:val="000000"/>
        </w:rPr>
        <w:t>3. OBLICZENIA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b/>
          <w:b/>
          <w:color w:val="000000"/>
        </w:rPr>
      </w:pPr>
      <w:r>
        <w:rPr>
          <w:color w:val="000000"/>
        </w:rPr>
        <w:tab/>
        <w:t>Kubatury pomieszczeń, krotności wymian i wynikające z nich ilości powietrza wentylacyjnego zestawiono w tabelce, załącznik 8.1. Podano tam także wielkość podciśnienia lub nadciśnienia w pomieszczeniu (stosunek nawiewu do wyciągu) oraz numer instalacji obsługującej dane pomieszczenie. Podstawowe parametry urządzeń zestawiono w załączniku nr 8.2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0"/>
        <w:rPr/>
      </w:pPr>
      <w:r>
        <w:rPr>
          <w:b/>
          <w:color w:val="000000"/>
        </w:rPr>
        <w:t>4. WYMAGANIA I ZALECENIA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4.1. Wymagania przeciwpożarowe.</w:t>
      </w:r>
    </w:p>
    <w:p>
      <w:pPr>
        <w:pStyle w:val="TextBody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>Projektowane instalacje wentylacyjne wykonane będą z materiałów niepalnych  i  nie stwarzają zagrożenia pożarowego.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Automatyka układu wentylacyjnego będzie wyposażona w rozwiązanie powodujące natychmiastowe wyłączenie urządzeń wentylacyjnych po odebraniu sygnału </w:t>
      </w:r>
      <w:r>
        <w:rPr>
          <w:color w:val="000000"/>
          <w:szCs w:val="24"/>
        </w:rPr>
        <w:t>o powstaniu pożaru</w:t>
      </w:r>
      <w:r>
        <w:rPr>
          <w:color w:val="000000"/>
        </w:rPr>
        <w:t xml:space="preserve">. 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</w:rPr>
        <w:t>4.2.Wymagania bezpieczeństwa i higieny prac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 xml:space="preserve">Zaprojektowane instalacje wentylacji i klimatyzacyjne spełnia warunki  obowiązujących  przepisów  w  zakresie bezpieczeństwa  i  higieny  pracy. </w:t>
      </w:r>
    </w:p>
    <w:p>
      <w:pPr>
        <w:pStyle w:val="TextBody"/>
        <w:ind w:firstLine="64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owietrze świeże dla obu central wentylacyjnych zasysane jest przez indywidualne czerpnie ścienne od strony północnej. Powietrze usuwane z pomieszczeń wyprowadzono ponad dach budynku wyrzutniami indywidualnymi (odległość od krawędzi dachu min. 3m.).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rzewodach wentylacyjnych przewidziano otwory rewizyjne służące do kontroli i czyszczenia instalacji zgodnie z PN-EN 12097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</w:rPr>
        <w:t>4.3. Wymagania ochrony akustycznej i przeciwdrganiowe.</w:t>
      </w:r>
    </w:p>
    <w:p>
      <w:pPr>
        <w:pStyle w:val="TextBody"/>
        <w:ind w:firstLine="708"/>
        <w:jc w:val="both"/>
        <w:rPr/>
      </w:pPr>
      <w:r>
        <w:rPr>
          <w:color w:val="000000"/>
          <w:szCs w:val="24"/>
        </w:rPr>
        <w:t>W projektowanych pomieszczeniach obowiązują następujące średnie poziomy dźwięku A hałasu przenikającego do pomieszczeń od wyposażenia technicznego budynku (wg. PN-87/B-02151/02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la sal ćwiczeń </w:t>
        <w:tab/>
        <w:tab/>
        <w:tab/>
        <w:tab/>
        <w:t xml:space="preserve">- 35dB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000000"/>
          <w:sz w:val="24"/>
        </w:rPr>
        <w:t>4.3.1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Dla stłumienia hałasu przenoszonego do pomieszczeń obsługiwanych przewidziano</w:t>
      </w:r>
      <w:r>
        <w:rPr>
          <w:color w:val="000000"/>
          <w:sz w:val="24"/>
        </w:rPr>
        <w:t xml:space="preserve">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16"/>
        <w:ind w:left="714" w:hanging="357"/>
        <w:jc w:val="both"/>
        <w:rPr/>
      </w:pPr>
      <w:r>
        <w:rPr>
          <w:color w:val="000000"/>
          <w:szCs w:val="24"/>
        </w:rPr>
        <w:t xml:space="preserve">centrale o wzmocnionej izolacji akustycznej (grubość materiału tłumiącego w osłonach </w:t>
      </w:r>
      <w:r>
        <w:rPr>
          <w:bCs/>
          <w:color w:val="000000"/>
          <w:szCs w:val="24"/>
        </w:rPr>
        <w:t>minimum 30mm.)</w:t>
      </w:r>
    </w:p>
    <w:p>
      <w:pPr>
        <w:pStyle w:val="Normal"/>
        <w:numPr>
          <w:ilvl w:val="0"/>
          <w:numId w:val="4"/>
        </w:numPr>
        <w:spacing w:lineRule="auto" w:line="216"/>
        <w:ind w:left="714" w:hanging="357"/>
        <w:jc w:val="both"/>
        <w:rPr/>
      </w:pPr>
      <w:r>
        <w:rPr>
          <w:color w:val="000000"/>
          <w:sz w:val="24"/>
          <w:szCs w:val="24"/>
        </w:rPr>
        <w:t xml:space="preserve">tłumiki na przewodach nawiewnych i wywiewnych instalacji wentylacji mechanicznej od strony pomieszczeń, o długości łącznej 2250mm. </w:t>
      </w:r>
    </w:p>
    <w:p>
      <w:pPr>
        <w:pStyle w:val="Normal"/>
        <w:numPr>
          <w:ilvl w:val="0"/>
          <w:numId w:val="4"/>
        </w:numPr>
        <w:spacing w:lineRule="auto" w:line="216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y tłumiące przed wentylatorami dachowymi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 w:val="24"/>
        </w:rPr>
        <w:t xml:space="preserve">4.3.2. </w:t>
      </w:r>
      <w:r>
        <w:rPr>
          <w:color w:val="000000"/>
          <w:sz w:val="24"/>
        </w:rPr>
        <w:t>Dla  stłumienia  hałasów przenoszonych przez kanały wentylacyjne przewidziano łączenie przewodów z urządzeniami przy pomocy króćców elastycznych.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4.3.3. </w:t>
      </w:r>
      <w:r>
        <w:rPr>
          <w:color w:val="000000"/>
          <w:sz w:val="24"/>
        </w:rPr>
        <w:t xml:space="preserve">Wentylatory w centralach są mocowane na specjalnych  wibroizolatorach  dobieranych indywidualnie przez wytwórcę urządzeń. 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4"/>
        </w:rPr>
        <w:t>4.4. Wymagania ochrony przez korozją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ab/>
        <w:t>Wszystkie elementy instalacji wentylacyjnych wykonać z blachy stalowej ocynkowanej. Przewody i kształtki z blachy stalowej ocynkowanej nie wymagają malowania  Natomiast elementy wsporników i podparć z blachy stalowej czarnej należy zabezpieczyć farbą podkładową chlorokauczukową oraz emalią chlorokauczukową nawierzchniową w kolorze niebieskim uprzednio oczyszczając do 2 stopnia czystości.</w:t>
      </w:r>
    </w:p>
    <w:p>
      <w:pPr>
        <w:pStyle w:val="Normal"/>
        <w:spacing w:before="12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5. Wymagania izolacyjne.</w:t>
      </w:r>
    </w:p>
    <w:p>
      <w:pPr>
        <w:pStyle w:val="Normal"/>
        <w:spacing w:lineRule="atLeast" w:line="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wody instalacji wentylacyjnych na odcin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tLeast" w:line="20"/>
        <w:ind w:left="709" w:hanging="2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wiewne w części ssawnej w pomieszczeniach izolować matami z wełny mineralnej gr. 50mm. pod płaszcz z folii 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tLeast" w:line="20"/>
        <w:ind w:left="709" w:hanging="2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wiewne w części tłocznej od urządzeń z odzyskiem ciepła prowadzone w pomieszczeniach izolować matami z wełny mineralnej gr. 40mm. pod płaszcz z folii AL.</w:t>
      </w:r>
    </w:p>
    <w:p>
      <w:pPr>
        <w:pStyle w:val="Normal"/>
        <w:spacing w:lineRule="auto" w:line="276"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6. Wymagania ochrony środowisk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ab/>
        <w:t>Powietrze usuwane na zewnątrz przez instalacje wentylacyjne nie zawiera czynników szkodliwych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</w:rPr>
        <w:t>4.7.Wymagania w zakresie montażu, rozruchu i odbioru instalacj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7.1. Wszystkie projektowane elementy instalacji wentylacyjnych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anały wykonać z:</w:t>
      </w:r>
    </w:p>
    <w:p>
      <w:pPr>
        <w:pStyle w:val="Normal"/>
        <w:numPr>
          <w:ilvl w:val="0"/>
          <w:numId w:val="18"/>
        </w:numPr>
        <w:suppressAutoHyphens w:val="true"/>
        <w:ind w:left="714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blachy stalowej ocynkowanej wg PN-EN 1505 PN-EN 1506 w elementach nie ujętych wg  KB1-37.5 - 37.8; norm branżowych BN-70/8865-04, BN-70/8865-05 lub norm zakładowych i regulacji równoważnych.</w:t>
      </w:r>
    </w:p>
    <w:p>
      <w:pPr>
        <w:pStyle w:val="Normal"/>
        <w:numPr>
          <w:ilvl w:val="0"/>
          <w:numId w:val="18"/>
        </w:numPr>
        <w:suppressAutoHyphens w:val="true"/>
        <w:ind w:left="714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zczelność przewodów należy zapewnić wg PN-EN 1507 i PN-EN-12237 </w:t>
      </w:r>
      <w:r>
        <w:rPr>
          <w:color w:val="000000"/>
          <w:sz w:val="24"/>
          <w:szCs w:val="24"/>
        </w:rPr>
        <w:t>(lub regulacji równoważnej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7.2. Elementy podejść do urządzeń wentylacyjnych, przekuć przez stropy i ściany,  wykonywać i pasować na montażu.</w:t>
      </w:r>
    </w:p>
    <w:p>
      <w:pPr>
        <w:pStyle w:val="Normal"/>
        <w:jc w:val="both"/>
        <w:rPr/>
      </w:pPr>
      <w:r>
        <w:rPr>
          <w:color w:val="000000"/>
          <w:sz w:val="24"/>
        </w:rPr>
        <w:t>4.7.3. Przewody należy podpierać w odległościach przewidzianych normą. Do podpierania przewodów wykorzystywać mocowania systemowe, także na dachu w postaci tzw. „big-food”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7.5. Na odcinkach przejść przez ścianę kanały wentylacyjne obkładać wełną mineralną grubości 20mm  w  celu umożliwienia swobodnego ich rozszerzania się. </w:t>
      </w:r>
    </w:p>
    <w:p>
      <w:pPr>
        <w:pStyle w:val="Tekstpodstawowy2"/>
        <w:rPr/>
      </w:pPr>
      <w:r>
        <w:rPr>
          <w:color w:val="000000"/>
        </w:rPr>
        <w:t>4.7.6. W przypadku kolizji z przewodami c.t. c.o., wod.-kan. lub elektrycznymi wykonać obejścia tymi instalacjam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7.7. Stosować wyłącznie urządzenia i armaturę posiadające niezbędne atesty, aprobaty i dopuszczeni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4"/>
        </w:rPr>
        <w:t>4.7.8  Przy  montażu  instalacji  przestrzegać: "Warunki techniczne wykonania i odbioru instalacji wentylacyjnych” zeszyt nr 5.</w:t>
      </w:r>
    </w:p>
    <w:p>
      <w:pPr>
        <w:pStyle w:val="Normal"/>
        <w:spacing w:lineRule="atLeast" w:line="1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7.9. Przy  montażu  instalacji dbać o czyste wykonawstwo oraz zapewnić szczelność połączeń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7.10. Po zakończeniu montażu instalacji dokonać pomiarów sprawnościowych instalacji wentylacyjnej i przeprowadzić regulację zakończoną protokółem.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 xml:space="preserve">4.7.11. Odbiory należy przeprowadzić zgodnie z  normami i warunkami technicznymi. Szczególną uwagę należy zwrócić na odbiory końcowe robót zanikających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7.12. Całość robót tj. montaż i uruchomienie instalacji wentylacji powierzyć specjalistycznej firmie mającej doświadczenie w powyższych instalacjach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4.7.13. Wytyczne dla wykonaw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true"/>
        <w:ind w:left="567" w:hanging="141"/>
        <w:jc w:val="both"/>
        <w:rPr>
          <w:color w:val="000000"/>
          <w:sz w:val="24"/>
        </w:rPr>
      </w:pPr>
      <w:r>
        <w:rPr>
          <w:color w:val="000000"/>
          <w:sz w:val="24"/>
        </w:rPr>
        <w:t>wykonawca jest odpowiedzialny za jakość wykonania robót oraz za ich zgodność z dokumentacją projektową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true"/>
        <w:ind w:left="567" w:hanging="141"/>
        <w:jc w:val="both"/>
        <w:rPr>
          <w:color w:val="000000"/>
          <w:sz w:val="24"/>
        </w:rPr>
      </w:pPr>
      <w:r>
        <w:rPr>
          <w:color w:val="000000"/>
          <w:sz w:val="24"/>
        </w:rPr>
        <w:t>bez względu na dokładność i wytyczne zawarte w niniejszej dokumentacji określającej działanie instalacji oraz środki do jej wykonania, na Wykonawcy ciąży przede wszystkim zobowiązanie rezultat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true"/>
        <w:ind w:left="567" w:hanging="141"/>
        <w:jc w:val="both"/>
        <w:rPr>
          <w:color w:val="000000"/>
          <w:sz w:val="24"/>
        </w:rPr>
      </w:pPr>
      <w:r>
        <w:rPr>
          <w:color w:val="000000"/>
          <w:sz w:val="24"/>
        </w:rPr>
        <w:t>zastosowane rozwiązania techniczne, materiały i urządzenia oraz wykonawstwo robót muszą być zgodne z postanowieniami obowiązujących przepisów, Polskich Norm wprowadzonych do obowiązkowego stosowania, ogólnych warunków wykonania i odbioru robót oraz sztuki zawodowej.</w:t>
      </w:r>
    </w:p>
    <w:p>
      <w:pPr>
        <w:pStyle w:val="Heading3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0"/>
        <w:rPr/>
      </w:pPr>
      <w:r>
        <w:rPr>
          <w:b/>
          <w:bCs/>
          <w:color w:val="000000"/>
        </w:rPr>
        <w:t>4.8. Wymagania w zakresie użytkowania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 xml:space="preserve">Warunkiem prawidłowej  pracy  instalacji  i  spełnienia wymagań   stawianych   jej   w   projekcie jest właściwa eksploatacja. Wszystkie urządzenia powinny znajdować się pod bezpośrednim nadzorem służb eksploatacyjnych.  </w:t>
      </w:r>
    </w:p>
    <w:p>
      <w:pPr>
        <w:pStyle w:val="Tekstpodstawowy2"/>
        <w:spacing w:before="120" w:after="0"/>
        <w:rPr/>
      </w:pPr>
      <w:r>
        <w:rPr>
          <w:b/>
          <w:bCs/>
          <w:color w:val="000000"/>
        </w:rPr>
        <w:t>5. ZAŁOŻENIA DLA BRANŻ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5.1. Branża budowlana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 xml:space="preserve">W zakres prac budowlanych związanych z instalacjami wentylacyjnymi wchodzi  wykonanie: 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otworów przez ściany, stropy i dach pod przewody wentylacyjne wraz z późniejszym ich wykończeniem,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rusztów i konstrukcji wsporczych pod urządzenia na dachu budynku (wyrzutnie i wentylatory dachowe)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czerpni ściennych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wyposażenie okien w odpowiednią ilość nawiewników okiennych w pomieszczeniach z wentylacją wyciągową mechaniczną.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obudów i sufitów podwieszanych maskujących przewody wentylacyjne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>
          <w:color w:val="000000"/>
          <w:sz w:val="24"/>
        </w:rPr>
        <w:t>rewizji w obudowach i sufitach umożliwiających dojście do przepustnic regulacyjnych i otworów rewizyjnych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</w:rPr>
        <w:t>5.2. Instalacja elektryczna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Zasilić rozdzielnice centrala wentylacyjnych</w:t>
      </w:r>
    </w:p>
    <w:p>
      <w:pPr>
        <w:pStyle w:val="NormalnyWeb"/>
        <w:spacing w:before="0" w:after="0"/>
        <w:ind w:firstLine="708"/>
        <w:rPr/>
      </w:pPr>
      <w:r>
        <w:rPr>
          <w:color w:val="000000"/>
        </w:rPr>
        <w:t>RN1 - 4,15kW (230V)</w:t>
      </w:r>
    </w:p>
    <w:p>
      <w:pPr>
        <w:pStyle w:val="NormalnyWeb"/>
        <w:spacing w:before="0" w:after="0"/>
        <w:ind w:firstLine="708"/>
        <w:rPr/>
      </w:pPr>
      <w:r>
        <w:rPr>
          <w:color w:val="000000"/>
        </w:rPr>
        <w:t>RN2 - 7,70kW (230V)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Zasilić i zabezpieczyć wentylatory indywidualnych instalacji wyciągowych: </w:t>
      </w:r>
    </w:p>
    <w:p>
      <w:pPr>
        <w:pStyle w:val="NormalnyWeb"/>
        <w:spacing w:before="0" w:after="0"/>
        <w:ind w:firstLine="708"/>
        <w:rPr/>
      </w:pPr>
      <w:r>
        <w:rPr>
          <w:color w:val="000000"/>
        </w:rPr>
        <w:t>SW1 – 0,021kW (230V)</w:t>
      </w:r>
    </w:p>
    <w:p>
      <w:pPr>
        <w:pStyle w:val="NormalnyWeb"/>
        <w:spacing w:before="0" w:after="0"/>
        <w:ind w:firstLine="708"/>
        <w:rPr>
          <w:color w:val="000000"/>
        </w:rPr>
      </w:pPr>
      <w:r>
        <w:rPr>
          <w:color w:val="000000"/>
        </w:rPr>
        <w:t>WG1 – 0,021kW (230V)</w:t>
      </w:r>
    </w:p>
    <w:p>
      <w:pPr>
        <w:pStyle w:val="NormalnyWeb"/>
        <w:spacing w:before="0" w:after="0"/>
        <w:ind w:firstLine="708"/>
        <w:rPr/>
      </w:pPr>
      <w:r>
        <w:rPr>
          <w:color w:val="000000"/>
        </w:rPr>
        <w:t>WT1 – 0,08kW (230V)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</w:rPr>
        <w:t>5.3. Branża wod.-kan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 zakres prac wod.-kan. związanych z instalacjami wentylacji wchodzi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- odprowadzenie skroplin z wymienników przeciwprądowych do odzysku ciepła </w:t>
      </w:r>
    </w:p>
    <w:p>
      <w:pPr>
        <w:pStyle w:val="TextBody"/>
        <w:keepNext w:val="true"/>
        <w:numPr>
          <w:ilvl w:val="0"/>
          <w:numId w:val="0"/>
        </w:numPr>
        <w:spacing w:before="120" w:after="0"/>
        <w:outlineLvl w:val="7"/>
        <w:rPr>
          <w:b/>
          <w:b/>
          <w:color w:val="000000"/>
          <w:szCs w:val="24"/>
        </w:rPr>
      </w:pPr>
      <w:r>
        <w:rPr>
          <w:b/>
          <w:color w:val="000000"/>
        </w:rPr>
        <w:t>5.4. Branża automatyki</w:t>
      </w:r>
    </w:p>
    <w:p>
      <w:pPr>
        <w:pStyle w:val="TextBody"/>
        <w:spacing w:lineRule="atLeast" w:line="20"/>
        <w:ind w:firstLine="708"/>
        <w:rPr/>
      </w:pPr>
      <w:r>
        <w:rPr>
          <w:color w:val="000000"/>
          <w:szCs w:val="24"/>
        </w:rPr>
        <w:t>Automatyka powinna zapewniać następujące schematy obróbki powietrza:</w:t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  <w:t>Dla central instalacji N1, N2:</w:t>
      </w:r>
    </w:p>
    <w:p>
      <w:pPr>
        <w:pStyle w:val="Default"/>
        <w:widowControl w:val="false"/>
        <w:numPr>
          <w:ilvl w:val="1"/>
          <w:numId w:val="18"/>
        </w:numPr>
        <w:suppressAutoHyphens w:val="true"/>
        <w:autoSpaceDE w:val="true"/>
        <w:rPr>
          <w:rFonts w:ascii="Times New Roman" w:hAnsi="Times New Roman" w:cs="Times New Roman"/>
          <w:bCs/>
          <w:szCs w:val="20"/>
          <w:lang w:eastAsia="ar-SA"/>
        </w:rPr>
      </w:pPr>
      <w:r>
        <w:rPr>
          <w:rFonts w:cs="Times New Roman" w:ascii="Times New Roman" w:hAnsi="Times New Roman"/>
          <w:bCs/>
          <w:szCs w:val="20"/>
          <w:lang w:eastAsia="ar-SA"/>
        </w:rPr>
        <w:t xml:space="preserve">okres letni – filtrowanie wstępne  </w:t>
      </w:r>
    </w:p>
    <w:p>
      <w:pPr>
        <w:pStyle w:val="Default"/>
        <w:widowControl w:val="false"/>
        <w:numPr>
          <w:ilvl w:val="1"/>
          <w:numId w:val="18"/>
        </w:numPr>
        <w:suppressAutoHyphens w:val="true"/>
        <w:autoSpaceDE w:val="true"/>
        <w:rPr>
          <w:rFonts w:ascii="Times New Roman" w:hAnsi="Times New Roman" w:cs="Times New Roman"/>
          <w:bCs/>
          <w:szCs w:val="20"/>
          <w:lang w:eastAsia="ar-SA"/>
        </w:rPr>
      </w:pPr>
      <w:r>
        <w:rPr>
          <w:rFonts w:cs="Times New Roman" w:ascii="Times New Roman" w:hAnsi="Times New Roman"/>
          <w:bCs/>
          <w:szCs w:val="20"/>
          <w:lang w:eastAsia="ar-SA"/>
        </w:rPr>
        <w:t>okres zimowy – filtrowanie wstępne, odzysk ciepła (wymiennik przeciwprądowy) podgrzew powietrza do temperatury nawiewu</w:t>
      </w:r>
    </w:p>
    <w:p>
      <w:pPr>
        <w:pStyle w:val="Default"/>
        <w:widowControl w:val="false"/>
        <w:suppressAutoHyphens w:val="true"/>
        <w:autoSpaceDE w:val="true"/>
        <w:spacing w:lineRule="atLeast" w:line="20"/>
        <w:ind w:firstLine="708"/>
        <w:jc w:val="both"/>
        <w:rPr/>
      </w:pPr>
      <w:r>
        <w:rPr>
          <w:rFonts w:cs="Times New Roman" w:ascii="Times New Roman" w:hAnsi="Times New Roman"/>
        </w:rPr>
        <w:t>Zestaw automatyki powinien obejmować standardowe wyposażenie central nawiewno-wywiewnych tj. m. in.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spacing w:lineRule="atLeast" w:line="20"/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układ zintegrowany z konstrukcją urządzeni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spacing w:lineRule="atLeast" w:line="20"/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ostaty filtrów powietrza w urządzeniach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spacing w:lineRule="atLeast" w:line="20"/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ostaty z układem sterownia obejścia wymiennika przeciwprądoweg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0" w:leader="none"/>
          <w:tab w:val="left" w:pos="567" w:leader="none"/>
        </w:tabs>
        <w:suppressAutoHyphens w:val="true"/>
        <w:spacing w:lineRule="atLeast" w:line="20"/>
        <w:ind w:left="567" w:hanging="141"/>
        <w:jc w:val="both"/>
        <w:rPr/>
      </w:pPr>
      <w:r>
        <w:rPr>
          <w:color w:val="000000"/>
          <w:sz w:val="24"/>
          <w:szCs w:val="24"/>
        </w:rPr>
        <w:t>zespół zabezpieczenia nagrzewnicy elektrycznej wraz z systemem przewietrzani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spacing w:lineRule="atLeast" w:line="20"/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prowadzenie sygnału awarii, stanów filtrów i poprawnej pracy oraz możliwości  nastawy i odczytu parametrów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spacing w:lineRule="atLeast" w:line="20"/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ujniki temperatury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1418" w:leader="none"/>
        </w:tabs>
        <w:suppressAutoHyphens w:val="true"/>
        <w:spacing w:lineRule="atLeast" w:line="20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kanałowe na nawiewie  N1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tLeast" w:line="20"/>
        <w:ind w:left="2124" w:firstLine="708"/>
        <w:jc w:val="both"/>
        <w:rPr/>
      </w:pPr>
      <w:r>
        <w:rPr>
          <w:color w:val="000000"/>
          <w:sz w:val="24"/>
          <w:szCs w:val="24"/>
        </w:rPr>
        <w:t>- nastawa wstępna zima – 20C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1418" w:leader="none"/>
        </w:tabs>
        <w:suppressAutoHyphens w:val="true"/>
        <w:spacing w:lineRule="atLeast" w:line="20"/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kanałowe na nawiewie  N2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tLeast" w:line="20"/>
        <w:ind w:left="2127" w:firstLine="705"/>
        <w:jc w:val="both"/>
        <w:rPr/>
      </w:pPr>
      <w:r>
        <w:rPr>
          <w:color w:val="000000"/>
          <w:sz w:val="24"/>
          <w:szCs w:val="24"/>
        </w:rPr>
        <w:t>- nastawa wstępna zima – 20C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uppressAutoHyphens w:val="true"/>
        <w:spacing w:lineRule="atLeast" w:line="20"/>
        <w:ind w:left="1418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nałowe na wyciąg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uppressAutoHyphens w:val="true"/>
        <w:spacing w:lineRule="atLeast" w:line="20"/>
        <w:ind w:left="1418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wnętrzny – przełączania trybów pracy zima/lat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suppressAutoHyphens w:val="true"/>
        <w:spacing w:lineRule="atLeast" w:line="20"/>
        <w:ind w:left="1418" w:hanging="284"/>
        <w:jc w:val="both"/>
        <w:rPr/>
      </w:pPr>
      <w:r>
        <w:rPr>
          <w:color w:val="000000"/>
          <w:sz w:val="24"/>
          <w:szCs w:val="24"/>
        </w:rPr>
        <w:t>na wyciągu sterujący pracą wymiennika przeciwprądowego (otwarcie by-passu w okresie letnim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lineRule="atLeast" w:line="20"/>
        <w:ind w:left="567" w:hanging="14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egar tygodniowy sterujący cyklicznością pracy central w momencie przerw w pracy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lineRule="atLeast" w:line="20"/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łącznik ppoż.</w:t>
      </w:r>
    </w:p>
    <w:p>
      <w:pPr>
        <w:pStyle w:val="Normal"/>
        <w:suppressAutoHyphens w:val="true"/>
        <w:spacing w:lineRule="atLeast" w:line="20"/>
        <w:jc w:val="both"/>
        <w:rPr/>
      </w:pPr>
      <w:r>
        <w:rPr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Automatyka central kompaktowych stanowi ich integralną część, jest w nie wbudowana i należy ją zakupić z urządzeniem.</w:t>
      </w:r>
    </w:p>
    <w:p>
      <w:pPr>
        <w:pStyle w:val="Normal"/>
        <w:suppressAutoHyphens w:val="true"/>
        <w:spacing w:lineRule="atLeast" w:line="2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Wentylatory indywidualnych instalacji wyciągowych wyposażyć w regulatory obrotów typu TLR.</w:t>
      </w:r>
    </w:p>
    <w:p>
      <w:pPr>
        <w:pStyle w:val="Normal"/>
        <w:suppressAutoHyphens w:val="true"/>
        <w:spacing w:lineRule="atLeast" w:line="2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uppressAutoHyphens w:val="true"/>
        <w:spacing w:lineRule="atLeast" w:line="20"/>
        <w:jc w:val="both"/>
        <w:rPr/>
      </w:pPr>
      <w:r>
        <w:rPr>
          <w:b/>
          <w:color w:val="000000"/>
          <w:sz w:val="24"/>
          <w:szCs w:val="24"/>
        </w:rPr>
        <w:t>6. INFORMACJA DOTYCZĄCA PLANU BEZPIECZEŃSTWA I OCHRONY ZDROWIA</w:t>
      </w:r>
    </w:p>
    <w:p>
      <w:pPr>
        <w:pStyle w:val="TextBody"/>
        <w:keepNext w:val="true"/>
        <w:numPr>
          <w:ilvl w:val="0"/>
          <w:numId w:val="0"/>
        </w:numPr>
        <w:ind w:right="-117" w:hanging="0"/>
        <w:outlineLvl w:val="7"/>
        <w:rPr>
          <w:color w:val="000000"/>
          <w:szCs w:val="24"/>
        </w:rPr>
      </w:pPr>
      <w:r>
        <w:rPr>
          <w:color w:val="000000"/>
          <w:szCs w:val="24"/>
        </w:rPr>
        <w:t>Instalacja wentylacji mechanicznej i klimatyzacji</w:t>
      </w:r>
    </w:p>
    <w:p>
      <w:pPr>
        <w:pStyle w:val="Tekstpodstawowy2"/>
        <w:rPr/>
      </w:pPr>
      <w:r>
        <w:rPr>
          <w:color w:val="000000"/>
          <w:szCs w:val="24"/>
        </w:rPr>
        <w:t>6.1. Zakres robót dla całego zadania inwestycyjnego oraz kolejność realizacji poszczególnych obiektów</w:t>
      </w:r>
      <w:r>
        <w:rPr>
          <w:b/>
          <w:color w:val="000000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e inwestycyjne polega na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) Montażu wentylacji mechanicznej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ontażu central wentylacyjnych 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lejność realizacji inwestycji wynika z uzgodnionego harmonogramu inwestycji, będącego załącznikiem do umowy przedstawia się następująco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137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taż  urządzeń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137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ruch, odbiory i przeszkolenie obsługi.</w:t>
      </w:r>
    </w:p>
    <w:p>
      <w:pPr>
        <w:pStyle w:val="Tekstpodstawowy3"/>
        <w:spacing w:before="120" w:after="0"/>
        <w:rPr>
          <w:color w:val="000000"/>
        </w:rPr>
      </w:pPr>
      <w:r>
        <w:rPr>
          <w:color w:val="000000"/>
        </w:rPr>
        <w:t>6.2. Przewidywane zagrożenia występujące podczas realizacji robót budowlanych określające skalę i rodzaj zagrożeń oraz miejsce i czas ich występowani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ementy działki, które mogą stwarzać zagrożenie bezpieczeństwa i zdrowia ludzi. 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Zagospodarowanie miejsca budowy, głównie podłączenie energii elektrycznej i wody oraz miejsca prowadzenia robót budowlanych. </w:t>
      </w:r>
    </w:p>
    <w:p>
      <w:pPr>
        <w:pStyle w:val="Default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b) Zagospodarowanie placu budowy musi być wykonane przed rozpoczęciem robót budowlanych. Sprawdzenie zagospodarowania placu budowy powinno obejmować w szczególności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prowadzenie energii elektrycznej i wody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rządzenia higieniczno-sanitarne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rządzenia socjalno-bytowe. </w:t>
      </w:r>
    </w:p>
    <w:p>
      <w:pPr>
        <w:pStyle w:val="Tekstpodstawowy3"/>
        <w:rPr>
          <w:b w:val="false"/>
          <w:b w:val="false"/>
          <w:color w:val="000000"/>
        </w:rPr>
      </w:pPr>
      <w:r>
        <w:rPr>
          <w:b w:val="false"/>
          <w:color w:val="000000"/>
        </w:rPr>
        <w:t>Ponadto:</w:t>
      </w:r>
    </w:p>
    <w:p>
      <w:pPr>
        <w:pStyle w:val="Tekstpodstawowy3"/>
        <w:rPr>
          <w:b w:val="false"/>
          <w:b w:val="false"/>
          <w:color w:val="000000"/>
        </w:rPr>
      </w:pPr>
      <w:r>
        <w:rPr>
          <w:b w:val="false"/>
          <w:color w:val="000000"/>
        </w:rPr>
        <w:t>6.2.1.Prace na wysokości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2137" w:leader="none"/>
        </w:tabs>
        <w:ind w:left="284" w:hanging="284"/>
        <w:rPr/>
      </w:pPr>
      <w:r>
        <w:rPr>
          <w:b w:val="false"/>
          <w:color w:val="000000"/>
        </w:rPr>
        <w:t>nie wyposażenie pracowników, stosownie do rodzaju prac wykonywanych na wysokości, w sprzęt chroniący przed upadkiem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nie używanie lub nieprawidłowe używanie przez pracowników sprzętu ochronnego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niewłaściwy stan techniczny urządzeń zabezpieczających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niedostateczne informowanie pracowników o zagrożeniach, m.in. niedostarczenie im instrukcji i nie prowadzenie szkoleń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niska świadomość zagrożenia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niewłaściwa organizacja pracy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brak systemu zarządzania bezpieczeństwem pracy w firmie.</w:t>
      </w:r>
    </w:p>
    <w:p>
      <w:pPr>
        <w:pStyle w:val="Tekstpodstawowy3"/>
        <w:tabs>
          <w:tab w:val="clear" w:pos="708"/>
          <w:tab w:val="left" w:pos="2137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6.2.2.Rusztowania budowlane i drabin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428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upadek z wysokości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428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złamanie kończyn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428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poślizgnięcie z powodu oblodzenia pomostów roboczych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428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porażenia piorunem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428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uderzenie w części ciała przedmiotem spadającym z wyższych kondygnacji rusztowania.</w:t>
      </w:r>
    </w:p>
    <w:p>
      <w:pPr>
        <w:pStyle w:val="Tekstpodstawowy3"/>
        <w:tabs>
          <w:tab w:val="clear" w:pos="708"/>
          <w:tab w:val="left" w:pos="2137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6.2.3.Roboty spawalnicze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stosowanie niesprawnego sprzętu,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samowolna reperacja palników lub manometrów gazowych,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2137" w:leader="none"/>
        </w:tabs>
        <w:ind w:left="284" w:hanging="284"/>
        <w:rPr/>
      </w:pPr>
      <w:r>
        <w:rPr>
          <w:b w:val="false"/>
          <w:color w:val="000000"/>
        </w:rPr>
        <w:t>nieprzestrzeganie zasad obchodzenia się z butlami gazowymi,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nieprzestrzeganie zasad kolejności wykonywania czynności przy gaszeniu palników,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lekceważenie drobnych nieszczelności instalacji gazowych,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nie używanie środków ochrony osobistej przed porażeniem wzroku lub oparzeniami rąk,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lekceważenie uszkodzeń kabli elektrycznych,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wystąpienie możliwości poparzeń roztopionym metalem.</w:t>
      </w:r>
    </w:p>
    <w:p>
      <w:pPr>
        <w:pStyle w:val="Tekstpodstawowy3"/>
        <w:tabs>
          <w:tab w:val="clear" w:pos="708"/>
          <w:tab w:val="left" w:pos="2137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6.2.4.Roboty wykonywane przy pomocy elektronarzędzi.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porażenie prądem,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oparzenia łukiem elektrycznym,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2137" w:leader="none"/>
        </w:tabs>
        <w:ind w:left="284"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powstanie pożaru.</w:t>
      </w:r>
    </w:p>
    <w:p>
      <w:pPr>
        <w:pStyle w:val="Tekstpodstawowy3"/>
        <w:rPr/>
      </w:pPr>
      <w:r>
        <w:rPr>
          <w:color w:val="000000"/>
        </w:rPr>
        <w:t>6.3. Sposób prowadzenie instruktażu pracowników przed przystąpieniem do realizacji robót szczególnie niebezpiecznych</w:t>
      </w:r>
      <w:r>
        <w:rPr>
          <w:b w:val="false"/>
          <w:color w:val="000000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Wykonawca przed przystąpieniem do wykonywania robót budowlanych jest obowiązany opracować instrukcje bezpiecznego ich wykonywania i zaznajomić z nią pracowników w zakresie wykonywanych przez nich robót.</w:t>
      </w:r>
    </w:p>
    <w:p>
      <w:pPr>
        <w:pStyle w:val="Normal"/>
        <w:widowControl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zpośredni nadzór nad bezpieczeństwem i higieną pracy na stanowiskach pracy sprawują odpowiednio kierownik robót oraz mistrz budowlany, stosownie do zakresu obowiązków.</w:t>
      </w:r>
    </w:p>
    <w:p>
      <w:pPr>
        <w:pStyle w:val="Normal"/>
        <w:widowControl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y pracodawca ma obowiązek ustalić wykaz prac szczególnie niebezpiecznych występujących na budowie oraz sposoby postępowania przy wykonywaniu tych prac.</w:t>
      </w:r>
    </w:p>
    <w:p>
      <w:pPr>
        <w:pStyle w:val="Normal"/>
        <w:widowControl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cownicy zatrudnieni na placu budowy powinni być wyposażeni w odpowiedni dla danej pracy sprzęt ochrony osobistej lub zbiorowej oraz powinni być wyposażeni w odzież roboczą i ochronną wg obowiązujących tabel i norm zakładowych; zobowiązuje się pracowników do stosowania ich zgodnie z przeznaczeniem.</w:t>
      </w:r>
    </w:p>
    <w:p>
      <w:pPr>
        <w:pStyle w:val="Normal"/>
        <w:widowControl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pracowników powinny być organizowane szkolenia BHP. Rodzaje obowiązujących szkoleń wg Rozporządzenia Ministra Pracy i Polityki Socjalnej z dnia 28 maja 1996 r. w sprawie szczegółowych zasad szkolenia w dziedzinie bezpieczeństwa i higieny pracy (Dz.U.1996/62/285) są następujące:</w:t>
      </w:r>
    </w:p>
    <w:p>
      <w:pPr>
        <w:pStyle w:val="Normal"/>
        <w:widowControl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kolenie wstępne ogólne,</w:t>
      </w:r>
    </w:p>
    <w:p>
      <w:pPr>
        <w:pStyle w:val="Normal"/>
        <w:widowControl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kolenie wstępne stanowiskowe,</w:t>
      </w:r>
    </w:p>
    <w:p>
      <w:pPr>
        <w:pStyle w:val="Normal"/>
        <w:widowControl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kolenie wstępne podstawowe,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szkolenie okresowe.</w:t>
      </w:r>
    </w:p>
    <w:p>
      <w:pPr>
        <w:pStyle w:val="Normal"/>
        <w:widowControl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czas szkolenia na każdym etapie należy zapoznawać pracowników z ryzykiem zawodowym związanym z wykonywaną pracą na poszczególnych stanowiskach pracy, oraz sposobem stosowania podczas pracy środków ochrony osobistej, zabezpieczających przed skutkami zagrożeń, np. kaski, szelki, okulary ochronne, odzieży ochronnej itp.</w:t>
      </w:r>
    </w:p>
    <w:p>
      <w:pPr>
        <w:pStyle w:val="Normal"/>
        <w:widowControl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W dokumentacji budowy powinny znajdować się wszystkie dokumenty potwierdzające przeprowadzenie szkoleń w zakresie bhp, protokoły z dokonanych kontroli, wykaz wydanych zaleceń w zakresie bhp.</w:t>
      </w:r>
    </w:p>
    <w:p>
      <w:pPr>
        <w:pStyle w:val="Normal"/>
        <w:widowControl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adto na terenie budowy powinien być do wglądu pracowników plan bioz, dokonana ocena ryzyka zawodowego. Informacja gdzie są przechowywane wyżej wymienione dokumenty powinna znajdować się na tablicy ogłoszeń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6.4.Środki techniczne i organizacyjne zapobiegające niebezpieczeństwom</w:t>
      </w:r>
      <w:r>
        <w:rPr>
          <w:color w:val="000000"/>
          <w:sz w:val="24"/>
          <w:szCs w:val="24"/>
        </w:rPr>
        <w:t xml:space="preserve"> wynikających z wykonywania robót budowlanych w strefach szczególnego zagrożenia zdrowia lub w ich sąsiedztwie w tym zapewniających bezpieczną i sprawna komunikację, umożliwiającą szybką ewakuację na wypadek pożaru, awarii i innych zagrożeń.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4.1Warunki bezpiecznego prowadzenia robót na wysokośc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rzy pracach prowadzonych na różnych wysokościach należy zachować warunki dotyczące stref bezpieczeństwa, 1/10 wysokości, lecz nie mniej niż 6,0 m liczone w poziomie od miejsca wykonywanych prac. Jednoczesne wykonywanie robót na dwóch lub więcej kondygnacjach w tym samym rejonie bez stropów lub innych zabezpieczeń ochronnych (siatki, pomosty, daszki) jest wzbronione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 konieczności chwilowego wykonywania prac stwarzających zagrożenie dla osób pracujących poniżej zobowiązuje się pracowników wykonujących te czynności do wydzielania strefy zagrożenia i bezwzględnego usunięcia wszystkich pracowników ze strefy zagrożenia, a w miarę konieczności postawienia pracownika informującego innych o tym zagrożeniu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 pracach na rusztowaniach i innych podwyższeniach należy zapewnić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bilność rusztowania i pomostów o odpowiedniej wytrzymałości z zabezpieczeniem ich przed nieprzewidywalną zmianą położenia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ierzchnia pomostu powinna być wystarczająca dla pracowników, narzędzi i niezbędnego materiału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łoga powinna być trwale przymocowana do elementów konstrukcyjnych pomostu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ć bezpieczeństwo przy komunikacji pionowej i dojściach do stanowiska pracy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 rozpoczęciem użytkowania rusztowania należy dokonać odbioru technicznego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 pracach na wysokości stosować bariery ochronne umieszczone na wysokości co najmniej 1,1 m i krawężników o wysokości co najmniej 0,15 m. Pomiędzy poręczą i krawężnikiem powinna być umieszczona w połowie wysokości poprzeczka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gdy nie jest możliwe zastosowanie poręczy ochronnych, zabezpieczyć pracownika w indywidualny sprzęt ochrony osobistej takiej jak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4"/>
          <w:szCs w:val="24"/>
        </w:rPr>
        <w:t>szelki bezpieczeństwa z linami asekuracyjnymi przymocowanymi do stałych punktów konstrukcyjnych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elki bezpieczeństwa z aparatami bezpieczeństwa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łmy ochronne przeznaczone do prac na wysokości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4.2.Warunki bezpiecznej pracy na rusztowaniach.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>
          <w:color w:val="000000"/>
          <w:szCs w:val="24"/>
        </w:rPr>
      </w:pPr>
      <w:r>
        <w:rPr>
          <w:color w:val="000000"/>
          <w:szCs w:val="24"/>
        </w:rPr>
        <w:t>Montaż rusztowań należy wykonać w oparciu o obowiązujące w tym zakresie przepisy (PN-M47900/1, 2, 34) i dokumentację techniczno – ruchową danego typu rusztowa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tażu rusztowań może dokonać osoba (zespół) przeszkolona w tym zakresie montażu rusztowań i posiadająca odpowiednie uprawnienia (książeczkę operatora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montażu rusztowania osoba (zespół) sporządza protokół odbioru rusztowania dopuszczający do użytkowania, potwierdzony wpisem do Dziennika Bud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usztowania nietypowe, nie odpowiadające ww. PN należy montować na podstawie wcześniej opracowanego projekt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osowanie drabin przenośnych powinny spełniać wymagania PN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rania się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osowania drabin uszkodzonych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osowania drabin jako drogi stałego transportu, a także do przenoszenia ciężarów o masie powyżej 10 kg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wania drabiny rozstawnej jako przystawnej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iania drabiny na niestabilnym podłożu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erania drabiny o śliskie płaszczyzny, obiekty lekkie, o stosy materiałów nie zapewniających stabilności drabiny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iania drabiny w bezpośrednim sąsiedztwie maszyn i innych urządzeń, wchodzenia i schodzenia z drabiny plecami do ni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Drabina przystawna powinna wystawać nad poziom powierzchni co najmniej 75 cm, a kąt jej nachylenia powinien wynosić od 65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do 75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4.3.Warunki bezpiecznego prowadzenia robót spawalniczych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color w:val="000000"/>
          <w:szCs w:val="24"/>
        </w:rPr>
      </w:pPr>
      <w:r>
        <w:rPr>
          <w:color w:val="000000"/>
          <w:szCs w:val="24"/>
        </w:rPr>
        <w:t>Spawanie wykonywane w ramach robót montażowych lub remontowych powinno być prowadzone na podstawie polecenia wydanego przez bezpośredniego przełożonego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lecenie jednoznacznie powinno określać rodzaj spoin, stosowane materiały, kolejność spawania, przewidywane próby i odbiory. Przy pracach spawalniczych o złożonym przebiegu realizacji prace powinny być wykonywane w oparciu o projekty technologii spawani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awanie i cięcie metali może być wykonywane tylko przez osoby uprawnione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spawanie i cięcie metali odbywa się na otwartej przestrzeni, stanowisko powinno być w miarę technicznej możliwości zabezpieczone przed odpadami atmosferycznymi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rania się przeprowadzenia kabli elektrycznych do spawania razem z przewodami gumowymi lub metalowymi przeznaczonymi do przesyłu gazów służących do spawania lub cięci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awarki elektryczne powinny być sprawne i zainstalowane na stanowisku roboczym przez uprawnionego elektryka. Zabrania się reperacji we własnym zakresie sprzętu spawalniczego zarówno spawarek jak i palników do spawania lub cięcia gazowego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4"/>
          <w:szCs w:val="24"/>
        </w:rPr>
        <w:t>Napięcie na zaciskach spawarki nie powinno być większe niż 70 V w momencie zajarzenia się łuku przy prądzie przemiennym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silania uchwytu elektrody i do masy należy stosować przewody oponowe spawalnicze (OS)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rania się wykonywania prac spawalniczych w odległości mniejszej niż 5 m od materiałów łatwo palnych lub niebezpiecznych przy zetknięciu z ogniem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 spawaniu elektrycznym na stanowisku roboczym powinno być zorganizowane miejsce na odkładanie uchwytu spawalniczego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lifierki stosowane do czyszczenia spawów powinny być sprawne, posiadać odpowiednie osłony, a tarcze szlifierskie nie mogą być uszkodzone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4"/>
          <w:szCs w:val="24"/>
        </w:rPr>
        <w:t>Butle z gazami używane do spawania powinny być ustawione w pozycji pionowej i zabezpieczone przed upadkiem przy pomocy obręczy metalowych lub łańcuchów. Stosowanie drutu do przymocowania butli w czasie pracy w pozycji pionowej, dopuszczalne jest ustawienie jej w pozycji pochylonej o kącie nachylenia do 45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ległość butli od płomienia palnika nie powinna być mniejsza niż 1 m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ory redukcyjne oraz ich manometry powinny być stale utrzymywane w stanie sprawnym technicznie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 przyłączeniem zaworu redukcyjnego należy przedmuchać lekko butlę, podczas wykonywania tych czynności pracownik winien stać z boku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ęże do tlenu acetylenu powinny różnić się barwą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ęże gumowe do tlenu powinny być tego rodzaju, aby mogły wytrzymywać bez uszkodzeń ciśnienie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atm. przy spawaniu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 atm. przy cięciu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ęże doprowadzające gazy do palnika nie mogą być uszkodzone i posiadać odpowiednią długość. Mocowanie węży do palnika i reduktorów powinno być wykonane przy pomocy płaskich opasek zaciskowych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wężach bezpośrednio za palnikiem powinny być instalowane zabezpieczenia przeciwko powrotowi ciśnieni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 jakichkolwiek wątpliwościach dotyczących jakości węży należy je bezwzględnie złomować i zastosować nowe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czas wykonywania prac spawalniczych na konstrukcji, butle z gazami technicznymi winny znajdować się poza strefą niebezpieczną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4.4.Warunki bezpiecznego używania elektronarzędzi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pracy można dopuścić tylko elektronarzędzia i sprzęt z zasilaniem elektrycznym posiadającym aktualne gwarancje producenta lub badania potwierdzające prawność techniczną i odpowiednią ochronę przeciwporażeniową i posiadać znak bezpieczeństwa B zgodnie z Normą PN-85/B08 400/02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zęt i elektronarzędzia powinny posiadać jednoznacznie określony numer (np. fabryczny) i oznaczenie daty ostatniego badania kontrolnego. Dokumentacja przebiegu eksploatacji, napraw, oceny stanu technicznego i badań kontrolnych powinna znajdować się w aktach przedsiębiorstwa i być udostępniana w miarę potrzeby użytkownikom sprzęt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orazowo przed rozpoczęciem pracy należy sprawdzić wzrokowo stan wtyczki i przewodu zasilającego, szczególnie przy wprowadzeniu przewodu do wtyczki i elektronarzędzia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ksploatacja elektronarzędzia z uszkodzonymi wtyczkami lub przewodami zasilającymi grozi porażeniem prądem elektrycznym, oparzeniem łukiem elektrycznym i powstaniem pożar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wody zasilające elektronarzędzia należy zabezpieczyć tak, aby w czasie pracy nie została uszkodzona izolacja i nie występowały naprężenia mechaniczne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ektronarzędzia można podłączyć do obwodów elektrycznych wykonanych zgodnie z przepisami i normami oraz z odpowiednimi zabezpieczeniami, gwarantującymi dostatecznie szybkie samoczynne wyłączenie w przypadku zwarcia. Szybkie zadziałanie zabezpieczenia decyduje o bezpieczeństwie obsługi i o bezpieczeństwie pożarowym. Przy włączeniu elektronarzędzia należy sprawdzić położenie wyłącznika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adzenie wtyczki w gnieździe wtykowym dozwolone jest tylko przy wyłączonym elektronarzędzi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 odłączeniu zasilania w pierwszej kolejności należy wyłączyć elektronarzędzie, a w drugiej odłączyć przewód zasilający z gniazda wtykowego. Nieprzestrzeganie powyższych zasad grozi poparzeniem łukiem elektrycznym i ewentualnym porażeniem prądem elektrycznym. Gdy elektronarzędzie znajduje się pod napięciem, nie wolno dotykać jego części pracujących, np. piły tarczowej, tarczy szlifierskiej, wiertła, itp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niku napięcia należy wyjąć wtyczkę z gniazda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rania się użytkowania elektronarzędzi, które uległy uszkodzeniu, zalaniu wodą, mają negatywne wyniki badań, u których w czasie pracy występuje nadmierne iskrzenie na komutatorze, drgania lub inny rodzaj nieprawidłowej pracy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rania się użytkowania elektronarzędzi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otwartym terenie podczas opadów atmosferycznych, w przypadku, gdy elektronarzędzie nie jest przystosowane do takich warunków pracy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zynnych magazynach materiałów łatwopalnych i pomieszczeniach, w których istnieje zagrożenie wybuchem (możliwość powstania pożaru względnie wybuchu od iskrzących elementów napadu)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ciążania elektronarzędzi przez nadmierny docisk, względnie nie uwzględniania przerw w pracy przy elektronarzędziach dostosowanych do pracy przerywanej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elektronarzędzia należy kontrolować co najmniej raz na 10 dni, jeżeli w instrukcji producenta nie przewidziano innych terminów. Elektronarzędzia ręczne powinny być wykonane w II klasie ochronności, narzędzia w I klasie ochronności należy zasilać poprzez transformatory separacyjne wykonane w II klasie ochronności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right="63" w:hanging="0"/>
        <w:jc w:val="both"/>
        <w:outlineLvl w:val="7"/>
        <w:rPr>
          <w:color w:val="000000"/>
          <w:szCs w:val="24"/>
        </w:rPr>
      </w:pPr>
      <w:r>
        <w:rPr>
          <w:color w:val="000000"/>
          <w:szCs w:val="24"/>
        </w:rPr>
        <w:t>Wszelkie używane urządzenia elektryczne powinny być zabezpieczone przed możliwością porażenia prądem. Urządzenia zmechanizowane powinny być sprawne, okresowo kontrolowane; w czasie ich używania należy przestrzegać instrukcji obsługi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right="63" w:hanging="0"/>
        <w:outlineLvl w:val="7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right="63" w:hanging="0"/>
        <w:outlineLvl w:val="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r>
        <w:rPr>
          <w:b/>
          <w:color w:val="000000"/>
          <w:sz w:val="24"/>
        </w:rPr>
        <w:t xml:space="preserve">                                                            </w:t>
      </w:r>
      <w:r>
        <w:rPr>
          <w:b/>
          <w:color w:val="000000"/>
          <w:sz w:val="24"/>
        </w:rPr>
        <w:t>mgr inż. P. Konopko</w:t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>Upr. nr  GP-KZ7342/344/94</w:t>
      </w:r>
    </w:p>
    <w:p>
      <w:pPr>
        <w:pStyle w:val="TextBody"/>
        <w:rPr/>
      </w:pPr>
      <w:r>
        <w:rPr>
          <w:color w:val="000000"/>
          <w:sz w:val="20"/>
        </w:rPr>
        <w:t xml:space="preserve">                                                                                    </w:t>
      </w:r>
      <w:r>
        <w:rPr>
          <w:color w:val="000000"/>
          <w:sz w:val="20"/>
        </w:rPr>
        <w:t>w specjalności instalacyjno –  inżynieryjnej w zakresie</w:t>
      </w:r>
    </w:p>
    <w:p>
      <w:pPr>
        <w:pStyle w:val="TextBody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</w:rPr>
        <w:t>sieci i instalacji sanitarn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 w:val="24"/>
          <w:szCs w:val="20"/>
        </w:rPr>
      </w:pPr>
      <w:r>
        <w:rPr>
          <w:bCs w:val="false"/>
          <w:color w:val="000000"/>
          <w:sz w:val="24"/>
          <w:szCs w:val="20"/>
        </w:rPr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Xl87"/>
        <w:widowControl w:val="false"/>
        <w:pBdr>
          <w:bottom w:val="nil"/>
        </w:pBdr>
        <w:spacing w:lineRule="atLeast" w:line="23"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Normal"/>
        <w:widowControl/>
        <w:suppressAutoHyphens w:val="true"/>
        <w:ind w:left="34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left="3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left="3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left="3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left="3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left="3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left="3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left="3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left="3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Xl87"/>
        <w:widowControl w:val="false"/>
        <w:pBdr>
          <w:bottom w:val="nil"/>
        </w:pBdr>
        <w:spacing w:before="0" w:after="0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>7. SPECYFIKACJA MATERIAŁOWA</w:t>
      </w:r>
    </w:p>
    <w:p>
      <w:pPr>
        <w:pStyle w:val="Xl71"/>
        <w:widowControl w:val="false"/>
        <w:spacing w:lineRule="auto" w:line="288" w:before="0" w:after="0"/>
        <w:rPr/>
      </w:pPr>
      <w:r>
        <w:rPr>
          <w:b/>
          <w:bCs/>
          <w:szCs w:val="20"/>
        </w:rPr>
        <w:t>Przed przystąpieniem do wykonywania / zamawiania elementów wg specyfikacji należy ją porównać z rysunkami i stanem faktycznym na budowie oraz sprawdzić u dostawców aktualność ofert. O rozbieżnościach informować nadzór autorski</w:t>
      </w:r>
    </w:p>
    <w:p>
      <w:pPr>
        <w:pStyle w:val="Normal"/>
        <w:autoSpaceDE w:val="false"/>
        <w:spacing w:before="12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Cs w:val="24"/>
        </w:rPr>
        <w:t xml:space="preserve">1. </w:t>
      </w:r>
      <w:r>
        <w:rPr>
          <w:rFonts w:cs="Symbol" w:ascii="Symbol" w:hAnsi="Symbol"/>
          <w:color w:val="000000"/>
          <w:szCs w:val="24"/>
        </w:rPr>
        <w:t></w:t>
      </w:r>
      <w:r>
        <w:rPr>
          <w:rFonts w:cs="Arial"/>
          <w:color w:val="000000"/>
          <w:szCs w:val="24"/>
        </w:rPr>
        <w:t>Wskazane w projekcie materiały i urządzenia nie są wskazaniem miejsca pochodzenia materiałów i producenta, a służą wyłącznie do określenia cech jakościowych, parametrów technicznych oraz funkcjonalnych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Cs w:val="24"/>
        </w:rPr>
        <w:t>2. Dopuszcza się zastosowanie materiałów i urządzeń innych marek od wskazanych w dokumentacji (tj. odpowiedników), pod warunkiem zachowania parametrów technicznych i wszelkich innych cech jakościowych oraz funkcjonalnych zawartych w dokumentacji oraz uzgodnienia ich z Inwestorem, inspektorem nadzoru i projektantem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Cs w:val="24"/>
        </w:rPr>
        <w:t>3. Na etapie wykonywania realizacji należy potwierdzić wszystkie parametry i właściwości urządzeń i materiałów u producentów i dostawców</w:t>
      </w:r>
    </w:p>
    <w:p>
      <w:pPr>
        <w:pStyle w:val="Heading6"/>
        <w:ind w:right="74" w:hanging="0"/>
        <w:rPr/>
      </w:pPr>
      <w:r>
        <w:rPr/>
        <w:t>INSTALACJA N0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477"/>
        <w:gridCol w:w="992"/>
        <w:gridCol w:w="851"/>
        <w:gridCol w:w="850"/>
        <w:gridCol w:w="2268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color w:val="000000"/>
                <w:sz w:val="20"/>
                <w:lang w:val="pl-PL" w:eastAsia="pl-PL"/>
              </w:rPr>
            </w:pPr>
            <w:r>
              <w:rPr>
                <w:b/>
                <w:bCs/>
                <w:color w:val="000000"/>
                <w:sz w:val="20"/>
                <w:lang w:val="pl-PL" w:eastAsia="pl-PL"/>
              </w:rPr>
              <w:t>ILOŚĆ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NAZWA CZĘŚC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Z.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TER.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-144" w:right="-137" w:hanging="0"/>
              <w:jc w:val="center"/>
              <w:rPr>
                <w:b/>
                <w:b/>
                <w:color w:val="000000"/>
                <w:sz w:val="20"/>
                <w:lang w:val="en-US" w:eastAsia="pl-PL"/>
              </w:rPr>
            </w:pPr>
            <w:r>
              <w:rPr>
                <w:b/>
                <w:color w:val="000000"/>
                <w:sz w:val="20"/>
                <w:lang w:val="en-US" w:eastAsia="pl-PL"/>
              </w:rPr>
              <w:t>CIĘŻAR</w:t>
            </w:r>
          </w:p>
          <w:p>
            <w:pPr>
              <w:pStyle w:val="Normal"/>
              <w:ind w:left="-144" w:right="-137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(POLE)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ZNACZ. PROD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UWAGI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ka nawiewna 300x300 z siatk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N0.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>Kolano 300x315/200x315 h1=400; h2=30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.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Przewód prostokątny 315x200 l=1800p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0.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Domiar na budowie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</w:rPr>
              <w:t>Kolano 200x315/200x315 h1= h2=3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.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Przewód prostokątny 315x200 l=8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.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Kolano 200x315/200x315 h1= h2=3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.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ód prostokątny 315x200 l=800p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0.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Domiar na budowie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 xml:space="preserve">Trójnik </w:t>
            </w:r>
          </w:p>
          <w:p>
            <w:pPr>
              <w:pStyle w:val="Zawartotabeli"/>
              <w:suppressAutoHyphens w:val="false"/>
              <w:rPr/>
            </w:pPr>
            <w:r>
              <w:rPr>
                <w:color w:val="000000"/>
                <w:szCs w:val="24"/>
                <w:lang w:eastAsia="pl-PL"/>
              </w:rPr>
              <w:t>Przewód prostokątny</w:t>
            </w:r>
            <w:r>
              <w:rPr>
                <w:color w:val="000000"/>
              </w:rPr>
              <w:t xml:space="preserve"> 315x200 l=400 zaślepić na końcu</w:t>
            </w:r>
          </w:p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</w:rPr>
              <w:t>Sztucer 3</w:t>
            </w:r>
            <w:r>
              <w:rPr>
                <w:color w:val="000000"/>
              </w:rPr>
              <w:t>00x300</w:t>
            </w:r>
            <w:r>
              <w:rPr>
                <w:color w:val="000000"/>
                <w:szCs w:val="24"/>
              </w:rPr>
              <w:t xml:space="preserve"> l=100 wywinąć pod czerpni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0.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>Czerpnia kanałowa 300x3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0.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6"/>
        <w:ind w:right="74" w:hanging="0"/>
        <w:rPr/>
      </w:pPr>
      <w:r>
        <w:rPr/>
        <w:t>INSTALACJA N1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477"/>
        <w:gridCol w:w="992"/>
        <w:gridCol w:w="851"/>
        <w:gridCol w:w="850"/>
        <w:gridCol w:w="2268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color w:val="000000"/>
                <w:sz w:val="20"/>
                <w:lang w:val="pl-PL" w:eastAsia="pl-PL"/>
              </w:rPr>
            </w:pPr>
            <w:r>
              <w:rPr>
                <w:b/>
                <w:bCs/>
                <w:color w:val="000000"/>
                <w:sz w:val="20"/>
                <w:lang w:val="pl-PL" w:eastAsia="pl-PL"/>
              </w:rPr>
              <w:t>ILOŚĆ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NAZWA CZĘŚC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Z.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TER.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-144" w:right="-137" w:hanging="0"/>
              <w:jc w:val="center"/>
              <w:rPr>
                <w:b/>
                <w:b/>
                <w:color w:val="000000"/>
                <w:sz w:val="20"/>
                <w:lang w:val="en-US" w:eastAsia="pl-PL"/>
              </w:rPr>
            </w:pPr>
            <w:r>
              <w:rPr>
                <w:b/>
                <w:color w:val="000000"/>
                <w:sz w:val="20"/>
                <w:lang w:val="en-US" w:eastAsia="pl-PL"/>
              </w:rPr>
              <w:t>CIĘŻAR</w:t>
            </w:r>
          </w:p>
          <w:p>
            <w:pPr>
              <w:pStyle w:val="Normal"/>
              <w:ind w:left="-144" w:right="-137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(POLE)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ZNACZ. PROD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UWAGI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ntrala wentylacyjna nawiewno-wywiewna typ: OPAL-COMPACT-PP-3-K/L o parametrach podstawowych:</w:t>
            </w:r>
          </w:p>
          <w:p>
            <w:pPr>
              <w:pStyle w:val="Normal"/>
              <w:ind w:left="5" w:hanging="0"/>
              <w:rPr/>
            </w:pPr>
            <w:r>
              <w:rPr>
                <w:color w:val="000000"/>
              </w:rPr>
              <w:t>- powietrze nawiewane - 1030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</w:t>
            </w:r>
          </w:p>
          <w:p>
            <w:pPr>
              <w:pStyle w:val="Normal"/>
              <w:ind w:left="5" w:hanging="0"/>
              <w:rPr/>
            </w:pPr>
            <w:r>
              <w:rPr>
                <w:color w:val="000000"/>
              </w:rPr>
              <w:t>- powietrze wywiewane - 900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</w:t>
            </w:r>
          </w:p>
          <w:p>
            <w:pPr>
              <w:pStyle w:val="Normal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 spręż dyspozycyjny – 220/220Pa</w:t>
            </w:r>
          </w:p>
          <w:p>
            <w:pPr>
              <w:pStyle w:val="Normal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 moc nagrzewnicy elektr. – 3,0kW</w:t>
            </w:r>
          </w:p>
          <w:p>
            <w:pPr>
              <w:pStyle w:val="Normal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 moc silnika nawiewnego – 0,39k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c silnika wywiewnego – 0,39k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az z automatyką sterującą  i okablowaniem wg. wytycznych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N1.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ma Gol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 xml:space="preserve">Czerpnia ścienna 500x315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>Sztucer 500x315 l=400 wywinąć pod czerpni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.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 xml:space="preserve">Kolano 500x315/250x315 h1=600; h2=350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</w:rPr>
              <w:t>Dyfuzor symetryczny 250x315/250x250 l=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Kolano 250x250/250x250 h1= h2=35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ód prostokątny 250x250 l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.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Dyfuzor symetryczny 250x250/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315 l=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</w:rPr>
              <w:t xml:space="preserve">Króciec elastyczny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3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.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.-1szt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Dyfuzor symetryczny 400x250/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315 l=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1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łumik akustyczny kanałowy 400x250 l=1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1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łumik akustyczny kanałowy 400x250 l=12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1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 xml:space="preserve">Trójnik </w:t>
            </w:r>
          </w:p>
          <w:p>
            <w:pPr>
              <w:pStyle w:val="Zawartotabeli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Dyfuzor symetryczny 400x250/250x250 l=250</w:t>
            </w:r>
          </w:p>
          <w:p>
            <w:pPr>
              <w:pStyle w:val="Zawartotabeli"/>
              <w:suppressAutoHyphens w:val="false"/>
              <w:rPr>
                <w:color w:val="000000"/>
              </w:rPr>
            </w:pPr>
            <w:r>
              <w:rPr>
                <w:color w:val="000000"/>
                <w:szCs w:val="24"/>
              </w:rPr>
              <w:t xml:space="preserve">Sztucer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</w:t>
            </w:r>
            <w:r>
              <w:rPr>
                <w:color w:val="000000"/>
                <w:szCs w:val="24"/>
              </w:rPr>
              <w:t xml:space="preserve">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.1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1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Łuk </w:t>
            </w:r>
            <w:r>
              <w:rPr>
                <w:rFonts w:eastAsia="Symbol" w:cs="Symbol" w:ascii="Symbol" w:hAnsi="Symbol"/>
                <w:color w:val="000000"/>
                <w:lang w:eastAsia="pl-PL"/>
              </w:rPr>
              <w:t></w:t>
            </w:r>
            <w:r>
              <w:rPr>
                <w:color w:val="000000"/>
                <w:lang w:eastAsia="pl-PL"/>
              </w:rPr>
              <w:t>125 α=9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1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210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.1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57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.1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400 zaślepić na końcu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cer 300x100 l=10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1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tka nawiewna 325x125 + przepustnic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.1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Przewód prostokątny 250x250 l=4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2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 xml:space="preserve">Trójnik </w:t>
            </w:r>
          </w:p>
          <w:p>
            <w:pPr>
              <w:pStyle w:val="Zawartotabeli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Dyfuzor asymetryczny 250x250/250x200 l=200</w:t>
            </w:r>
          </w:p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</w:rPr>
              <w:t xml:space="preserve">Sztucer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</w:t>
            </w:r>
            <w:r>
              <w:rPr>
                <w:color w:val="000000"/>
                <w:szCs w:val="24"/>
              </w:rPr>
              <w:t xml:space="preserve">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.2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2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Łuk </w:t>
            </w:r>
            <w:r>
              <w:rPr>
                <w:rFonts w:eastAsia="Symbol" w:cs="Symbol" w:ascii="Symbol" w:hAnsi="Symbol"/>
                <w:color w:val="000000"/>
                <w:lang w:eastAsia="pl-PL"/>
              </w:rPr>
              <w:t></w:t>
            </w:r>
            <w:r>
              <w:rPr>
                <w:color w:val="000000"/>
                <w:lang w:eastAsia="pl-PL"/>
              </w:rPr>
              <w:t>100 α=9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2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 xml:space="preserve">100 l=2150 </w:t>
            </w:r>
            <w:r>
              <w:rPr>
                <w:color w:val="000000"/>
                <w:szCs w:val="24"/>
              </w:rPr>
              <w:t>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2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00 l=58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2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00 l=300 zaślepić na końcu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cer 200x100 l=10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2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tka nawiewna 225x125 + przepustnic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2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Przewód prostokątny 250x200 l=5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2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 xml:space="preserve">Trójnik </w:t>
            </w:r>
          </w:p>
          <w:p>
            <w:pPr>
              <w:pStyle w:val="Zawartotabeli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Dyfuzor symetryczny 250x200/200x200 l=250 </w:t>
            </w:r>
            <w:r>
              <w:rPr>
                <w:color w:val="000000"/>
                <w:szCs w:val="24"/>
              </w:rPr>
              <w:t>+ rewizja</w:t>
            </w:r>
          </w:p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</w:rPr>
              <w:t xml:space="preserve">Sztucer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</w:t>
            </w:r>
            <w:r>
              <w:rPr>
                <w:color w:val="000000"/>
                <w:szCs w:val="24"/>
              </w:rPr>
              <w:t xml:space="preserve">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2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l=46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3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60 l=200</w:t>
            </w:r>
          </w:p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Sztucer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 xml:space="preserve">100 l=100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3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 xml:space="preserve">100 l=1300 </w:t>
            </w:r>
            <w:r>
              <w:rPr>
                <w:color w:val="000000"/>
                <w:szCs w:val="24"/>
              </w:rPr>
              <w:t>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3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 l=5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3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Dyfuzor symetryczny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/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 l=1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3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7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3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Przewód prostokątny 200x200 l=50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3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 xml:space="preserve">Trójnik </w:t>
            </w:r>
          </w:p>
          <w:p>
            <w:pPr>
              <w:pStyle w:val="Zawartotabeli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Dyfuzor symetryczny 200x200/160x160 l=200 </w:t>
            </w:r>
            <w:r>
              <w:rPr>
                <w:color w:val="000000"/>
                <w:szCs w:val="24"/>
              </w:rPr>
              <w:t>+ rewizja</w:t>
            </w:r>
          </w:p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</w:rPr>
              <w:t xml:space="preserve">Sztucer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</w:t>
            </w:r>
            <w:r>
              <w:rPr>
                <w:color w:val="000000"/>
                <w:szCs w:val="24"/>
              </w:rPr>
              <w:t xml:space="preserve">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3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 l=43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3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 l=3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38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Przewód prostokątny 160x160 l=2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3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 xml:space="preserve">Trójnik </w:t>
            </w:r>
          </w:p>
          <w:p>
            <w:pPr>
              <w:pStyle w:val="Zawartotabeli"/>
              <w:suppressAutoHyphens w:val="false"/>
              <w:rPr>
                <w:color w:val="000000"/>
              </w:rPr>
            </w:pPr>
            <w:r>
              <w:rPr>
                <w:color w:val="000000"/>
                <w:szCs w:val="24"/>
                <w:lang w:eastAsia="pl-PL"/>
              </w:rPr>
              <w:t>Przewód prostokątny</w:t>
            </w:r>
            <w:r>
              <w:rPr>
                <w:color w:val="000000"/>
              </w:rPr>
              <w:t xml:space="preserve"> 160x160 l=200 </w:t>
            </w:r>
            <w:r>
              <w:rPr>
                <w:color w:val="000000"/>
                <w:szCs w:val="24"/>
              </w:rPr>
              <w:t>+ rewizja</w:t>
            </w:r>
          </w:p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</w:rPr>
              <w:t xml:space="preserve">Sztucer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</w:t>
            </w:r>
            <w:r>
              <w:rPr>
                <w:color w:val="000000"/>
                <w:szCs w:val="24"/>
              </w:rPr>
              <w:t xml:space="preserve">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4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yfuzor symetryczny 160x160/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 l=1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4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l=5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4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Łuk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α=9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4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l=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4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60 l=250 + rewizj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ztucer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4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6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4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yfuzor symetryczny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/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4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 xml:space="preserve">Przewód elastyczny typu flex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  <w:szCs w:val="24"/>
              </w:rPr>
              <w:t>160 l=1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4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Zawór nawiewny ZN1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1.4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14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5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3500p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5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Domiar na budowie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 xml:space="preserve">125 l=4500 </w:t>
            </w:r>
            <w:r>
              <w:rPr>
                <w:color w:val="000000"/>
                <w:szCs w:val="24"/>
              </w:rPr>
              <w:t>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5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6"/>
        <w:ind w:right="74" w:hanging="0"/>
        <w:rPr/>
      </w:pPr>
      <w:r>
        <w:rPr/>
        <w:t>INSTALACJA W1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477"/>
        <w:gridCol w:w="992"/>
        <w:gridCol w:w="851"/>
        <w:gridCol w:w="850"/>
        <w:gridCol w:w="2268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color w:val="000000"/>
                <w:sz w:val="20"/>
                <w:lang w:val="pl-PL" w:eastAsia="pl-PL"/>
              </w:rPr>
            </w:pPr>
            <w:r>
              <w:rPr>
                <w:b/>
                <w:bCs/>
                <w:color w:val="000000"/>
                <w:sz w:val="20"/>
                <w:lang w:val="pl-PL" w:eastAsia="pl-PL"/>
              </w:rPr>
              <w:t>ILOŚĆ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NAZWA CZĘŚC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Z.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TER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-144" w:right="-137" w:hanging="0"/>
              <w:jc w:val="center"/>
              <w:rPr>
                <w:b/>
                <w:b/>
                <w:color w:val="000000"/>
                <w:sz w:val="20"/>
                <w:lang w:val="en-US" w:eastAsia="pl-PL"/>
              </w:rPr>
            </w:pPr>
            <w:r>
              <w:rPr>
                <w:b/>
                <w:color w:val="000000"/>
                <w:sz w:val="20"/>
                <w:lang w:val="en-US" w:eastAsia="pl-PL"/>
              </w:rPr>
              <w:t>CIĘŻAR</w:t>
            </w:r>
          </w:p>
          <w:p>
            <w:pPr>
              <w:pStyle w:val="Normal"/>
              <w:ind w:left="-144" w:right="-137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(POLE)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ZNACZ. PROD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UWAGI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ntrala wentylacyjna nawiewno-wywiewna o parametrach podstawowych opisanych w pkt: N1.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Clima Gol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Kratka wyciągowa 225x125 z przepustnicą 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300 zaślepić na końcu</w:t>
            </w:r>
          </w:p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Sztucer 200x100 l=10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46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200 + rewizja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Sztucer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00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wór wywiewny ZW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Łuk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00 α=9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00 l=19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11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 xml:space="preserve">Łuk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α=9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1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3500p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1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Domiar na budowie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160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1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65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1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Dyfuzor symetryczn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60/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1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1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60 l=200</w:t>
            </w:r>
          </w:p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 xml:space="preserve">Sztucer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00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1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Kratka wywiewna 225x125 + przepustnic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1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00 l=300 zaślepić na końcu</w:t>
            </w:r>
          </w:p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Sztucer 200x100 l=25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1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Łuk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 α=9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1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1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 l=7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2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l=8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2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 xml:space="preserve">Łuk </w:t>
            </w:r>
            <w:r>
              <w:rPr>
                <w:rFonts w:eastAsia="Symbol" w:cs="Symbol" w:ascii="Symbol" w:hAnsi="Symbol"/>
                <w:color w:val="000000"/>
                <w:lang w:eastAsia="pl-PL"/>
              </w:rPr>
              <w:t></w:t>
            </w:r>
            <w:r>
              <w:rPr>
                <w:color w:val="000000"/>
                <w:lang w:eastAsia="pl-PL"/>
              </w:rPr>
              <w:t>160 α=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2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l=7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2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60 l=6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2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Dyfuzor symetryczny 200x200/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l=1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2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 xml:space="preserve">Trójnik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Przewód prostokątny 200x200 l=250 </w:t>
            </w:r>
            <w:r>
              <w:rPr>
                <w:color w:val="000000"/>
                <w:szCs w:val="24"/>
              </w:rPr>
              <w:t xml:space="preserve">+ rewizj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 xml:space="preserve">Sztucer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</w:t>
            </w:r>
            <w:r>
              <w:rPr>
                <w:color w:val="000000"/>
                <w:szCs w:val="24"/>
              </w:rPr>
              <w:t xml:space="preserve">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2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Kratka wywiewna 325x125 + przepustnic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2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400 zaślepić na końcu</w:t>
            </w:r>
          </w:p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Sztucer 300x100 l=35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2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2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2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415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3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 xml:space="preserve">Dyfuzor symetryczn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60/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1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3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60 l=250 + rewizja</w:t>
            </w:r>
          </w:p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 xml:space="preserve">Sztucer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60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3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00 l=300 zaślepić na końcu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cer 200x100 l=35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3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 l=3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3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 l=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3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 l=1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3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Dyfuzor symetryczny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/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 l=1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3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Przewód prostokątny 200x200 l=1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3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Trójnik </w:t>
            </w:r>
          </w:p>
          <w:p>
            <w:pPr>
              <w:pStyle w:val="Zawartotabeli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Dyfuzor symetryczny 250x200/200x200 l=200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Sztucer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00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3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 l=7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4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00 l=1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4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prostokątny 250x200 l=130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4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Trójnik </w:t>
            </w:r>
          </w:p>
          <w:p>
            <w:pPr>
              <w:pStyle w:val="Zawartotabeli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Dyfuzor asymetryczny 250x250/250x200 l=350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cer 160x160 l=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4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25 l=400 zaślepić na końcu</w:t>
            </w:r>
          </w:p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Sztucer 300x100 l=10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4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sz w:val="20"/>
              </w:rPr>
              <w:t>125 l=55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1.4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blacha st.</w:t>
            </w:r>
          </w:p>
          <w:p>
            <w:pPr>
              <w:pStyle w:val="Normal"/>
              <w:ind w:left="-70" w:hanging="0"/>
              <w:rPr/>
            </w:pPr>
            <w:r>
              <w:rPr/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wód okrągły typu spiro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125 l=1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1.4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blacha st.</w:t>
            </w:r>
          </w:p>
          <w:p>
            <w:pPr>
              <w:pStyle w:val="Normal"/>
              <w:ind w:left="-70" w:hanging="0"/>
              <w:rPr/>
            </w:pPr>
            <w:r>
              <w:rPr/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sz w:val="20"/>
              </w:rPr>
              <w:t>160 l=200 + rewizja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Sztucer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sz w:val="20"/>
              </w:rPr>
              <w:t>125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1.4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blacha st.</w:t>
            </w:r>
          </w:p>
          <w:p>
            <w:pPr>
              <w:pStyle w:val="Normal"/>
              <w:ind w:left="-70" w:hanging="0"/>
              <w:rPr/>
            </w:pPr>
            <w:r>
              <w:rPr/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wór wywiewny ZW1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1.4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blacha st.</w:t>
            </w:r>
          </w:p>
          <w:p>
            <w:pPr>
              <w:pStyle w:val="Normal"/>
              <w:ind w:left="-70" w:hanging="0"/>
              <w:rPr/>
            </w:pPr>
            <w:r>
              <w:rPr/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Przewód elastyczny typu flex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szCs w:val="24"/>
              </w:rPr>
              <w:t>160 l=5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1.4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blacha st.</w:t>
            </w:r>
          </w:p>
          <w:p>
            <w:pPr>
              <w:pStyle w:val="Normal"/>
              <w:ind w:left="-70" w:hanging="0"/>
              <w:rPr/>
            </w:pPr>
            <w:r>
              <w:rPr/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Dyfuzor symetryczny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sz w:val="20"/>
              </w:rPr>
              <w:t>160/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sz w:val="20"/>
              </w:rPr>
              <w:t>125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1.5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blacha st.</w:t>
            </w:r>
          </w:p>
          <w:p>
            <w:pPr>
              <w:pStyle w:val="Normal"/>
              <w:ind w:left="-70" w:hanging="0"/>
              <w:rPr/>
            </w:pPr>
            <w:r>
              <w:rPr/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sz w:val="20"/>
              </w:rPr>
              <w:t>125 l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1.5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blacha st.</w:t>
            </w:r>
          </w:p>
          <w:p>
            <w:pPr>
              <w:pStyle w:val="Normal"/>
              <w:ind w:left="-70" w:hanging="0"/>
              <w:rPr/>
            </w:pPr>
            <w:r>
              <w:rPr/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sz w:val="20"/>
              </w:rPr>
              <w:t>160 l=26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1.5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blacha st.</w:t>
            </w:r>
          </w:p>
          <w:p>
            <w:pPr>
              <w:pStyle w:val="Normal"/>
              <w:ind w:left="-70" w:hanging="0"/>
              <w:rPr/>
            </w:pPr>
            <w:r>
              <w:rPr/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Dyfuzor symetryczny 160x160/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sz w:val="20"/>
              </w:rPr>
              <w:t>160 l=1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1.5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blacha st.</w:t>
            </w:r>
          </w:p>
          <w:p>
            <w:pPr>
              <w:pStyle w:val="Normal"/>
              <w:ind w:left="-70" w:hanging="0"/>
              <w:rPr/>
            </w:pPr>
            <w:r>
              <w:rPr/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Trójnik </w:t>
            </w:r>
            <w:r>
              <w:rPr/>
              <w:t>+ rewizja</w:t>
            </w:r>
          </w:p>
          <w:p>
            <w:pPr>
              <w:pStyle w:val="TextBody"/>
              <w:rPr>
                <w:sz w:val="20"/>
                <w:szCs w:val="24"/>
              </w:rPr>
            </w:pPr>
            <w:r>
              <w:rPr>
                <w:sz w:val="20"/>
              </w:rPr>
              <w:t>Przewód prostokątny 160x160 l=300 Sztucer 200x100  l=35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1.5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blacha st.</w:t>
            </w:r>
          </w:p>
          <w:p>
            <w:pPr>
              <w:pStyle w:val="Normal"/>
              <w:ind w:left="-70" w:hanging="0"/>
              <w:rPr/>
            </w:pPr>
            <w:r>
              <w:rPr/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uk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125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=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1.5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blacha st.</w:t>
            </w:r>
          </w:p>
          <w:p>
            <w:pPr>
              <w:pStyle w:val="Normal"/>
              <w:ind w:left="-70" w:hanging="0"/>
              <w:rPr/>
            </w:pPr>
            <w:r>
              <w:rPr/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00 l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5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Przewód prostokątny 160x160 l=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5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lano 160x160/160x160 h1=300 h2=2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5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Kolano 160x160/160x160 h1=h2=2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5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prostokątny 160x160 l=6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6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olano </w:t>
            </w:r>
            <w:r>
              <w:rPr>
                <w:color w:val="000000"/>
              </w:rPr>
              <w:t>160</w:t>
            </w:r>
            <w:r>
              <w:rPr>
                <w:color w:val="000000"/>
                <w:lang w:eastAsia="pl-PL"/>
              </w:rPr>
              <w:t>x</w:t>
            </w:r>
            <w:r>
              <w:rPr>
                <w:color w:val="000000"/>
              </w:rPr>
              <w:t>160</w:t>
            </w:r>
            <w:r>
              <w:rPr>
                <w:color w:val="000000"/>
                <w:lang w:eastAsia="pl-PL"/>
              </w:rPr>
              <w:t>/</w:t>
            </w:r>
            <w:r>
              <w:rPr>
                <w:color w:val="000000"/>
              </w:rPr>
              <w:t>160</w:t>
            </w:r>
            <w:r>
              <w:rPr>
                <w:color w:val="000000"/>
                <w:lang w:eastAsia="pl-PL"/>
              </w:rPr>
              <w:t>x</w:t>
            </w:r>
            <w:r>
              <w:rPr>
                <w:color w:val="000000"/>
              </w:rPr>
              <w:t>160</w:t>
            </w:r>
            <w:r>
              <w:rPr>
                <w:color w:val="000000"/>
                <w:lang w:eastAsia="pl-PL"/>
              </w:rPr>
              <w:t xml:space="preserve"> h1=h2=</w:t>
            </w:r>
            <w:r>
              <w:rPr>
                <w:color w:val="000000"/>
              </w:rPr>
              <w:t>25</w:t>
            </w: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6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Dyfuzor symetryczny 400x250/250x250 l=2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6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łumik akustyczny kanałowy 400x250 l=12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6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łumik akustyczny kanałowy 400x250 l=1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6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Dyfuzor symetryczny 400x250/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315 l=2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6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Króciec elastyczny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3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6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 -1szt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Dyfuzor symetryczny 250x250/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315 l=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6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no 250x250/250x250 h1=h2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6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ód prostokątny 250x250 l=2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6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no 315x250/250x250 h1=650 h2=75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7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no 250x315/250x315 h1=750 h2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7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Odsadzka 315x250/315x250 l=700; e=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7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ód prostokątny 315x250 l=3000p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7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Domiar na budowie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no 250x315/250x315 h1=h2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7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ód prostokątny 315x250 l=29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7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Wyrzutnia dachowa skośna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sztucer 315x250 l=350 ściąć pod  kątem;  wyrzutnia 300x3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1.7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6"/>
        <w:ind w:right="74" w:hanging="0"/>
        <w:rPr/>
      </w:pPr>
      <w:r>
        <w:rPr/>
        <w:t>INSTALACJA N2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992"/>
        <w:gridCol w:w="851"/>
        <w:gridCol w:w="850"/>
        <w:gridCol w:w="226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color w:val="000000"/>
                <w:sz w:val="20"/>
                <w:lang w:val="pl-PL" w:eastAsia="pl-PL"/>
              </w:rPr>
            </w:pPr>
            <w:r>
              <w:rPr>
                <w:b/>
                <w:bCs/>
                <w:color w:val="000000"/>
                <w:sz w:val="20"/>
                <w:lang w:val="pl-PL" w:eastAsia="pl-PL"/>
              </w:rPr>
              <w:t>ILOŚ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NAZWA CZĘŚC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Z.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TER.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-144" w:right="-137" w:hanging="0"/>
              <w:jc w:val="center"/>
              <w:rPr>
                <w:b/>
                <w:b/>
                <w:color w:val="000000"/>
                <w:sz w:val="20"/>
                <w:lang w:val="en-US" w:eastAsia="pl-PL"/>
              </w:rPr>
            </w:pPr>
            <w:r>
              <w:rPr>
                <w:b/>
                <w:color w:val="000000"/>
                <w:sz w:val="20"/>
                <w:lang w:val="en-US" w:eastAsia="pl-PL"/>
              </w:rPr>
              <w:t>CIĘŻAR</w:t>
            </w:r>
          </w:p>
          <w:p>
            <w:pPr>
              <w:pStyle w:val="Normal"/>
              <w:ind w:left="-144" w:right="-137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(POLE)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ZNACZ. PROD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Centrala wentylacyjna nawiewno-wywiewna typ: OPAL-COMPACT-PP-4-K/P o parametrach podstawowych:</w:t>
            </w:r>
          </w:p>
          <w:p>
            <w:pPr>
              <w:pStyle w:val="Normal"/>
              <w:ind w:left="5" w:hanging="0"/>
              <w:rPr/>
            </w:pPr>
            <w:r>
              <w:rPr>
                <w:color w:val="000000"/>
              </w:rPr>
              <w:t>- powietrze nawiewane - 1180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</w:t>
            </w:r>
          </w:p>
          <w:p>
            <w:pPr>
              <w:pStyle w:val="Normal"/>
              <w:ind w:left="5" w:hanging="0"/>
              <w:rPr/>
            </w:pPr>
            <w:r>
              <w:rPr>
                <w:color w:val="000000"/>
              </w:rPr>
              <w:t>- powietrze wywiewane - 1180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</w:t>
            </w:r>
          </w:p>
          <w:p>
            <w:pPr>
              <w:pStyle w:val="Normal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 spręż dyspozycyjny – 300/300Pa</w:t>
            </w:r>
          </w:p>
          <w:p>
            <w:pPr>
              <w:pStyle w:val="Normal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 moc nagrzewnicy elektr. – 6,0kW</w:t>
            </w:r>
          </w:p>
          <w:p>
            <w:pPr>
              <w:pStyle w:val="Normal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 moc silnika nawiewnego – 0,5k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c silnika wywiewnego – 0,5k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az z automatyką sterującą  i okablowaniem wg. wytycznych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N2.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ma Gol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 xml:space="preserve">Czerpnia ścienna 500x315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>Sztucer 500x315 l=400 wywinąć pod czerpni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.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</w:rPr>
              <w:t>Dyfuzor asymetryczny 500x315/315x250 l=3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Przewód prostokątny 315x250 l=825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Odsadzka 315x250/315x250 l=850; e=37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ód prostokątny 315x250 l=77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.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>Kolano 315x</w:t>
            </w:r>
            <w:r>
              <w:rPr>
                <w:color w:val="000000"/>
                <w:szCs w:val="24"/>
              </w:rPr>
              <w:t>250</w:t>
            </w:r>
            <w:r>
              <w:rPr>
                <w:color w:val="000000"/>
                <w:szCs w:val="24"/>
                <w:lang w:eastAsia="pl-PL"/>
              </w:rPr>
              <w:t>/315x</w:t>
            </w:r>
            <w:r>
              <w:rPr>
                <w:color w:val="000000"/>
                <w:szCs w:val="24"/>
              </w:rPr>
              <w:t>250</w:t>
            </w:r>
            <w:r>
              <w:rPr>
                <w:color w:val="000000"/>
                <w:szCs w:val="24"/>
                <w:lang w:eastAsia="pl-PL"/>
              </w:rPr>
              <w:t xml:space="preserve"> h1= h2=400 </w:t>
            </w:r>
            <w:r>
              <w:rPr>
                <w:color w:val="000000"/>
              </w:rPr>
              <w:t>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Przewód prostokątny 315x250 l=10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.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/>
            </w:pPr>
            <w:r>
              <w:rPr>
                <w:color w:val="000000"/>
                <w:szCs w:val="24"/>
                <w:lang w:eastAsia="pl-PL"/>
              </w:rPr>
              <w:t xml:space="preserve">Kolano </w:t>
            </w:r>
            <w:r>
              <w:rPr>
                <w:color w:val="000000"/>
                <w:szCs w:val="24"/>
              </w:rPr>
              <w:t>250</w:t>
            </w:r>
            <w:r>
              <w:rPr>
                <w:color w:val="000000"/>
                <w:szCs w:val="24"/>
                <w:lang w:eastAsia="pl-PL"/>
              </w:rPr>
              <w:t>x315/250x315 h1= h2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.1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ód prostokątny 315x250 l=3500p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1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Domiar na budowie</w:t>
            </w:r>
          </w:p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zewód prostokątny 315x250 l=4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1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/>
            </w:pPr>
            <w:r>
              <w:rPr>
                <w:color w:val="000000"/>
                <w:szCs w:val="24"/>
                <w:lang w:eastAsia="pl-PL"/>
              </w:rPr>
              <w:t>Kolano 315x</w:t>
            </w:r>
            <w:r>
              <w:rPr>
                <w:color w:val="000000"/>
                <w:szCs w:val="24"/>
              </w:rPr>
              <w:t>250</w:t>
            </w:r>
            <w:r>
              <w:rPr>
                <w:color w:val="000000"/>
                <w:szCs w:val="24"/>
                <w:lang w:eastAsia="pl-PL"/>
              </w:rPr>
              <w:t>/315x</w:t>
            </w:r>
            <w:r>
              <w:rPr>
                <w:color w:val="000000"/>
                <w:szCs w:val="24"/>
              </w:rPr>
              <w:t>250</w:t>
            </w:r>
            <w:r>
              <w:rPr>
                <w:color w:val="000000"/>
                <w:szCs w:val="24"/>
                <w:lang w:eastAsia="pl-PL"/>
              </w:rPr>
              <w:t xml:space="preserve"> h1= h2=400 </w:t>
            </w:r>
            <w:r>
              <w:rPr>
                <w:color w:val="000000"/>
              </w:rPr>
              <w:t>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.1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Przewód prostokątny 315x250 l=1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1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Dyfuzor 315x250/500x200 l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1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 xml:space="preserve">Izolować wełną min. 50mm pod płaszcz z folii AL.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Dyfuzor 500x200/315x250 l=5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15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 xml:space="preserve">Domierzyć na budowie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Króciec elastyczny 500x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.1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50mm pod płaszcz z folii AL.-1szt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Przewód prostokątny 315x250 l=40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.1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yfuzor symetryczny 315x250/450x250 l=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1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łumik akustyczny kanałowy 400x250 l=12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.1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Tłumik akustyczny kanałowy 400x250 l=1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2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Przewód prostokątny 315x250 l=1005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2.2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>Kolano 315x</w:t>
            </w:r>
            <w:r>
              <w:rPr>
                <w:color w:val="000000"/>
                <w:szCs w:val="24"/>
              </w:rPr>
              <w:t>250</w:t>
            </w:r>
            <w:r>
              <w:rPr>
                <w:color w:val="000000"/>
                <w:szCs w:val="24"/>
                <w:lang w:eastAsia="pl-PL"/>
              </w:rPr>
              <w:t>/315x</w:t>
            </w:r>
            <w:r>
              <w:rPr>
                <w:color w:val="000000"/>
                <w:szCs w:val="24"/>
              </w:rPr>
              <w:t>250</w:t>
            </w:r>
            <w:r>
              <w:rPr>
                <w:color w:val="000000"/>
                <w:szCs w:val="24"/>
                <w:lang w:eastAsia="pl-PL"/>
              </w:rPr>
              <w:t xml:space="preserve"> h1= h2=400 </w:t>
            </w:r>
            <w:r>
              <w:rPr>
                <w:color w:val="000000"/>
              </w:rPr>
              <w:t>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2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Przewód prostokątny 315x250 l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2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 xml:space="preserve">Trójnik </w:t>
            </w:r>
          </w:p>
          <w:p>
            <w:pPr>
              <w:pStyle w:val="Zawartotabeli"/>
              <w:suppressAutoHyphens w:val="false"/>
              <w:rPr/>
            </w:pPr>
            <w:r>
              <w:rPr>
                <w:color w:val="000000"/>
                <w:szCs w:val="24"/>
                <w:lang w:eastAsia="pl-PL"/>
              </w:rPr>
              <w:t>Przewód prostokątny</w:t>
            </w:r>
            <w:r>
              <w:rPr>
                <w:color w:val="000000"/>
              </w:rPr>
              <w:t xml:space="preserve"> 315x250 l=500</w:t>
            </w:r>
          </w:p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</w:rPr>
              <w:t>Sztucer 40</w:t>
            </w:r>
            <w:r>
              <w:rPr>
                <w:color w:val="000000"/>
              </w:rPr>
              <w:t>0x200</w:t>
            </w:r>
            <w:r>
              <w:rPr>
                <w:color w:val="000000"/>
                <w:szCs w:val="24"/>
              </w:rPr>
              <w:t xml:space="preserve"> l=10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2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tka nawiewna 425x225 + przepustnic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2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prostokątny 315x250 l=15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2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prostokątny 315x250 l=15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2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 xml:space="preserve">Trójnik </w:t>
            </w:r>
          </w:p>
          <w:p>
            <w:pPr>
              <w:pStyle w:val="Zawartotabeli"/>
              <w:suppressAutoHyphens w:val="false"/>
              <w:rPr/>
            </w:pPr>
            <w:r>
              <w:rPr>
                <w:color w:val="000000"/>
                <w:szCs w:val="24"/>
                <w:lang w:eastAsia="pl-PL"/>
              </w:rPr>
              <w:t>Przewód prostokątny</w:t>
            </w:r>
            <w:r>
              <w:rPr>
                <w:color w:val="000000"/>
              </w:rPr>
              <w:t xml:space="preserve"> 315x250 l=500 zaślepić na końcu</w:t>
            </w:r>
          </w:p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</w:rPr>
              <w:t>Sztucer 40</w:t>
            </w:r>
            <w:r>
              <w:rPr>
                <w:color w:val="000000"/>
              </w:rPr>
              <w:t>0x200</w:t>
            </w:r>
            <w:r>
              <w:rPr>
                <w:color w:val="000000"/>
                <w:szCs w:val="24"/>
              </w:rPr>
              <w:t xml:space="preserve"> l=10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2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6"/>
        <w:ind w:right="74" w:hanging="0"/>
        <w:rPr/>
      </w:pPr>
      <w:r>
        <w:rPr/>
        <w:t>INSTALACJA W1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477"/>
        <w:gridCol w:w="992"/>
        <w:gridCol w:w="851"/>
        <w:gridCol w:w="850"/>
        <w:gridCol w:w="2268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color w:val="000000"/>
                <w:sz w:val="20"/>
                <w:lang w:val="pl-PL" w:eastAsia="pl-PL"/>
              </w:rPr>
            </w:pPr>
            <w:r>
              <w:rPr>
                <w:b/>
                <w:bCs/>
                <w:color w:val="000000"/>
                <w:sz w:val="20"/>
                <w:lang w:val="pl-PL" w:eastAsia="pl-PL"/>
              </w:rPr>
              <w:t>ILOŚĆ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NAZWA CZĘŚC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Z.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TER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-144" w:right="-137" w:hanging="0"/>
              <w:jc w:val="center"/>
              <w:rPr>
                <w:b/>
                <w:b/>
                <w:color w:val="000000"/>
                <w:sz w:val="20"/>
                <w:lang w:val="en-US" w:eastAsia="pl-PL"/>
              </w:rPr>
            </w:pPr>
            <w:r>
              <w:rPr>
                <w:b/>
                <w:color w:val="000000"/>
                <w:sz w:val="20"/>
                <w:lang w:val="en-US" w:eastAsia="pl-PL"/>
              </w:rPr>
              <w:t>CIĘŻAR</w:t>
            </w:r>
          </w:p>
          <w:p>
            <w:pPr>
              <w:pStyle w:val="Normal"/>
              <w:ind w:left="-144" w:right="-137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(POLE)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ZNACZ. PROD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UWAGI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ntrala wentylacyjna nawiewno-wywiewna o parametrach podstawowych opisanych w pkt: N2.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Clima Gol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Kratka wyciągowa 425x225 z przepustnicą 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 xml:space="preserve">Trójnik </w:t>
            </w:r>
          </w:p>
          <w:p>
            <w:pPr>
              <w:pStyle w:val="Zawartotabeli"/>
              <w:suppressAutoHyphens w:val="false"/>
              <w:rPr/>
            </w:pPr>
            <w:r>
              <w:rPr>
                <w:color w:val="000000"/>
                <w:szCs w:val="24"/>
                <w:lang w:eastAsia="pl-PL"/>
              </w:rPr>
              <w:t>Przewód prostokątny</w:t>
            </w:r>
            <w:r>
              <w:rPr>
                <w:color w:val="000000"/>
              </w:rPr>
              <w:t xml:space="preserve"> 315x250 l=500 zaślepić na końcu</w:t>
            </w:r>
          </w:p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</w:rPr>
              <w:t>Sztucer 40</w:t>
            </w:r>
            <w:r>
              <w:rPr>
                <w:color w:val="000000"/>
              </w:rPr>
              <w:t>0x200</w:t>
            </w:r>
            <w:r>
              <w:rPr>
                <w:color w:val="000000"/>
                <w:szCs w:val="24"/>
              </w:rPr>
              <w:t xml:space="preserve"> l=10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prostokątny 315x250 l=1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Trójnik </w:t>
            </w:r>
          </w:p>
          <w:p>
            <w:pPr>
              <w:pStyle w:val="Zawartotabeli"/>
              <w:suppressAutoHyphens w:val="false"/>
              <w:rPr/>
            </w:pPr>
            <w:r>
              <w:rPr>
                <w:color w:val="000000"/>
                <w:lang w:eastAsia="pl-PL"/>
              </w:rPr>
              <w:t>Przewód prostokątny</w:t>
            </w:r>
            <w:r>
              <w:rPr>
                <w:color w:val="000000"/>
              </w:rPr>
              <w:t xml:space="preserve"> 315x250 l=500 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cer 400x200 l=10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prostokątny 315x250 l=1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lano 315x250/315x250 h1= 360 h2=40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prostokątny 315x250 l=4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yfuzor symetryczny 315x250/450x250 l=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łumik akustyczny kanałowy 400x250 l=1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1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Tłumik akustyczny kanałowy 400x250 l=12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1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Przewód prostokątny 315x250 l=40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1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Dyfuzor   315x250/500x200 l=4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1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 xml:space="preserve">Domierzyć na budowie 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Króciec elastyczny 500x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1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 -1szt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Dyfuzor symetryczny 500x200/250x315  l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1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Odsadzka 250x315/250x315 l=450; e=40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1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  <w:lang w:eastAsia="pl-PL"/>
              </w:rPr>
              <w:t>Kolano 315x250/315x250 h1= h2=4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1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ód prostokątny 315x250 l=3500p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1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Domiar na budowie</w:t>
            </w:r>
          </w:p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/>
            </w:pPr>
            <w:r>
              <w:rPr>
                <w:color w:val="000000"/>
                <w:szCs w:val="24"/>
                <w:lang w:eastAsia="pl-PL"/>
              </w:rPr>
              <w:t xml:space="preserve">Kolano </w:t>
            </w:r>
            <w:r>
              <w:rPr>
                <w:color w:val="000000"/>
                <w:szCs w:val="24"/>
              </w:rPr>
              <w:t>250</w:t>
            </w:r>
            <w:r>
              <w:rPr>
                <w:color w:val="000000"/>
                <w:szCs w:val="24"/>
                <w:lang w:eastAsia="pl-PL"/>
              </w:rPr>
              <w:t>x315/250x315 h1= h2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1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ód prostokątny 315x250 l=6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2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/>
            </w:pPr>
            <w:r>
              <w:rPr>
                <w:color w:val="000000"/>
                <w:szCs w:val="24"/>
                <w:lang w:eastAsia="pl-PL"/>
              </w:rPr>
              <w:t xml:space="preserve">Kolano 315x250/315x250 h1= h2=400 </w:t>
            </w:r>
            <w:r>
              <w:rPr>
                <w:color w:val="000000"/>
              </w:rPr>
              <w:t>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2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Przewód prostokątny 315x250 l=67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2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>Przewód prostokątny 315x250 l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2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wód prostokątny 315x250 l=920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2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no 250x315/250x315 h1=900 h2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2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Izolować wełną min. 40mm pod płaszcz z folii AL.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Odsadzka 315x250/315x250 l=700; e=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2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ód prostokątny 315x250 l=3000p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2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Domiar na budowie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no 250x315/250x315 h1=h2=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2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ód prostokątny 315x250 l=26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2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fuzor symetryczny 400x250/315x250 l=3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3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yrzutnia dachowa skośna:  </w:t>
            </w:r>
          </w:p>
          <w:p>
            <w:pPr>
              <w:pStyle w:val="TextBody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sztucer 400x250 l=350 ściąć pod  kątem;  wyrzutnia 400x3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.3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6"/>
        <w:ind w:right="74" w:hanging="0"/>
        <w:rPr/>
      </w:pPr>
      <w:r>
        <w:rPr/>
        <w:t>INSTALACJA SW1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477"/>
        <w:gridCol w:w="992"/>
        <w:gridCol w:w="992"/>
        <w:gridCol w:w="851"/>
        <w:gridCol w:w="1984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color w:val="000000"/>
                <w:sz w:val="20"/>
                <w:lang w:val="pl-PL" w:eastAsia="pl-PL"/>
              </w:rPr>
            </w:pPr>
            <w:r>
              <w:rPr>
                <w:b/>
                <w:bCs/>
                <w:color w:val="000000"/>
                <w:sz w:val="20"/>
                <w:lang w:val="pl-PL" w:eastAsia="pl-PL"/>
              </w:rPr>
              <w:t>ILOŚĆ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NAZWA CZĘŚC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Z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TER.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-144" w:right="-137" w:hanging="0"/>
              <w:jc w:val="center"/>
              <w:rPr>
                <w:b/>
                <w:b/>
                <w:color w:val="000000"/>
                <w:sz w:val="20"/>
                <w:lang w:val="en-US" w:eastAsia="pl-PL"/>
              </w:rPr>
            </w:pPr>
            <w:r>
              <w:rPr>
                <w:b/>
                <w:color w:val="000000"/>
                <w:sz w:val="20"/>
                <w:lang w:val="en-US" w:eastAsia="pl-PL"/>
              </w:rPr>
              <w:t>CIĘŻAR</w:t>
            </w:r>
          </w:p>
          <w:p>
            <w:pPr>
              <w:pStyle w:val="Normal"/>
              <w:ind w:left="-144" w:right="-137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(POLE)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ZNACZ. PROD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UWAGI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z w:val="20"/>
              </w:rPr>
              <w:t>Wentylator dachowy + podstawa tłumiąca typ: VIVER 4-220/400S+ ETX1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owietrze wywiewane - 50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</w:t>
            </w:r>
          </w:p>
          <w:p>
            <w:pPr>
              <w:pStyle w:val="Normal"/>
              <w:ind w:left="5" w:hanging="0"/>
              <w:rPr/>
            </w:pPr>
            <w:r>
              <w:rPr>
                <w:color w:val="000000"/>
              </w:rPr>
              <w:t>- spręż dyspozycyjny – 120Pa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moc silnika wywiewnego – 0,02kW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Zawór wywiewny ZW1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Przewód elastyczny typu flex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szCs w:val="24"/>
              </w:rPr>
              <w:t>160 l=5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Dyfuzor symetryczny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sz w:val="20"/>
              </w:rPr>
              <w:t>160/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sz w:val="20"/>
              </w:rPr>
              <w:t>125 l=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Przewód okrągły typu spiro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sz w:val="20"/>
              </w:rPr>
              <w:t>125 l=23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Łuk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α=9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93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47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9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31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2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1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łączyć do pionu grawitacyjnego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dstawa dachowa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typu BII l=3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W1.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łączyć do pionu grawitacyjnego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6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1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łumik akustyczny kanałowy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12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5 l=18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yfuzor symetryczn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125/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160 l=1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1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óciec elastyczny przeciwdrganiowy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.1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łączyć do wentylatora</w:t>
            </w:r>
          </w:p>
        </w:tc>
      </w:tr>
    </w:tbl>
    <w:p>
      <w:pPr>
        <w:pStyle w:val="Heading6"/>
        <w:ind w:right="74" w:hanging="0"/>
        <w:rPr/>
      </w:pPr>
      <w:r>
        <w:rPr/>
        <w:t xml:space="preserve">INSTALACJA WG1 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477"/>
        <w:gridCol w:w="992"/>
        <w:gridCol w:w="851"/>
        <w:gridCol w:w="851"/>
        <w:gridCol w:w="2267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color w:val="000000"/>
                <w:sz w:val="20"/>
                <w:lang w:val="pl-PL" w:eastAsia="pl-PL"/>
              </w:rPr>
            </w:pPr>
            <w:r>
              <w:rPr>
                <w:b/>
                <w:bCs/>
                <w:color w:val="000000"/>
                <w:sz w:val="20"/>
                <w:lang w:val="pl-PL" w:eastAsia="pl-PL"/>
              </w:rPr>
              <w:t>ILOŚĆ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NAZWA CZĘŚC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Z.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TER.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-144" w:right="-137" w:hanging="0"/>
              <w:jc w:val="center"/>
              <w:rPr>
                <w:b/>
                <w:b/>
                <w:color w:val="000000"/>
                <w:sz w:val="20"/>
                <w:lang w:val="en-US" w:eastAsia="pl-PL"/>
              </w:rPr>
            </w:pPr>
            <w:r>
              <w:rPr>
                <w:b/>
                <w:color w:val="000000"/>
                <w:sz w:val="20"/>
                <w:lang w:val="en-US" w:eastAsia="pl-PL"/>
              </w:rPr>
              <w:t>CIĘŻAR</w:t>
            </w:r>
          </w:p>
          <w:p>
            <w:pPr>
              <w:pStyle w:val="Normal"/>
              <w:ind w:left="-144" w:right="-137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(POLE)</w:t>
            </w:r>
          </w:p>
        </w:tc>
        <w:tc>
          <w:tcPr>
            <w:tcW w:w="22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ZNACZ. PROD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UWAGI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z w:val="20"/>
              </w:rPr>
              <w:t>Wentylator dachowy + podstawa tłumiąca typ: VIVER 4-220/400S+DSS220+ETX15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 parametrach podstawowych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owietrze wywiewane - 60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</w:t>
            </w:r>
          </w:p>
          <w:p>
            <w:pPr>
              <w:pStyle w:val="Normal"/>
              <w:ind w:left="5" w:hanging="0"/>
              <w:rPr/>
            </w:pPr>
            <w:r>
              <w:rPr>
                <w:color w:val="000000"/>
              </w:rPr>
              <w:t>- spręż dyspozycyjny – 120Pa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- moc silnika wywiewnego – 0,02kW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G1.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Venture Industrie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Zawór wywiewny ZW1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G1.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malowan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l=500pl  wywinąć pod zawór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G1.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omiar na budowie</w:t>
            </w:r>
          </w:p>
        </w:tc>
      </w:tr>
    </w:tbl>
    <w:p>
      <w:pPr>
        <w:pStyle w:val="Heading6"/>
        <w:ind w:right="74" w:hanging="0"/>
        <w:rPr/>
      </w:pPr>
      <w:r>
        <w:rPr/>
        <w:t xml:space="preserve">INSTALACJA WT1 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477"/>
        <w:gridCol w:w="992"/>
        <w:gridCol w:w="851"/>
        <w:gridCol w:w="851"/>
        <w:gridCol w:w="2267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color w:val="000000"/>
                <w:sz w:val="20"/>
                <w:lang w:val="pl-PL" w:eastAsia="pl-PL"/>
              </w:rPr>
            </w:pPr>
            <w:r>
              <w:rPr>
                <w:b/>
                <w:bCs/>
                <w:color w:val="000000"/>
                <w:sz w:val="20"/>
                <w:lang w:val="pl-PL" w:eastAsia="pl-PL"/>
              </w:rPr>
              <w:t>ILOŚĆ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NAZWA CZĘŚC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Z.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TER.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-144" w:right="-137" w:hanging="0"/>
              <w:jc w:val="center"/>
              <w:rPr>
                <w:b/>
                <w:b/>
                <w:color w:val="000000"/>
                <w:sz w:val="20"/>
                <w:lang w:val="en-US" w:eastAsia="pl-PL"/>
              </w:rPr>
            </w:pPr>
            <w:r>
              <w:rPr>
                <w:b/>
                <w:color w:val="000000"/>
                <w:sz w:val="20"/>
                <w:lang w:val="en-US" w:eastAsia="pl-PL"/>
              </w:rPr>
              <w:t>CIĘŻAR</w:t>
            </w:r>
          </w:p>
          <w:p>
            <w:pPr>
              <w:pStyle w:val="Normal"/>
              <w:ind w:left="-144" w:right="-137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(POLE)</w:t>
            </w:r>
          </w:p>
        </w:tc>
        <w:tc>
          <w:tcPr>
            <w:tcW w:w="22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ZNACZ. PROD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UWAGI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Wentylator dachowy + podstawa tłumiąca typ: VIVER 4-280/1100S+DSS-280+ETX15 o parametrach podstawowych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owietrze wywiewane - 240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</w:t>
            </w:r>
          </w:p>
          <w:p>
            <w:pPr>
              <w:pStyle w:val="Normal"/>
              <w:ind w:left="5" w:hanging="0"/>
              <w:rPr/>
            </w:pPr>
            <w:r>
              <w:rPr>
                <w:color w:val="000000"/>
              </w:rPr>
              <w:t>- spręż dyspozycyjny – 180Pa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- moc silnika wywiewnego – 0,08kW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1.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Venture Industrie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ratka nawiewna 325x125 z przepustnic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1.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rójnik 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Przewód okrągł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color w:val="000000"/>
                <w:sz w:val="20"/>
              </w:rPr>
              <w:t>160 l=400 zaślepić na końc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ucer 300x100 l=100 wywinąć pod kratkę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1.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l=28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1.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  <w:szCs w:val="24"/>
              </w:rPr>
              <w:t xml:space="preserve">Łuk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</w:t>
            </w:r>
            <w:r>
              <w:rPr>
                <w:color w:val="000000"/>
                <w:szCs w:val="24"/>
              </w:rPr>
              <w:t>160 α=9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1.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l=3000p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1.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omiar na budowie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l=1250 + rewiz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1.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l=5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1.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AutoHyphens w:val="false"/>
              <w:rPr>
                <w:color w:val="000000"/>
                <w:szCs w:val="24"/>
                <w:lang w:eastAsia="pl-PL"/>
              </w:rPr>
            </w:pPr>
            <w:r>
              <w:rPr>
                <w:color w:val="000000"/>
              </w:rPr>
              <w:t xml:space="preserve">Przewód okrągły typu spiro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0 l=500p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1.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blacha st.</w:t>
            </w:r>
          </w:p>
          <w:p>
            <w:pPr>
              <w:pStyle w:val="Normal"/>
              <w:ind w:left="-70" w:right="-70" w:hanging="0"/>
              <w:rPr>
                <w:color w:val="000000"/>
              </w:rPr>
            </w:pPr>
            <w:r>
              <w:rPr>
                <w:color w:val="000000"/>
              </w:rPr>
              <w:t>ocyn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omiar na budowi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ind w:left="3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left="349" w:firstLine="3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rPr/>
      </w:pPr>
      <w:r>
        <w:rPr>
          <w:color w:val="000000"/>
          <w:sz w:val="28"/>
          <w:szCs w:val="28"/>
        </w:rPr>
        <w:t>8. ZAŁĄCZNIKI</w:t>
        <w:tab/>
      </w:r>
    </w:p>
    <w:p>
      <w:pPr>
        <w:pStyle w:val="Normal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Zestawienie ilości pow. wentylacyjnego</w:t>
      </w:r>
    </w:p>
    <w:p>
      <w:pPr>
        <w:pStyle w:val="Normal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Zestawienie parametrów instalacji wentylacyjnych</w:t>
      </w:r>
    </w:p>
    <w:p>
      <w:pPr>
        <w:pStyle w:val="Normal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Schematy automatyki</w:t>
      </w:r>
    </w:p>
    <w:p>
      <w:pPr>
        <w:pStyle w:val="Normal"/>
        <w:widowControl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Parametry techniczne urządzeń – karty katalogowe</w:t>
        <w:tab/>
        <w:tab/>
      </w:r>
    </w:p>
    <w:p>
      <w:pPr>
        <w:pStyle w:val="Normal"/>
        <w:widowControl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Uwaga:</w:t>
      </w:r>
    </w:p>
    <w:p>
      <w:pPr>
        <w:pStyle w:val="Normal"/>
        <w:widowControl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. Wyspecyfikowane w projekcie materiały i urządzenia nie są wskazaniem miejsca pochodzenia materiałów i producenta, a służą wyłącznie do określenia cech jakościowych,    parametrów technicznych oraz funkcjonalnych.</w:t>
      </w:r>
    </w:p>
    <w:p>
      <w:pPr>
        <w:pStyle w:val="Normal"/>
        <w:widowControl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. Dopuszcza się zastosowanie materiałów i urządzeń innych marek od wyspecyfikowanych w dokumentacji (tj. odpowiedników), pod warunkiem zachowania parametrów technicznych i wszelkich innych cech jakościowych oraz funkcjonalnych zawartych w dokumentacji oraz uzgodnienia ich z Inwestorem, inspektorem nadzoru i projektantem.</w:t>
      </w:r>
    </w:p>
    <w:p>
      <w:pPr>
        <w:pStyle w:val="Normal"/>
        <w:widowControl/>
        <w:suppressAutoHyphens w:val="tru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1015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 </w:t>
    </w:r>
    <w:r>
      <w:rPr>
        <w:color w:val="000000"/>
        <w:sz w:val="18"/>
        <w:szCs w:val="18"/>
      </w:rPr>
      <w:t xml:space="preserve">                                               „</w:t>
    </w:r>
    <w:r>
      <w:rPr>
        <w:color w:val="000000"/>
        <w:sz w:val="18"/>
        <w:szCs w:val="18"/>
      </w:rPr>
      <w:t xml:space="preserve">TECH-WOJ” Sp. z o.o. </w:t>
    </w:r>
  </w:p>
  <w:p>
    <w:pPr>
      <w:pStyle w:val="Normal"/>
      <w:jc w:val="right"/>
      <w:rPr/>
    </w:pPr>
    <w:r>
      <w:rPr>
        <w:color w:val="000000"/>
        <w:sz w:val="18"/>
        <w:szCs w:val="18"/>
      </w:rPr>
      <w:t xml:space="preserve">ul. Kasztanowa 57, 85-605 Bydgoszcz  </w:t>
    </w:r>
  </w:p>
  <w:p>
    <w:pPr>
      <w:pStyle w:val="Footer"/>
      <w:jc w:val="right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P.B. WENTYLACJA</w:t>
    </w:r>
  </w:p>
  <w:p>
    <w:pPr>
      <w:pStyle w:val="Header"/>
      <w:rPr/>
    </w:pPr>
    <w:r>
      <w:rPr>
        <w:sz w:val="16"/>
        <w:szCs w:val="16"/>
      </w:rPr>
      <w:t>PAŃSTWOWA SZKOŁA MUZYCZNA - INOWROCŁA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4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1" w:hanging="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right="74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08"/>
      <w:outlineLvl w:val="6"/>
    </w:pPr>
    <w:rPr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Calibri" w:hAnsi="StarSymbol;Calibri" w:cs="StarSymbol;Calibri"/>
    </w:rPr>
  </w:style>
  <w:style w:type="character" w:styleId="WW8Num5z0">
    <w:name w:val="WW8Num5z0"/>
    <w:qFormat/>
    <w:rPr>
      <w:rFonts w:ascii="StarSymbol;Calibri" w:hAnsi="StarSymbol;Calibri" w:cs="StarSymbol;Calibri"/>
    </w:rPr>
  </w:style>
  <w:style w:type="character" w:styleId="WW8Num6z0">
    <w:name w:val="WW8Num6z0"/>
    <w:qFormat/>
    <w:rPr>
      <w:rFonts w:ascii="StarSymbol;Calibri" w:hAnsi="StarSymbol;Calibri" w:cs="StarSymbol;Calibri"/>
    </w:rPr>
  </w:style>
  <w:style w:type="character" w:styleId="WW8Num7z0">
    <w:name w:val="WW8Num7z0"/>
    <w:qFormat/>
    <w:rPr>
      <w:rFonts w:ascii="StarSymbol;Calibri" w:hAnsi="StarSymbol;Calibri" w:cs="StarSymbol;Calibri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Calibri" w:hAnsi="StarSymbol;Calibri" w:cs="StarSymbol;Calibri"/>
    </w:rPr>
  </w:style>
  <w:style w:type="character" w:styleId="WW8Num10z0">
    <w:name w:val="WW8Num10z0"/>
    <w:qFormat/>
    <w:rPr>
      <w:rFonts w:ascii="StarSymbol;Calibri" w:hAnsi="StarSymbol;Calibri" w:cs="StarSymbol;Calibri"/>
    </w:rPr>
  </w:style>
  <w:style w:type="character" w:styleId="WW8Num11z0">
    <w:name w:val="WW8Num11z0"/>
    <w:qFormat/>
    <w:rPr>
      <w:rFonts w:ascii="StarSymbol;Calibri" w:hAnsi="StarSymbol;Calibri" w:cs="StarSymbol;Calibri"/>
    </w:rPr>
  </w:style>
  <w:style w:type="character" w:styleId="WW8Num12z0">
    <w:name w:val="WW8Num12z0"/>
    <w:qFormat/>
    <w:rPr>
      <w:rFonts w:ascii="StarSymbol;Calibri" w:hAnsi="StarSymbol;Calibri" w:cs="StarSymbol;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Nagwek5Znak">
    <w:name w:val="Nagłówek 5 Znak"/>
    <w:qFormat/>
    <w:rPr>
      <w:sz w:val="24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sz w:val="24"/>
      <w:u w:val="single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sz w:val="24"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ytuZnak">
    <w:name w:val="Tytuł Znak"/>
    <w:qFormat/>
    <w:rPr>
      <w:b/>
      <w:sz w:val="28"/>
      <w:u w:val="single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ListapunktowanaZnak">
    <w:name w:val="Lista punktowana Znak"/>
    <w:qFormat/>
    <w:rPr>
      <w:lang w:val="pl-PL" w:bidi="ar-SA"/>
    </w:rPr>
  </w:style>
  <w:style w:type="character" w:styleId="PodpisZnak">
    <w:name w:val="Podpis Znak"/>
    <w:qFormat/>
    <w:rPr>
      <w:rFonts w:cs="Tahoma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Znak1">
    <w:name w:val=" Znak Znak1"/>
    <w:qFormat/>
    <w:rPr/>
  </w:style>
  <w:style w:type="character" w:styleId="ZnakZnak">
    <w:name w:val=" Znak Znak"/>
    <w:qFormat/>
    <w:rPr/>
  </w:style>
  <w:style w:type="character" w:styleId="ZnakZnak2">
    <w:name w:val=" Znak Znak2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eastAsia="Times New Roman" w:cs="Times New Roman"/>
      <w:b w:val="false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">
    <w:name w:val="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4"/>
      <w:lang w:val="en-US"/>
    </w:rPr>
  </w:style>
  <w:style w:type="paragraph" w:styleId="Tekstpodstawowy3">
    <w:name w:val="Tekst podstawowy 3"/>
    <w:basedOn w:val="Normal"/>
    <w:qFormat/>
    <w:pPr>
      <w:widowControl/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suppressAutoHyphens w:val="true"/>
      <w:jc w:val="both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82">
    <w:name w:val="xl82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firstLine="36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widowControl/>
      <w:pBdr>
        <w:left w:val="single" w:sz="2" w:space="0" w:color="000000"/>
        <w:right w:val="single" w:sz="2" w:space="0" w:color="000000"/>
      </w:pBdr>
      <w:suppressAutoHyphens w:val="true"/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widowControl/>
    </w:pPr>
    <w:rPr>
      <w:b/>
      <w:bCs/>
      <w:sz w:val="24"/>
      <w:szCs w:val="24"/>
      <w:u w:val="single"/>
      <w:lang w:val="en-US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spacing w:before="100" w:after="10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</w:pBd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Tekstblokowy">
    <w:name w:val="Tekst blokowy"/>
    <w:basedOn w:val="Normal"/>
    <w:qFormat/>
    <w:pPr>
      <w:ind w:left="426" w:right="74" w:hanging="426"/>
    </w:pPr>
    <w:rPr>
      <w:color w:val="000000"/>
      <w:sz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993" w:leader="none"/>
        <w:tab w:val="right" w:pos="9072" w:leader="dot"/>
      </w:tabs>
      <w:spacing w:lineRule="auto" w:line="288" w:before="120" w:after="100"/>
      <w:ind w:left="567" w:hanging="0"/>
      <w:jc w:val="both"/>
    </w:pPr>
    <w:rPr>
      <w:rFonts w:eastAsia="Batang;바탕"/>
      <w:sz w:val="22"/>
      <w:szCs w:val="16"/>
    </w:rPr>
  </w:style>
  <w:style w:type="paragraph" w:styleId="Contents2">
    <w:name w:val="TOC 2"/>
    <w:basedOn w:val="Normal"/>
    <w:next w:val="Normal"/>
    <w:pPr>
      <w:widowControl/>
      <w:spacing w:lineRule="auto" w:line="288" w:before="120" w:after="100"/>
      <w:ind w:left="240" w:firstLine="567"/>
      <w:jc w:val="both"/>
    </w:pPr>
    <w:rPr>
      <w:rFonts w:eastAsia="Batang;바탕"/>
      <w:sz w:val="22"/>
      <w:szCs w:val="16"/>
    </w:rPr>
  </w:style>
  <w:style w:type="paragraph" w:styleId="Legenda">
    <w:name w:val="Legenda"/>
    <w:basedOn w:val="Normal"/>
    <w:next w:val="Normal"/>
    <w:qFormat/>
    <w:pPr>
      <w:suppressAutoHyphens w:val="true"/>
      <w:overflowPunct w:val="false"/>
      <w:autoSpaceDE w:val="false"/>
      <w:spacing w:lineRule="auto" w:line="360" w:before="120" w:after="0"/>
      <w:ind w:hanging="357"/>
      <w:textAlignment w:val="baseline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Signature">
    <w:name w:val="Signature"/>
    <w:basedOn w:val="Normal"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Arial Unicode MS" w:cs="Tahoma"/>
      <w:sz w:val="28"/>
      <w:szCs w:val="2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Font5">
    <w:name w:val="font5"/>
    <w:basedOn w:val="Normal"/>
    <w:qFormat/>
    <w:pPr>
      <w:widowControl/>
      <w:spacing w:before="100" w:after="100"/>
    </w:pPr>
    <w:rPr/>
  </w:style>
  <w:style w:type="paragraph" w:styleId="Font6">
    <w:name w:val="font6"/>
    <w:basedOn w:val="Normal"/>
    <w:qFormat/>
    <w:pPr>
      <w:widowControl/>
      <w:spacing w:before="100" w:after="100"/>
    </w:pPr>
    <w:rPr/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Tekstpodstawowy21">
    <w:name w:val="Tekst podstawowy 21"/>
    <w:basedOn w:val="Normal"/>
    <w:qFormat/>
    <w:pPr>
      <w:widowControl/>
      <w:suppressAutoHyphens w:val="true"/>
      <w:overflowPunct w:val="false"/>
      <w:autoSpaceDE w:val="false"/>
      <w:spacing w:lineRule="auto" w:line="480" w:before="0" w:after="120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24:00Z</dcterms:created>
  <dc:creator>Henryk Świątkowski</dc:creator>
  <dc:description/>
  <cp:keywords/>
  <dc:language>en-US</dc:language>
  <cp:lastModifiedBy>Lenka</cp:lastModifiedBy>
  <cp:lastPrinted>2014-07-23T09:38:00Z</cp:lastPrinted>
  <dcterms:modified xsi:type="dcterms:W3CDTF">2024-07-17T09:15:00Z</dcterms:modified>
  <cp:revision>15</cp:revision>
  <dc:subject/>
  <dc:title>„RESTAL PLUS”</dc:title>
</cp:coreProperties>
</file>