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8"/>
                <w:szCs w:val="28"/>
              </w:rPr>
            </w:pPr>
            <w:r>
              <w:rPr>
                <w:rFonts w:eastAsia="Calibri" w:cs="Tahoma" w:ascii="Tahoma" w:hAnsi="Tahoma"/>
                <w:color w:val="000000"/>
                <w:sz w:val="28"/>
                <w:szCs w:val="28"/>
              </w:rPr>
              <w:t>PROJEKT MODERNIZACJI OBIEKTU UŻYTECZNOŚCI PUBLICZNEJ POPRZEZ USZCZELNIENIE DACHU I DOCIEPLENIE BUDYNK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855"/>
      </w:tblGrid>
      <w:tr>
        <w:trPr>
          <w:trHeight w:val="48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Lokalizacja obiektu budowlanego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</w:rPr>
              <w:t>Pionki, ul. Targowa</w:t>
            </w:r>
          </w:p>
        </w:tc>
      </w:tr>
      <w:tr>
        <w:trPr>
          <w:trHeight w:val="48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Nazwa i adres inwestora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  <w:t xml:space="preserve">Gmina Pionki                                                                               </w:t>
            </w:r>
            <w:r>
              <w:rPr>
                <w:rFonts w:eastAsia="Calibri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color w:val="000000"/>
                <w:sz w:val="22"/>
                <w:szCs w:val="22"/>
              </w:rPr>
              <w:t>Aleja Jana Pawła II 15, 26 – 670 Pionki</w:t>
            </w:r>
          </w:p>
        </w:tc>
      </w:tr>
      <w:tr>
        <w:trPr>
          <w:trHeight w:val="48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Kategoria obiektu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</w:rPr>
              <w:t>XV</w:t>
            </w:r>
          </w:p>
        </w:tc>
      </w:tr>
      <w:tr>
        <w:trPr>
          <w:trHeight w:val="48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Rozdział opracowania projektowego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Specyfikacja Techniczna Wykonania i Odbioru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4191"/>
        <w:gridCol w:w="3148"/>
      </w:tblGrid>
      <w:tr>
        <w:trPr>
          <w:trHeight w:val="1220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20"/>
                <w:szCs w:val="20"/>
              </w:rPr>
              <w:t>PROJEKTANT:</w:t>
              <w:br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mgr inż. Marcin Wójcik</w:t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uprawnienia do projektowania                                           w specjalności konstrukcyjnej bez ograniczeń</w:t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PDK/0108/POOK/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</w:rPr>
        <w:t>Radom 01.04.2023</w:t>
      </w:r>
    </w:p>
    <w:p>
      <w:pPr>
        <w:pStyle w:val="StylPogrubienieWyrwnanydorodkaSTRONSTYTUOWA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ZAWARTOŚĆ OPRACOWANIA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.DANE INWESTYCJI</w:t>
      </w:r>
    </w:p>
    <w:p>
      <w:pPr>
        <w:pStyle w:val="StylWyjustowany"/>
        <w:widowControl w:val="false"/>
        <w:rPr>
          <w:bCs/>
          <w:sz w:val="20"/>
          <w:szCs w:val="24"/>
        </w:rPr>
      </w:pPr>
      <w:r>
        <w:rPr>
          <w:bCs/>
          <w:sz w:val="20"/>
          <w:szCs w:val="24"/>
        </w:rPr>
        <w:t>1.Inwestor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2.Zamierzenie budowlane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3.Podstawa opracowania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4.Lokalizacja i istniejący stan zagospodarowania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5.Charakterystyka budynków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6.Dane liczbowe budynków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</w:r>
    </w:p>
    <w:p>
      <w:pPr>
        <w:pStyle w:val="Normal"/>
        <w:jc w:val="both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II.OGÓLNA SPECYFIKACJA TECHNICZNA</w:t>
      </w:r>
    </w:p>
    <w:p>
      <w:pPr>
        <w:pStyle w:val="StylWyjustowany"/>
        <w:widowControl w:val="false"/>
        <w:rPr>
          <w:rFonts w:eastAsia="MS Mincho;ＭＳ 明朝"/>
          <w:bCs/>
          <w:sz w:val="20"/>
          <w:szCs w:val="24"/>
        </w:rPr>
      </w:pPr>
      <w:r>
        <w:rPr>
          <w:rFonts w:eastAsia="MS Mincho;ＭＳ 明朝"/>
          <w:bCs/>
          <w:sz w:val="20"/>
          <w:szCs w:val="24"/>
        </w:rPr>
        <w:t>1.Wstęp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2.Materiały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3.Sprzęt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4.Transport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5.Wykonanie robót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6.Kontrola jakości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7.Odbiory robót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0"/>
        </w:rPr>
        <w:t>III. SZCZEGÓŁOWA SPECYFIKACJA TECHNICZNA W ZAKRESIE POSZCZEGÓLNYCH</w:t>
      </w:r>
    </w:p>
    <w:p>
      <w:pPr>
        <w:pStyle w:val="Normal"/>
        <w:jc w:val="both"/>
        <w:rPr>
          <w:b/>
          <w:b/>
          <w:sz w:val="20"/>
        </w:rPr>
      </w:pPr>
      <w:r>
        <w:rPr>
          <w:rFonts w:eastAsia="Arial Narrow"/>
          <w:b/>
          <w:sz w:val="20"/>
        </w:rPr>
        <w:t xml:space="preserve">     </w:t>
      </w:r>
      <w:r>
        <w:rPr>
          <w:rFonts w:eastAsia="MS Mincho;ＭＳ 明朝"/>
          <w:b/>
          <w:sz w:val="20"/>
        </w:rPr>
        <w:t>RODZAJÓW ROBÓT BUDOWLANYCH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1.Roboty rozbiórkowe [CPV 45110000-1]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0"/>
        </w:rPr>
        <w:t>2.Roboty izolacyjne [CPV 45320000-6]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0"/>
        </w:rPr>
        <w:t>3.Roboty w zakresie stolarki budowlanej [CPV 45421000-4]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0"/>
        </w:rPr>
        <w:t>4.Obróbki blacharskie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0"/>
        </w:rPr>
        <w:t>5. Kładzenie rynien i rur spustowych. CPV [45261320-3]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0"/>
        </w:rPr>
        <w:t>6.Wykończenie zewnętrzne elewacji i ogrodzenia [CPV 45320000-6]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  <w:t>7.wykonywanie pokryć dachowych cpv [45261000]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0"/>
        </w:rPr>
        <w:t>8.Uwagi końcowe</w:t>
      </w:r>
    </w:p>
    <w:p>
      <w:pPr>
        <w:pStyle w:val="Normal"/>
        <w:jc w:val="both"/>
        <w:rPr>
          <w:rFonts w:eastAsia="MS Mincho;ＭＳ 明朝"/>
          <w:bCs/>
          <w:sz w:val="20"/>
        </w:rPr>
      </w:pPr>
      <w:r>
        <w:rPr>
          <w:rFonts w:eastAsia="MS Mincho;ＭＳ 明朝"/>
          <w:bCs/>
          <w:sz w:val="20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I.DANE INWESTYCJI</w:t>
      </w:r>
    </w:p>
    <w:p>
      <w:pPr>
        <w:pStyle w:val="Heading1"/>
        <w:rPr>
          <w:szCs w:val="28"/>
        </w:rPr>
      </w:pPr>
      <w:r>
        <w:rPr/>
        <w:t>1.Inwestor:</w:t>
      </w:r>
    </w:p>
    <w:p>
      <w:pPr>
        <w:pStyle w:val="Normal"/>
        <w:jc w:val="both"/>
        <w:rPr>
          <w:b/>
          <w:b/>
        </w:rPr>
      </w:pPr>
      <w:r>
        <w:rPr>
          <w:rFonts w:eastAsia="Arial Narrow"/>
          <w:b/>
        </w:rPr>
        <w:t xml:space="preserve">  </w:t>
      </w:r>
      <w:r>
        <w:rPr>
          <w:b/>
        </w:rPr>
        <w:t>GMINA PIONKI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ALEJA JANA PAWŁA II 15</w:t>
      </w:r>
    </w:p>
    <w:p>
      <w:pPr>
        <w:pStyle w:val="Normal"/>
        <w:jc w:val="both"/>
        <w:rPr>
          <w:b/>
          <w:b/>
        </w:rPr>
      </w:pPr>
      <w:r>
        <w:rPr>
          <w:b/>
        </w:rPr>
        <w:t>26-670 PIONKI</w:t>
      </w:r>
    </w:p>
    <w:p>
      <w:pPr>
        <w:pStyle w:val="Heading1"/>
        <w:rPr/>
      </w:pPr>
      <w:r>
        <w:rPr/>
        <w:t>2.Zamierzenie budowlane</w:t>
      </w:r>
    </w:p>
    <w:p>
      <w:pPr>
        <w:pStyle w:val="Normal"/>
        <w:jc w:val="both"/>
        <w:rPr>
          <w:sz w:val="22"/>
        </w:rPr>
      </w:pPr>
      <w:r>
        <w:rPr>
          <w:rFonts w:eastAsia="Arial Narrow"/>
          <w:b/>
          <w:sz w:val="22"/>
        </w:rPr>
        <w:t xml:space="preserve">  </w:t>
      </w:r>
      <w:r>
        <w:rPr>
          <w:sz w:val="22"/>
        </w:rPr>
        <w:t>Tematem  opracowania jest projekt  modernizacji budynku sali gimnastycznej  Szkoły Podstawowej Nr 5  przy ul. Targowej  w Pionkach</w:t>
      </w:r>
    </w:p>
    <w:p>
      <w:pPr>
        <w:pStyle w:val="Heading1"/>
        <w:rPr/>
      </w:pPr>
      <w:r>
        <w:rPr/>
        <w:t>3.Podstawa opracowania.</w:t>
      </w:r>
    </w:p>
    <w:p>
      <w:pPr>
        <w:pStyle w:val="Normal"/>
        <w:jc w:val="both"/>
        <w:rPr/>
      </w:pPr>
      <w:r>
        <w:rPr>
          <w:sz w:val="22"/>
        </w:rPr>
        <w:t>-Zlecenie uzyskane od Inwestora.</w:t>
      </w:r>
    </w:p>
    <w:p>
      <w:pPr>
        <w:pStyle w:val="Normal"/>
        <w:jc w:val="both"/>
        <w:rPr/>
      </w:pPr>
      <w:r>
        <w:rPr>
          <w:sz w:val="22"/>
        </w:rPr>
        <w:t>-Uzgodnienia z Inwestorem i Użytkownikiem.</w:t>
      </w:r>
    </w:p>
    <w:p>
      <w:pPr>
        <w:pStyle w:val="Normal"/>
        <w:jc w:val="both"/>
        <w:rPr/>
      </w:pPr>
      <w:r>
        <w:rPr>
          <w:sz w:val="22"/>
        </w:rPr>
        <w:t>-Wizja lokalna</w:t>
      </w:r>
    </w:p>
    <w:p>
      <w:pPr>
        <w:pStyle w:val="Normal"/>
        <w:jc w:val="both"/>
        <w:rPr/>
      </w:pPr>
      <w:r>
        <w:rPr>
          <w:sz w:val="22"/>
        </w:rPr>
        <w:t xml:space="preserve">-Inwentaryzacja </w:t>
      </w:r>
    </w:p>
    <w:p>
      <w:pPr>
        <w:pStyle w:val="Heading1"/>
        <w:rPr/>
      </w:pPr>
      <w:r>
        <w:rPr/>
        <w:t xml:space="preserve">4.Lokalizacja i istniejący stan zagospodarowanie terenu. </w:t>
      </w:r>
    </w:p>
    <w:p>
      <w:pPr>
        <w:pStyle w:val="Heading2"/>
        <w:rPr/>
      </w:pPr>
      <w:r>
        <w:rPr/>
        <w:t>Istniejące zagospodarowanie teren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działce znajduje się budynek Szkoły, sala gimnastyczna z zapleczem oraz boisko</w:t>
      </w:r>
    </w:p>
    <w:p>
      <w:pPr>
        <w:pStyle w:val="Heading2"/>
        <w:rPr/>
      </w:pPr>
      <w:r>
        <w:rPr/>
        <w:t>Warunki gruntowo-wodne</w:t>
      </w:r>
    </w:p>
    <w:p>
      <w:pPr>
        <w:pStyle w:val="Normal"/>
        <w:rPr>
          <w:sz w:val="20"/>
        </w:rPr>
      </w:pPr>
      <w:r>
        <w:rPr>
          <w:sz w:val="20"/>
        </w:rPr>
        <w:t>Nie wchodzą w zakres niniejszego projektu.</w:t>
      </w:r>
    </w:p>
    <w:p>
      <w:pPr>
        <w:pStyle w:val="Heading2"/>
        <w:rPr/>
      </w:pPr>
      <w:r>
        <w:rPr/>
        <w:t>Istniejące uzbrojenie terenu.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woda i kanalizacja sanitarna</w:t>
      </w:r>
    </w:p>
    <w:p>
      <w:pPr>
        <w:pStyle w:val="Normal"/>
        <w:ind w:left="2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00" w:hanging="0"/>
        <w:rPr/>
      </w:pPr>
      <w:r>
        <w:rPr>
          <w:sz w:val="20"/>
        </w:rPr>
        <w:t xml:space="preserve">Woda-  z wodociągu gminnego  </w:t>
      </w:r>
    </w:p>
    <w:p>
      <w:pPr>
        <w:pStyle w:val="Normal"/>
        <w:ind w:left="300" w:hanging="0"/>
        <w:rPr/>
      </w:pPr>
      <w:r>
        <w:rPr>
          <w:sz w:val="20"/>
        </w:rPr>
        <w:t xml:space="preserve">Kanalizacja sanitarna – odprowadzenie ścieków do zbiornika na ścieki  </w:t>
      </w:r>
    </w:p>
    <w:p>
      <w:pPr>
        <w:pStyle w:val="Normal"/>
        <w:ind w:left="300" w:hanging="0"/>
        <w:rPr>
          <w:b/>
          <w:b/>
          <w:sz w:val="20"/>
        </w:rPr>
      </w:pPr>
      <w:r>
        <w:rPr>
          <w:b/>
          <w:sz w:val="20"/>
        </w:rPr>
        <w:t>- ogrzewanie</w:t>
      </w:r>
    </w:p>
    <w:p>
      <w:pPr>
        <w:pStyle w:val="Normal"/>
        <w:numPr>
          <w:ilvl w:val="0"/>
          <w:numId w:val="0"/>
        </w:numPr>
        <w:ind w:left="300" w:hanging="0"/>
        <w:rPr/>
      </w:pPr>
      <w:r>
        <w:rPr>
          <w:rFonts w:eastAsia="Arial Narrow"/>
          <w:sz w:val="20"/>
        </w:rPr>
        <w:t xml:space="preserve">   </w:t>
      </w:r>
      <w:r>
        <w:rPr>
          <w:sz w:val="20"/>
        </w:rPr>
        <w:t xml:space="preserve">kocioł  na paliwo stałe  zlokalizowany w piwnicy budynku. </w:t>
      </w:r>
    </w:p>
    <w:p>
      <w:pPr>
        <w:pStyle w:val="Normal"/>
        <w:numPr>
          <w:ilvl w:val="0"/>
          <w:numId w:val="0"/>
        </w:numPr>
        <w:ind w:left="300" w:hanging="0"/>
        <w:rPr>
          <w:b/>
          <w:b/>
          <w:sz w:val="20"/>
        </w:rPr>
      </w:pPr>
      <w:r>
        <w:rPr>
          <w:b/>
          <w:sz w:val="20"/>
        </w:rPr>
        <w:t>-energia elektryczna</w:t>
      </w:r>
    </w:p>
    <w:p>
      <w:pPr>
        <w:pStyle w:val="Normal"/>
        <w:ind w:left="300" w:hanging="0"/>
        <w:rPr/>
      </w:pPr>
      <w:r>
        <w:rPr>
          <w:rFonts w:eastAsia="Arial Narrow"/>
          <w:sz w:val="20"/>
        </w:rPr>
        <w:t xml:space="preserve">  </w:t>
      </w:r>
      <w:r>
        <w:rPr>
          <w:sz w:val="20"/>
        </w:rPr>
        <w:t>zasilenie w en – przyłącze kablowe .</w:t>
      </w:r>
    </w:p>
    <w:p>
      <w:pPr>
        <w:pStyle w:val="Normal"/>
        <w:ind w:left="300" w:hanging="0"/>
        <w:rPr>
          <w:sz w:val="20"/>
        </w:rPr>
      </w:pPr>
      <w:r>
        <w:rPr>
          <w:rFonts w:eastAsia="Arial Narrow"/>
          <w:sz w:val="20"/>
        </w:rPr>
        <w:t xml:space="preserve"> </w:t>
      </w:r>
      <w:r>
        <w:rPr>
          <w:sz w:val="20"/>
        </w:rPr>
        <w:t xml:space="preserve">Instalacja odgromowa 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Arial Narrow"/>
          <w:b/>
          <w:bCs/>
          <w:sz w:val="20"/>
        </w:rPr>
        <w:t xml:space="preserve">     </w:t>
      </w:r>
      <w:r>
        <w:rPr>
          <w:b/>
          <w:bCs/>
          <w:sz w:val="20"/>
        </w:rPr>
        <w:t>- kanalizacja deszczowa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</w:t>
      </w:r>
      <w:r>
        <w:rPr>
          <w:sz w:val="20"/>
        </w:rPr>
        <w:t xml:space="preserve">Odprowadzenie wód opadowych z połaci dachowej na powierzchnie biologicznie czynne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Arial Narrow"/>
          <w:sz w:val="20"/>
        </w:rPr>
        <w:t xml:space="preserve">        </w:t>
      </w:r>
      <w:r>
        <w:rPr>
          <w:sz w:val="20"/>
        </w:rPr>
        <w:t>terenu inwestycji.</w:t>
      </w:r>
      <w:r>
        <w:rPr/>
        <w:t xml:space="preserve">                   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szCs w:val="28"/>
        </w:rPr>
      </w:pPr>
      <w:r>
        <w:rPr/>
        <w:t xml:space="preserve">5.Charakterystyka budyn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ki, na których znajduje się sala gimnastyczna przy budynku głównym PSP Nr 5 (dz. nr ewid. 1130, 1131 i 1155/1) leżą w centralnej części miasta Pionki przy ul. Targowej 9. Obiekt jest budynkiem jednokondygnacyjnym parterowym, niepodpiwniczonym, połączonym funkcjonalnie z budynkiem głównym PSP Nr 5 zadaszony łącznikiem. Budynek składa się z sali głównej, pomieszczeń higieniczno – sanitarnych oraz szatni związanych funkcjonalnie z salą gimnastyczną.</w:t>
      </w:r>
    </w:p>
    <w:p>
      <w:pPr>
        <w:pStyle w:val="Normal"/>
        <w:jc w:val="both"/>
        <w:rPr>
          <w:rFonts w:eastAsia="MS Mincho;ＭＳ 明朝"/>
          <w:sz w:val="22"/>
          <w:szCs w:val="20"/>
        </w:rPr>
      </w:pPr>
      <w:r>
        <w:rPr>
          <w:rFonts w:eastAsia="MS Mincho;ＭＳ 明朝"/>
          <w:sz w:val="22"/>
          <w:szCs w:val="20"/>
        </w:rPr>
      </w:r>
    </w:p>
    <w:p>
      <w:pPr>
        <w:pStyle w:val="Heading1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Cs w:val="28"/>
        </w:rPr>
      </w:pPr>
      <w:r>
        <w:rPr/>
        <w:t>II.OGÓLNA SPECYFIKACJA TECHNICZNA</w:t>
      </w:r>
    </w:p>
    <w:p>
      <w:pPr>
        <w:pStyle w:val="Heading1"/>
        <w:rPr/>
      </w:pPr>
      <w:r>
        <w:rPr/>
        <w:t>1.Wstęp</w:t>
      </w:r>
    </w:p>
    <w:p>
      <w:pPr>
        <w:pStyle w:val="Heading2"/>
        <w:rPr/>
      </w:pPr>
      <w:r>
        <w:rPr/>
        <w:t>Przedmiot ogólnej specyfikacji technicznej.</w:t>
      </w:r>
    </w:p>
    <w:p>
      <w:pPr>
        <w:pStyle w:val="Normal"/>
        <w:jc w:val="both"/>
        <w:rPr/>
      </w:pPr>
      <w:r>
        <w:rPr>
          <w:sz w:val="20"/>
        </w:rPr>
        <w:t>Przedmiotem niniejszej ogólnej specyfikacji technicznej (OST) są wymagania ogólne dotyczące wykonania i odbioru robót związanych z modernizacja budynku sali gimnastycznej oraz jej zaplecza poprzez uszczelnienie dachu i jej docieplenie. Budynek położony jest w Pionkach przy ul. Targowej.</w:t>
      </w:r>
    </w:p>
    <w:p>
      <w:pPr>
        <w:pStyle w:val="Heading2"/>
        <w:rPr/>
      </w:pPr>
      <w:r>
        <w:rPr/>
        <w:t>Zakres stosowania OST.</w:t>
      </w:r>
    </w:p>
    <w:p>
      <w:pPr>
        <w:pStyle w:val="Normal"/>
        <w:jc w:val="both"/>
        <w:rPr/>
      </w:pPr>
      <w:r>
        <w:rPr>
          <w:sz w:val="20"/>
        </w:rPr>
        <w:t>Ogólna specyfikacja techniczna stanowi obowiązującą podstawę opracowania szczegółowych specyfikacji technicznych (SST) stosowanych jako dokument przetargowy i kontraktowy przy zleceniu robót wymienionych w punkcie 8.1.</w:t>
      </w:r>
    </w:p>
    <w:p>
      <w:pPr>
        <w:pStyle w:val="Heading2"/>
        <w:rPr/>
      </w:pPr>
      <w:r>
        <w:rPr/>
        <w:t>Zakres robót objętych OST.</w:t>
      </w:r>
    </w:p>
    <w:p>
      <w:pPr>
        <w:pStyle w:val="Normal"/>
        <w:jc w:val="both"/>
        <w:rPr/>
      </w:pPr>
      <w:r>
        <w:rPr>
          <w:sz w:val="20"/>
        </w:rPr>
        <w:t>Ustalenia zawarte w niniejszej specyfikacji obejmują wymagania ogólne, wspólne dla robót objętych szczegółowymi specyfikacjami technicznymi, opracowanymi dla poszczególnych asortymentów robót.</w:t>
      </w:r>
    </w:p>
    <w:p>
      <w:pPr>
        <w:pStyle w:val="Heading2"/>
        <w:rPr/>
      </w:pPr>
      <w:r>
        <w:rPr/>
        <w:t>Ogólne wymagania dotyczące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robót jest odpowiedzialny za jakość ich wykonania oraz za ich zgodność z dokumentacją projektową, OST, SST i poleceniami Inspektora Nadzoru.</w:t>
      </w:r>
    </w:p>
    <w:p>
      <w:pPr>
        <w:pStyle w:val="Heading3"/>
        <w:rPr>
          <w:sz w:val="20"/>
        </w:rPr>
      </w:pPr>
      <w:r>
        <w:rPr>
          <w:sz w:val="20"/>
        </w:rPr>
        <w:t>Przekazanie terenu budowy i obowiązki Inwesto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głoszenie wykonania termomodernizacji budynku, jeżeli warunki umowne nie określają ina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amówienie i dostarczenie zgodnie z dokumentacją urządzeń będących przedmiotem dostaw inwestorski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0"/>
        </w:rPr>
        <w:t>Zatrudnienie kierownika budowy z wymaganymi kwalifikacjami i uprawnieni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amawiający w terminie określonym w dokumentach kontraktowych przekaże (protokolarnie) Wykonawcy plac budowy wraz ze wszystkimi wymaganymi uzgodnieniami prawnymi i administracyjnymi oraz dziennik budowy i 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 wypadku robót wielobranżowych i braku generalnego wykonawcy, przyjmie na siebie rolę generaln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0"/>
        </w:rPr>
        <w:t>Będzie koordynował roboty branżowe, jeżeli przyjął rolę generalnego wykonawcy, a wówczas organizowanie narad podwykonawców oraz kontaktów wykonawców z projekta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Kontrolował postęp robót.</w:t>
      </w:r>
    </w:p>
    <w:p>
      <w:pPr>
        <w:pStyle w:val="Heading3"/>
        <w:rPr>
          <w:sz w:val="20"/>
        </w:rPr>
      </w:pPr>
      <w:r>
        <w:rPr>
          <w:sz w:val="20"/>
        </w:rPr>
        <w:t>Dokumentacja projektow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kumentacja projektowa będzie zawierać rysunki, obliczenia i dokumenty zgodne z wykazem podanym w szczegółowych warunkach umowy</w:t>
      </w:r>
    </w:p>
    <w:p>
      <w:pPr>
        <w:pStyle w:val="Heading3"/>
        <w:rPr>
          <w:sz w:val="20"/>
        </w:rPr>
      </w:pPr>
      <w:r>
        <w:rPr>
          <w:sz w:val="20"/>
        </w:rPr>
        <w:t>Zgodność robót z dokumentacją projektową 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kumentacja projektowa, SST oraz dodatkowe dokumenty przekazane Wykonawcy, stanowią część umowy, a wymagania wyszczególnione choćby w jednym z nich są obowiązujące dla Wykonawcy, tak jakby zawarte były w całej dokumen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przypadku rozbieżności w ustaleniach poszczególnych dokumentów obowiązuje kolejność ich ważności wymieniona w warunkach umowy. Wykonawca nie może wykorzystywać błędów lub opuszczeń w dokumentach kontraktowych, </w:t>
      </w:r>
    </w:p>
    <w:p>
      <w:pPr>
        <w:pStyle w:val="Normal"/>
        <w:jc w:val="both"/>
        <w:rPr/>
      </w:pPr>
      <w:r>
        <w:rPr>
          <w:sz w:val="20"/>
        </w:rPr>
        <w:t>a o ich wykryciu winien natychmiast powiadomić Inspektora Nadzoru, który dokona odpowiednich zmian i popraw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szystkie wykonane roboty i dostarczone materiały będą zgodne z dokumentacją projektową i SS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rozbieżności opis wymiarów ważniejszy jest od odczytu ze skali rysunków.</w:t>
      </w:r>
    </w:p>
    <w:p>
      <w:pPr>
        <w:pStyle w:val="Normal"/>
        <w:jc w:val="both"/>
        <w:rPr/>
      </w:pPr>
      <w:r>
        <w:rPr>
          <w:sz w:val="20"/>
        </w:rPr>
        <w:t>Dane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 W przypadku, gdy materiały lub roboty nie będą w pełni zgodne z dokumentacją projektową lub SST i wpłynęło to na niezadowalającą jakość elementu budowli, to takie materiały zostaną zastąpione innymi, a roboty rozebrane i wykonane ponownie na koszt Wykonawcy.</w:t>
      </w:r>
    </w:p>
    <w:p>
      <w:pPr>
        <w:pStyle w:val="Heading3"/>
        <w:rPr>
          <w:sz w:val="20"/>
        </w:rPr>
      </w:pPr>
      <w:r>
        <w:rPr>
          <w:sz w:val="20"/>
        </w:rPr>
        <w:t>Zabezpieczenie terenu bud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jest zobowiązany do zabezpieczenia i utrzymania placu budowy w okresie trwania realizacji trwania kontraktu, aż do zakończenia i odbioru ostatecznego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bezpieczenie odbywa się przez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ybudowanie ogrodzenia tymczasowego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oznaczenie przejść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oznakowanie terenu budowy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zabezpieczenia istniejących sieci podziemnych przed uszkodzeni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oszt zabezpieczenia terenu budowy nie podlega odrębnej zapłacie i przyjmuje się, że jest włączony w cenę umowną.</w:t>
      </w:r>
    </w:p>
    <w:p>
      <w:pPr>
        <w:pStyle w:val="Heading3"/>
        <w:rPr>
          <w:sz w:val="20"/>
        </w:rPr>
      </w:pPr>
      <w:r>
        <w:rPr>
          <w:sz w:val="20"/>
        </w:rPr>
        <w:t>Ochrona środowiska w czasie wykonywania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ma obowiązek znać i stosować w czasie prowadzenia robót wszelkie przepisy dotyczące ochrony środowiska naturalnego. W okresie trwania kontraktu i wykańczania robót Wykonawca będzie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utrzymywać teren budowy i wykopy w stanie bez wody stojącej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podejmować wszelkie uzasadnione kroki mające na celu stosowanie się do przepisów i norm dotyczących ochrony środowiska na terenie i wokół terenu budowy, 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będzie unikać uszkodzeń lub uciążliwości dla osób lub własności społecznej i innych, a wynikających ze skażenia, hałasu lub innych przyczyn powstałych w następstwie jego sposobu działania. Szczegółowe wymagania na budow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Budowa powinna być prowadzona zgodnie z przepisami techniczno-budowlanymi oraz wiedzą techniczną. </w:t>
      </w:r>
    </w:p>
    <w:p>
      <w:pPr>
        <w:pStyle w:val="Heading3"/>
        <w:rPr>
          <w:sz w:val="20"/>
        </w:rPr>
      </w:pPr>
      <w:r>
        <w:rPr>
          <w:sz w:val="20"/>
        </w:rPr>
        <w:t>Ochrona przeciwpożarowa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ykonawca będzie przestrzegać przepisów ochrony przeciwpożarowej dotyczących:</w:t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robót spawalniczych,</w:t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zygotowania powierzchni do malowania,</w:t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przygotowania farb i nakładania powłok malarskich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MS Mincho;ＭＳ 明朝"/>
          <w:sz w:val="20"/>
        </w:rPr>
        <w:t>przeprowadzenia prób instalacji gaz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będzie utrzymywać sprawny sprzęt przeciwpożarowy, wymagany przez odpowiednie przepisy na terenie całego placu bud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teriały łatwopalne będą składowane w sposób zgodny z odpowiednimi przepisami i zabezpieczone przed dostępem osób trzec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rFonts w:eastAsia="Arial Narrow"/>
          <w:b/>
          <w:bCs/>
          <w:sz w:val="20"/>
        </w:rPr>
        <w:t xml:space="preserve">        </w:t>
      </w:r>
      <w:r>
        <w:rPr>
          <w:rFonts w:eastAsia="MS Mincho;ＭＳ 明朝"/>
          <w:b/>
          <w:bCs/>
          <w:sz w:val="20"/>
        </w:rPr>
        <w:t>Warunki ochrony przeciwpożarow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 Narrow"/>
          <w:sz w:val="20"/>
        </w:rPr>
        <w:t xml:space="preserve">     </w:t>
      </w:r>
      <w:r>
        <w:rPr>
          <w:rFonts w:eastAsia="MS Mincho;ＭＳ 明朝"/>
          <w:sz w:val="20"/>
        </w:rPr>
        <w:t>Kategoria zagrożenia ludzi.......................................................ZL III.</w:t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  <w:sz w:val="20"/>
        </w:rPr>
      </w:pPr>
      <w:r>
        <w:rPr>
          <w:rFonts w:eastAsia="Arial Narrow"/>
          <w:sz w:val="20"/>
        </w:rPr>
        <w:t xml:space="preserve">    </w:t>
      </w:r>
      <w:r>
        <w:rPr>
          <w:rFonts w:eastAsia="MS Mincho;ＭＳ 明朝"/>
          <w:sz w:val="20"/>
        </w:rPr>
        <w:t>Klasa odporności pożarowej budynku ...................................... C</w:t>
      </w:r>
    </w:p>
    <w:p>
      <w:pPr>
        <w:pStyle w:val="Heading3"/>
        <w:rPr>
          <w:sz w:val="20"/>
        </w:rPr>
      </w:pPr>
      <w:r>
        <w:rPr>
          <w:sz w:val="20"/>
        </w:rPr>
        <w:t>Materiały szkodliwe dla oto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teriały, które w sposób trwały są szkodliwe dla otoczenia, nie będą dopuszczone do użyc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e dopuszcza się użycia materiałów wywołujących promieniowanie o stężeniu większym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 dopuszczalnego określonego odpowiednimi przepisami.</w:t>
      </w:r>
    </w:p>
    <w:p>
      <w:pPr>
        <w:pStyle w:val="Heading3"/>
        <w:rPr>
          <w:sz w:val="20"/>
        </w:rPr>
      </w:pPr>
      <w:r>
        <w:rPr>
          <w:sz w:val="20"/>
        </w:rPr>
        <w:t>Ochrona własności publicznej i prywat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konawca odpowiada za ochronę instalacji na powierzchni ziemi i za urządzenia podziemne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kie jak rurociągi, kable itp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konawca zapewni właściwe oznaczenie i zabezpieczenie przed uszkodzeniem tych instalacj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urządzeń w czasie trwania bud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 fakcie przypadkowego uszkodzenia istniejących instalacji i urządzeń podziemnych na terenie budowy Wykonawca bezzwłocznie powiadomi Inspektora Nadzoru i zainteresowane władze oraz będzie z nimi współpracował dostarczając wszelkiej pomocy potrzebnej przy dokonywaniu napraw. Wykonawca będzie odpowiadać za wszelkie spowodowane przez jego działania uszkodzenia instalacj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powierzchni ziemi i urządzeń podziemnych wykazanych w dokumentach dostarczonych mu przez Zamawiającego.</w:t>
      </w:r>
    </w:p>
    <w:p>
      <w:pPr>
        <w:pStyle w:val="Heading3"/>
        <w:rPr>
          <w:sz w:val="20"/>
        </w:rPr>
      </w:pPr>
      <w:r>
        <w:rPr>
          <w:sz w:val="20"/>
        </w:rPr>
        <w:t>Bezpieczeństwo i higiena pracy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Podczas realizacji robót Wykonawca będzie przestrzegać przepisów dotyczących bezpieczeństwa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i higieny pracy. W czasie budowy należy zachować właściwe warunki bhp dotyczące: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robót ziemnych i zabezpieczenia wykopów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robót montażowych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robót spawalniczych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robót na rusztowaniach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przygotowania farb i nakładania powłok malarskic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>robót elektrycznych.</w:t>
      </w:r>
    </w:p>
    <w:p>
      <w:pPr>
        <w:pStyle w:val="Normal"/>
        <w:jc w:val="both"/>
        <w:rPr>
          <w:sz w:val="20"/>
        </w:rPr>
      </w:pPr>
      <w:r>
        <w:rPr>
          <w:rFonts w:eastAsia="Arial Narrow"/>
          <w:sz w:val="20"/>
        </w:rPr>
        <w:t xml:space="preserve"> </w:t>
      </w:r>
      <w:r>
        <w:rPr>
          <w:sz w:val="20"/>
        </w:rPr>
        <w:t>W szczególności Wykonawca: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ma obowiązek zadbać, aby personel nie wykonywał pracy w warunkach niebezpiecznych, szkodliwych dla zdrowia oraz nie spełniających odpowiednich wymagań sanitarnych. 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zobowiązuje się prawidłowo zabezpieczyć pomieszczenia socjalno- bytowe i magazynowe zgodnie z obowiązującymi przepisami o ochronie przeciwpożarowej, 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opilnuje, aby pracownicy wyposażeni byli w odzież roboczą, sprzęt ochrony osobistej oraz sprzęt zabezpieczający przed upadkiem przy pracy na wysokości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zobowiązany jest do organizowania stanowisk pracy w sposób nie stanowiący zagrożenia i zaniedbań dla innych PRACOWNIKÓW i osób trzecich na placu budowy. 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zobowiązany jest zaznajomić PRACOWNIKÓW podejmujących pracę z zakresem ich obowiązków, sposobem wykonania pracy na wyznaczonych stanowiskach oraz ich podstawowymi uprawnieniami w sposób zapewniający przestrzeganie zasad i przepisów BHP.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zobowiązany jest do współpracy a innymi Wykonawcami na placu budowy s zakresie przepisów i zasad BHP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ponosi odpowiedzialność za PRACOWNIKÓW zatrudnionych przez siebie na placu budowy w zakresie przestrzegania przepisów i zasad BHP i zobowiązany jest do zapewnienia swoim PRACOWNIKOM skutecznego nadzory o właściwych kwalifikacjach i uprawnieniach.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ponosi pełną odpowiedzialność za zgodność wykonania swojego zakresu robót z przepisami i zasadami BHP i projektem organizacji robót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przeprowadzi instruktaż w zakresie warunków realizacji robót, współpracy, przekazywania frontów robót, zabezpieczeń miejsc i stref realizowanych robót szczególnie na wysokościach w aspekcie zachowania właściwych, zgodnych z obowiązującymi przepisami warunków bezpieczeństwa pracy.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zapewni i będzie utrzymywał wszelkie urządzenia zabezpieczające, socjalne oraz sprzęt i odpowiednią odzież dla ochrony życia i zdrowia osób zatrudnionych na budowie oraz do zapewnienia bezpieczeństwa publicznego. Uznaje się, że wszelkie koszty związane z wypełnieniem wymagań określonych powyżej nie podlegają odrębnej zapłacie i są uwzględnione w cenie umownej. 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Oświadcza, że wszyscy pracujący na budowie pracownicy zatrudnieni są zgodnie z obowiązującymi w tym zakresie przepisami, posiadają aktualne badania lekarskie, zostali przeszkoleni na stanowisku pracy oraz posiadają aktualne szkolenie okresowe w zakresie bezpieczeństwa pracy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oświadcza, że posiada odpowiednie przygotowanie, znajomość, kwalifikacje i środki techniczne pozwalające na realizację przedmiotu umowy zgodnie z wymogami prawa budowlanego i przepisami BHP. </w:t>
      </w:r>
    </w:p>
    <w:p>
      <w:pPr>
        <w:pStyle w:val="Normal"/>
        <w:jc w:val="both"/>
        <w:rPr/>
      </w:pPr>
      <w:r>
        <w:rPr>
          <w:sz w:val="20"/>
        </w:rPr>
        <w:t>Zabrania się podjęcia robót o szczególnym zagrożeniu dla zdrowia, życia i mienia, między innymi: wykonywanych przy czynnych urządzeniach instalacyjnych, energetycznych, hydrotechnicznych, gazowych. Przed przystąpieniem do ich realizacji Wykonawca zobowiązany jest uzyskać pisemną zgodę użytkownika, określającą warunki wykonania przedmiotowych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, gdy warunki pracy nie odpowiadają przepisom BHP i stwarzają bezpośrednie zagrożenie dla zdrowia lub życia pracowników, albo, gdy wykonywana przez niego praca grozi niebezpieczeństwem innym osobom, Wykonawca ma prawo i obowiązek powstrzymać się od wykonywania pracy, zawiadamiając natychmiast Koordynatora BHP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x Przez PRACOWNIKA Wykonawcy rozumie się wszystkie osoby w tym: fizyczne, prawne, dostawców, które są bezpośrednio zatrudnione i reprezentowane przez Wykonawcę.</w:t>
      </w:r>
    </w:p>
    <w:p>
      <w:pPr>
        <w:pStyle w:val="Heading3"/>
        <w:rPr/>
      </w:pPr>
      <w:r>
        <w:rPr>
          <w:sz w:val="20"/>
        </w:rPr>
        <w:t>Ochrona i utrzymanie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konawca będzie odpowiedzialny za ochronę robót i za wszelkie materiały i urządzenia używan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robót od daty ich rozpoczęcia do daty zakończenia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Wykonawca będzie utrzymywać roboty do czasu odbioru ostatecznego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Powinien zapewnić: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racjonalne wykorzystanie energii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łaściwe warunki użytkowe w zakresie ogrzewania.</w:t>
      </w:r>
    </w:p>
    <w:p>
      <w:pPr>
        <w:pStyle w:val="Heading1"/>
        <w:rPr>
          <w:szCs w:val="28"/>
        </w:rPr>
      </w:pPr>
      <w:r>
        <w:rPr/>
        <w:t>2.Materiały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u w:val="single"/>
        </w:rPr>
      </w:pPr>
      <w:bookmarkStart w:id="0" w:name="OLE_LINK1"/>
      <w:bookmarkEnd w:id="0"/>
      <w:r>
        <w:rPr>
          <w:sz w:val="20"/>
          <w:u w:val="single"/>
        </w:rPr>
        <w:t>Należy stosować materiały opisane w dokumentacji projektowej. Dopuszcza się zastosowanie innych materiałów o równoważnych parametrach po wcześniejszym uzgodnieniu z Inwestorem i projektantem. Nazwy materiałów  użyte w dokumentacji wskazujące producenta należy traktować jako standard wykonania i informację uściślając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bookmarkStart w:id="1" w:name="OLE_LINK1"/>
      <w:bookmarkEnd w:id="1"/>
      <w:r>
        <w:rPr>
          <w:sz w:val="20"/>
        </w:rPr>
        <w:t>Wykonawca przed zastosowaniem jakichkolwiek materiałów przeznaczonych do robót przedstawi Inspektorowi Nadzoru źródło ich pochodzenia, świadectwa badań, atesty, dodatkowo - na żądanie – próbki do bada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szystkie materiały i urządzenia stosowane w budownictwie (art. 10 Prawa budowlanego) muszą mieć dokumenty dopuszczające je do obrotu i stos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urządzeń technicznych podlegających Dozorowi Technicznemu niezbędne jest „Upoważnienie” Urzędu Dozoru Techni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urządzeń pozostających w kontakcie z wodą użytkową wymagana jest opinia higieniczna PZ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konawca zobowiązany jest do prowadzenia badań w celu udokumentowania, że materiały uzyskane z dopuszczonego źródła w sposób ciągły spełniają wymagania SST w czasie postępu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konawca ponosi odpowiedzialność za spełnienie wymagań ilościowych i jakościowych materiałów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z jakiegokolwiek źródła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Wykonawca poniesie wszelkie koszty a w tym: opłaty, wynagrodzenia i jakiekolwiek inne koszty związane z dostarczeniem materiałów do robót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Każdy rodzaj robót, w którym znajdą się niezbadane i nie zaakceptowane przez Inspektora Nadzoru materiały, Wykonawca wykonuje na własne ryzyko, licząc się z jego nie przyjęciem i niezapłaceniem.</w:t>
      </w:r>
    </w:p>
    <w:p>
      <w:pPr>
        <w:pStyle w:val="Heading1"/>
        <w:rPr>
          <w:szCs w:val="28"/>
        </w:rPr>
      </w:pPr>
      <w:r>
        <w:rPr/>
        <w:t>3.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 lub projekcie organizacji robót, zaakceptowanym przez Inspektora Nadzoru. W przypadku braku ustaleń w takich dokumentach sprzęt powinien być uzgodniony i zaakceptowany przez Inspektora Nadzor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Liczba i wydajność sprzętu będą gwarantować przeprowadzenie robót, zgodnie z zasadami określonymi w dokumentacji projektowej, SST i wskazaniach Inspektora Nadzoru w terminie przewidzianym umow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rzęt będący własnością wykonawcy lub wynajęty do wykonania robót ma być utrzymany w dobrym stanie technicznym i gotowości do pracy. Będzie on zgodny z normami ochrony środowisk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 przepisami dotyczącymi jego użytkowania. Stosowne rozdzielnie elektryczne, elektronarzędzia oraz sprzęt z silnikami elektrycznymi posiadają aktualne, pozytywne badania elektryczne zgodni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 obowiązującymi przepisam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konawca dostarczy Inspektorowi Nadzoru kopie dokumentów potwierdzających dopuszczenie sprzętu do użytkowania, tam gdzie jest to wymagane przepisam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Jeżeli dokumentacja projektowa lub SST przewidują możliwość wariantowego użycia sprzętu przy wykonywanych robotach, Wykonawca powiadomi Inspektora Nadzoru o swoim zamiarze wybor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 uzyska jego akceptacje przed użyciem sprzęt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akikolwiek sprzęt, maszyny, urządzenia i narzędzia niegwarantujące zachowania warunków umowy, zostaną przez Inspektora Nadzoru zdyskwalifikowane i niedopuszczone do robót.</w:t>
      </w:r>
    </w:p>
    <w:p>
      <w:pPr>
        <w:pStyle w:val="Heading1"/>
        <w:rPr>
          <w:szCs w:val="28"/>
        </w:rPr>
      </w:pPr>
      <w:r>
        <w:rPr/>
        <w:t>4.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iczba środków transportu będzie zapewniać prowadzenie robót zgodnie z zasadami określonym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dokumentacji projektowej, SST i wskazaniami Inspektora Nadzoru w terminie przewidzianym um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zy ruchu na drogach publicznych pojazdy będą spełniać wymagania dotyczących przepisów ruchu drogowego w odniesieniu do dopuszczalnych obciążeń na osie i innych parametrów technicznych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razie konieczności wykonawca uzyska niezbędne zezwolenia od władz, co do przewozu nietypowych ładunków i w sposób ciągły będzie o każdym takim przewozie powiadamiał Inspektora Nadzor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0"/>
        </w:rPr>
        <w:t xml:space="preserve">Wykonawca będzie usuwać na bieżąco, na własny koszt, wszelkie zanieczyszczenia spowodowane jego pojazdami na drogach publicznych oraz dojazdach na teren budowy. </w:t>
      </w:r>
    </w:p>
    <w:p>
      <w:pPr>
        <w:pStyle w:val="Heading1"/>
        <w:rPr>
          <w:szCs w:val="28"/>
        </w:rPr>
      </w:pPr>
      <w:r>
        <w:rPr/>
        <w:t>5.Wykonan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konawca jest odpowiedzialny za prowadzenie robót zgodnie z umową oraz za jakość zastosowanych materiałów i wykonywanych robót, za ich zgodność z dokumentacją projektową, wymaganiami SST oraz projektu organizacji robót i poleceniami Inspektora Nadzoru. Zobowiązuj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ię do wykonania zakresu robót zgodnie z obowiązującymi przedmiotowymi przepisami i normami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w szczególności z aktualnymi warunkami technicznymi wykonania i odbioru robót budowlano-montażowych oraz z zasadami sztuki budowla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ponosi odpowiedzialność za dokładne wytyczenie w planie wszystkich elementów robót zgodnie z wymiarami określonymi w dokumentacji projektowej lub przekazanymi na piśmie przez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stępstwa jakiegokolwiek błędu spowodowanego przez Wykonawcę w wytyczeniu i wyznaczeniu robót zostaną, jeśli wymagać będzie tego Inspektor Nadzoru, poprawione przez Wykonawcę na własny kosz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rawdzenie wytyczenia przez Inspektora Nadzoru nie zwalnia Wykonawcy od odpowiedzialności za ich dokładność.</w:t>
      </w:r>
    </w:p>
    <w:p>
      <w:pPr>
        <w:pStyle w:val="Normal"/>
        <w:jc w:val="both"/>
        <w:rPr/>
      </w:pPr>
      <w:r>
        <w:rPr>
          <w:sz w:val="20"/>
        </w:rPr>
        <w:t xml:space="preserve">Decyzje Inspektora Nadzoru dotyczące akceptacji lub odrzucenia materiałów i elementów robót będą oparte na wymaganiach sformułowanych w dokumentach umowy, dokumentacji projektowej i w SST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akże w normach i wytycznych. Przy podejmowaniu decyzji Inspektor Nadzor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lecenia Inspektora Nadzoru będą wykonywane nie później niż w czasie przez niego wyznaczonym po ich otrzymaniu przez Wykonawcę, pod groźbą zatrzymania robót. Skutki finansowe z tego tytułu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dodatkowo zobowiązuje się do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nformowania Zamawiającego (Kierownika Budowy) o konieczności wykonania robót dodatkowych i zamiennych w terminie 3 dni roboczych od daty stwierdzenia konieczności ich wykonania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nformowania Zamawiającego (Kierownika Budowy) o terminie odbioru robót zanikających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bsługi geodezyjnej w trakcie realizacji przedmiotu umowy.</w:t>
      </w:r>
    </w:p>
    <w:p>
      <w:pPr>
        <w:pStyle w:val="Heading1"/>
        <w:rPr/>
      </w:pPr>
      <w:r>
        <w:rPr/>
        <w:t>6.Kontrola jakości</w:t>
      </w:r>
    </w:p>
    <w:p>
      <w:pPr>
        <w:pStyle w:val="Heading2"/>
        <w:rPr/>
      </w:pPr>
      <w:r>
        <w:rPr/>
        <w:t>Zasady kontroli jakości robót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Celem kontroli robót powinno być takie sterowanie ich przygotowaniem i wykonaniem, aby osiągnąć założoną jakość robót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Do obowiązków Wykonawcy należy opracowanie i przedstawienie do akceptacji Zamawiającego programu zapewnienia jakości, w którym przedstawi zamierzony sposób wykonywania robót, możliwości techniczne, kadrowe i organizacyjne gwarantujące prawidłowe wykonan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jest odpowiedzialny za pełną kontrolę robót i jakości materiałów. Wykonawca zapewni odpowiedni, zaakceptowany przez Zamawiającego, system kontroli, włączając personel, laboratorium, sprzęt, zaopatrzenie i wszystkie urządzenia niezbędne do pobierania próbek i badania materiałów oraz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dostarczy Inspektorowi Nadzoru świadectwa, że wszystkie stosowane urządzenia i sprzęt badawczy posiadają ważną legalizację i odpowiadają wymogom norm określającym procedury bad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niki przeprowadzonych kontroli, powinny być notowane w dzienniku robót. Na placu budowy winny być przechowywane jedynie wzory i próbki zatwierdzone przez Zamawiającego i projekta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 zakończeniu danego etapu robót, wewnętrzna kontrola techniczna Wykonawcy winna odznaczyć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dzienniku wykonanie pozycji, jak również dokonać oceny jakości wykonanych robót budowlanych.</w:t>
      </w:r>
    </w:p>
    <w:p>
      <w:pPr>
        <w:pStyle w:val="Heading2"/>
        <w:rPr/>
      </w:pPr>
      <w:r>
        <w:rPr/>
        <w:t>Pobieranie prób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óbki będą pobierane losow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spektor Nadzoru będzie miał możliwość udziału w pobieraniu prób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zlecenie Inspektora nadzoru Wykonawca będzie przeprowadzać dodatkowe badania tych materiałów, które budzą wątpliwości, co do jakości, o ile kwestionowane materiały nie zostaną przez wykonawcę usunięte lub ulepszone z własnej woli. Koszty tych dodatkowych badań pokrywa Wykonawca tylko w przypadku stwierdzenia usterek, w przeciwnym przypadku koszty te pokrywa Zamawiający.</w:t>
      </w:r>
    </w:p>
    <w:p>
      <w:pPr>
        <w:pStyle w:val="Heading2"/>
        <w:rPr/>
      </w:pPr>
      <w:r>
        <w:rPr/>
        <w:t>Badania i pomiar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szystkie badania i pomiary będą prowadzone zgodnie z wymaganiami norm. W przypadku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dy normy nie obejmują jakiegokolwiek badania wymaganego w SST, stosować można wytyczne krajowe, albo inne procedury, zaakceptowane przez Inspektora Nadzoru.</w:t>
      </w:r>
    </w:p>
    <w:p>
      <w:pPr>
        <w:pStyle w:val="Heading2"/>
        <w:rPr/>
      </w:pPr>
      <w:r>
        <w:rPr/>
        <w:t>Raporty z bad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będzie przekazywał Inspektorowi Nadzoru kopie raportów z wynikami badań.</w:t>
      </w:r>
    </w:p>
    <w:p>
      <w:pPr>
        <w:pStyle w:val="Heading2"/>
        <w:rPr/>
      </w:pPr>
      <w:r>
        <w:rPr/>
        <w:t>Badania prowadzone przez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celów kontroli jakości i zatwierdzenia, Inspektor Nadzoru uprawniony jest do dokonywania kontroli, pobierania próbek i badania materiałów u źródeł ich wytwarzania i zapewniona mu będzie wszelka potrzebna do tego pomoc ze strony Wykonawcy i producenta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spektor Nadzoru może pobierać próbki materiałów i prowadzić badania niezależnie od Wykonawcy, na swój koszt. Jeżeli wyniki badań wykażą, że raporty Wykonawcy są niewiarygodne, to Inspektor Nadzoru poleci Wykonawcy lub zleci niezależnemu laboratorium przeprowadzenie powtórn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ub dodatkowych badań, albo oprze się wyłącznie na własnych badaniach przy ocenie zgodności materiałów i robót z dokumentacją projektową i SST. W takim przypadku koszt dodat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ub powtórnych badań i pobierania próbek poniesione zostaną przez Wykonawcę. </w:t>
      </w:r>
    </w:p>
    <w:p>
      <w:pPr>
        <w:pStyle w:val="Normal"/>
        <w:jc w:val="both"/>
        <w:rPr/>
      </w:pPr>
      <w:r>
        <w:rPr>
          <w:b/>
          <w:sz w:val="20"/>
        </w:rPr>
        <w:t>Do podstawowych obowiązków inspektora nadzoru inwestorskiego zgodnie z art. 25-27 Prawa Budowlanego, należy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0"/>
        </w:rPr>
        <w:t xml:space="preserve">reprezentowanie inwestora na budowie przez sprawowanie kontroli zgodności jej realizacji z projektem i pozwoleniem na budowę, </w:t>
      </w:r>
      <w:hyperlink r:id="rId2">
        <w:r>
          <w:rPr>
            <w:rStyle w:val="InternetLink"/>
            <w:sz w:val="20"/>
          </w:rPr>
          <w:t>przepisami</w:t>
        </w:r>
      </w:hyperlink>
      <w:r>
        <w:rPr>
          <w:sz w:val="20"/>
        </w:rPr>
        <w:t xml:space="preserve"> i obowiązującymi Polskimi Normami oraz zasadami wiedzy technicz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sprawdzanie jakości wykonywanych robót i wbudowanych wyrobów budowlanych, a w szczególności zapobieganie zastosowaniu wyrobów budowlanych wadliwych i niedopuszczonych do stosowania w budownictwie materiałów i wyrob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potwierdzanie faktycznie wykonanych robót oraz usunięcia wad, a także, na żądanie inwestora, kontrolowanie rozliczeń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ydawanie kierownikowi budowy lub robót poleceń potwierdzonych wpisem do dziennika budowy, dotyczących usunięcia nieprawidłowości lub zagrożeń, przedstawienia ekspertyz dotyczących prowadzonych robót, dowodów dopuszczenia do obrotu i stosowania w budownictwie wyrobów oraz urządzeń techn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Żądanie od kierownika budowy lub robót dokonania poprawek bądź ponownego </w:t>
        <w:tab/>
        <w:t>wykonania robót wykonanych wadli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strzymanie dalszych robót w wypadku gdyby ich kontynuacja mogła wywołać zagrożenia lub spowodować niedopuszczalną niezgodność z zatwierdzoną dokumentacją lub pozwoleniem na budowę.</w:t>
      </w:r>
    </w:p>
    <w:p>
      <w:pPr>
        <w:pStyle w:val="Heading2"/>
        <w:rPr/>
      </w:pPr>
      <w:r>
        <w:rPr/>
        <w:t>Certyfikaty i deklaracje.</w:t>
      </w:r>
    </w:p>
    <w:p>
      <w:pPr>
        <w:pStyle w:val="Normal"/>
        <w:jc w:val="both"/>
        <w:rPr/>
      </w:pPr>
      <w:r>
        <w:rPr>
          <w:sz w:val="20"/>
        </w:rPr>
        <w:t>Inspektor Nadzoru może dopuścić do użycia tylko te materiały, które są zgodne z Ustawą z dnia 16.04.2004r – o wyrobach budowlanych /Dz. U. Nr 92 poz. 881 z 2004r./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ty przemysłowe muszą posiadać w/w dokumenty wydane przez producenta, a w razie potrzeby poparte wynikami badań wykonanych przez niego. Kopie wyników tych badań będą dostarczone przez Wykonawcę Inspektorowi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akiekolwiek materiały niespełniające tych wymagań będą odrzucone.</w:t>
      </w:r>
    </w:p>
    <w:p>
      <w:pPr>
        <w:pStyle w:val="Heading2"/>
        <w:rPr/>
      </w:pPr>
      <w:r>
        <w:rPr/>
        <w:t>Dokumenty budowy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godnie z Art. 45.ust.1 Prawa Budowlanego. Dziennik budowy stanowi urzędowy dokument przebiegu robót budowlanych oraz zdarzeń i okoliczności zachodzących w toku wykonywania robót i jest wydawany odpłatnie przez właściwy organ.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Arial Narrow"/>
          <w:sz w:val="20"/>
        </w:rPr>
        <w:t xml:space="preserve"> </w:t>
      </w:r>
      <w:r>
        <w:rPr>
          <w:sz w:val="20"/>
        </w:rPr>
        <w:t xml:space="preserve">Dziennik </w:t>
      </w:r>
      <w:bookmarkStart w:id="2" w:name="LPHit8"/>
      <w:bookmarkEnd w:id="2"/>
      <w:r>
        <w:rPr>
          <w:sz w:val="20"/>
        </w:rPr>
        <w:t xml:space="preserve">budowy jest przeznaczony do rejestracji, w formie wpisów, przebiegu robót budowlanych oraz wszystkich zdarzeń i okoliczności zachodzących w toku ich wykonywania i mających znaczenie przy ocenie technicznej prawidłowości wykonywania </w:t>
      </w:r>
      <w:bookmarkStart w:id="3" w:name="LPHit9"/>
      <w:bookmarkEnd w:id="3"/>
      <w:r>
        <w:rPr>
          <w:sz w:val="20"/>
        </w:rPr>
        <w:t>budowy, rozbiórki lub montażu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Przed rozpoczęciem robót budowlanych należy dokonać w dzienniku budowy wpisu osób, którym zostało powierzone kierownictwo, nadzór i kontrola techniczna robót budowlanych. Osoby te są obowiązane potwierdzić podpisem przyjęcie powierzonych im funkcji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Do dokonywania wpisów w dzienniku </w:t>
      </w:r>
      <w:bookmarkStart w:id="4" w:name="LPHit44"/>
      <w:bookmarkEnd w:id="4"/>
      <w:r>
        <w:rPr>
          <w:sz w:val="20"/>
        </w:rPr>
        <w:t>budowy upoważnieni są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>1)  inwestor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>2)  inspektor nadzoru inwestorskiego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>3)  projektant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 xml:space="preserve">4)  kierownik </w:t>
      </w:r>
      <w:bookmarkStart w:id="5" w:name="LPHit45"/>
      <w:bookmarkEnd w:id="5"/>
      <w:r>
        <w:rPr>
          <w:sz w:val="20"/>
        </w:rPr>
        <w:t>budowy,</w:t>
      </w:r>
    </w:p>
    <w:p>
      <w:pPr>
        <w:pStyle w:val="Normal"/>
        <w:ind w:firstLine="708"/>
        <w:jc w:val="both"/>
        <w:rPr/>
      </w:pPr>
      <w:r>
        <w:rPr>
          <w:sz w:val="20"/>
        </w:rPr>
        <w:t>  </w:t>
      </w:r>
      <w:r>
        <w:rPr>
          <w:sz w:val="20"/>
        </w:rPr>
        <w:t>5)  kierownik robót budowlanych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 xml:space="preserve">6)  osoby wykonujące czynności geodezyjne na terenie </w:t>
      </w:r>
      <w:bookmarkStart w:id="6" w:name="LPHit46"/>
      <w:bookmarkEnd w:id="6"/>
      <w:r>
        <w:rPr>
          <w:sz w:val="20"/>
        </w:rPr>
        <w:t>budowy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>7)  pracownicy organów nadzoru budowlanego i innych organów uprawnionych do kontroli przestrzegania przepisów na budowie - w ramach dokonywanych czynności kontrolnych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Przepisy stosuje się odpowiednio do prowadzenia dzienników: montażu i rozbiórki.</w:t>
      </w:r>
    </w:p>
    <w:p>
      <w:pPr>
        <w:pStyle w:val="Normal"/>
        <w:jc w:val="both"/>
        <w:rPr/>
      </w:pPr>
      <w:r>
        <w:rPr>
          <w:sz w:val="20"/>
        </w:rPr>
        <w:t xml:space="preserve">Prowadzenia Dziennika Budowy musi być zgodne z </w:t>
      </w:r>
      <w:r>
        <w:rPr>
          <w:sz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Rozporządzeniem Ministra Infrastruktury z dnia 26 czerwca 2002 r. w sprawie dziennika </w:t>
      </w:r>
      <w:bookmarkStart w:id="7" w:name="LPHit1"/>
      <w:bookmarkEnd w:id="7"/>
      <w:r>
        <w:rPr>
          <w:sz w:val="20"/>
        </w:rPr>
        <w:t>budowy, montażu i rozbiórki, tablicy informacyjnej oraz ogłoszenia zawierającego dane dotyczące bezpieczeństwa pracy i ochrony zdrowia.(Dz. U. Nr 108, poz. 953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ziennik budowy – jest wymaganym dokumentem prawnym obowiązującym Zamawiającego i Wykonawcę w okresie od przekazania Wykonawcy terenu budowy do końca realizacji. </w:t>
      </w:r>
    </w:p>
    <w:p>
      <w:pPr>
        <w:pStyle w:val="Normal"/>
        <w:jc w:val="both"/>
        <w:rPr/>
      </w:pPr>
      <w:r>
        <w:rPr>
          <w:sz w:val="20"/>
        </w:rPr>
        <w:t xml:space="preserve">Odpowiedzialność za prowadzenie dziennika budowy zgodnie z obowiązującymi przepisami spoczywa na Wykonawcy. Zapisy w dzienniku będą dokonywane na bieżąco i będą dotyczyć przebiegu robót, stanu bezpieczeństwa ludzi i mienia oraz technicznej i gospodarczej strony budowy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pisy będą czytelne, dokonywane trwałą techniką, w porządku chronologicznym, bezpośrednio jeden pod drugim, bez przer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dziennika budowy należy wpisywać w szczególnośc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>datę przekazania wykonawcy placu budowy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termin rozpoczęcia i zakończenia poszczególnych elementów robót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przebieg robót, trudności i przeszkody w ich prowadzeniu, okres i przyczyny przerw w robotach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uwagi i polecenia Inspektora Nadzoru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aty zarządzenia wstrzymania robót, z podaniem powodu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zgłoszenia i daty odbiorów robót zanikających, ulegających zakryciu, częściowych i ostatecznych odbiorów robót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yjaśnienia, uwagi i propozycje Wykonawcy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stan pogody i temperaturę powietrza w okresie wykonywania robót podlegającym ograniczeniom lub wymaganiom szczególnym w związku z warunkami klimatycznymi, 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ane dotyczące sposobu wykonania zabezpieczenia robót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ane dotyczące jakości materiałów, pobierania próbek oraz wyniki przeprowadzonych badań z podaniem, kto je przeprowadzi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>inne istotne informacje o przebiegu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pozycje, uwagi i wyjaśnienia Wykonawcy, wpisane do dziennika budowy będą przedstawione Inspektorowi Nadzoru do ustosunkowania się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zostałe dokumenty budowy – do pozostałych dokumentów budowy zalicza się również: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protokół przekazania terenu budowy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umowy cywilno-prawne z osobami trzecimi 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inne umowy cywilno-prawne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protokoły odbioru robót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protokoły z narad i ustaleń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rzechowywanie dokumentów 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kumenty budowy będą przechowywane na terenie budowy w miejscu odpowiednio zabezpieczon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ginięcie jakiegokolwiek dokumentu budowy spowoduje jego natychmiastowe odtworzenie w formie przewidzianej praw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szelkie dokumenty budowy będą zawsze dostępne dla Inspektora Nadzoru i przedstawione do wglądu na życzenie Zamawiającego. Zgodnie z Art.46 Prawa budowlanego - Kierownik budowy (rozbiórki), a jeżeli jego ustanowienie nie jest wymagane - inwestor, jest obowiązany przez okres wykonywania robót budowlanych przechowywać dokumenty stanowiące podstawę ich wykonania, a także oświadczenie dotyczące wyrobów budowlanych jednostkowo zastosowanych w obiekcie budowlanym, o których mowa w art. 10 ust. 1 ustawy z dnia 16 kwietnia 2004 r. o wyrobach budowlanych, oraz udostępniać te dokumenty przedstawicielom uprawnionych organów.</w:t>
      </w:r>
    </w:p>
    <w:p>
      <w:pPr>
        <w:pStyle w:val="Heading2"/>
        <w:rPr/>
      </w:pPr>
      <w:r>
        <w:rPr/>
        <w:t>Obowiązki kierownika budowy (robó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Protokolarne przyjęcia od inwestora i odpowiednie zabezpieczenie terenu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Prowadzenie dokumentacji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Kierowanie budową w sposób zgodny z projektem i pozwoleniem na budowę, przepisami i obowiązującymi Polskimi Normami oraz przepisami bhp i p. po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Zgłoszenie inwestorowi do odbioru wykonanych robót ulegających zakryciu bądź </w:t>
        <w:tab/>
        <w:t>zanika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głoszenie do odbioru końcowego odpowiednim wpisem do dziennika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Uczestniczenie w czynnościach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apewnienie usunięcia wad stwierdzonych podczas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głoszenie do odbioru końcowego odpowiednim wpisem do dziennika budowy, z załączeniem niezbędnych dokumentów, jak np. oryginał dziennika budowy, dokumentacja powykonawcza, protokoły odbiorów częściowych, decyzje i opinie uzgadniające dokumentacje (DTR) i karty gwarancyjne zastosowanych urządzeń, decyzje i certyfikaty dopuszczające do stosowania w budownictwie zainstalowane urządzenia i materia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strzymanie robót w wypadku stwierdzenia możliwości powstania zagrożenia oraz bezzwłoczne zawiadomienie o tym właściwego orga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Realizacja zaleceń wpisanych w dzienniku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awiadomienie inwestora o wpisie do dziennika budowy wnioskującym wstrzymanie robót z powodu prowadzenia ich niezgodnie z dokumentacj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głaszanie inwestorowi do sprawdzenia lub odbioru wykonywanych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Przygotowanie dokumentacji powykonaw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głoszenie do „odbioru końcowego” odpowiednim wpisem do dziennika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Koordynowanie robót podwykonawców, jeżeli reprezentuje generalnego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ystępowanie do inwestora o zmiany w rozwiązaniach projektowych, jeśli są one uzasadnione koniecznością zwiększenia bezpieczeństwa realizacji robót lub usprawnienia procesu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Ustosunkowanie się pisemne w dzienniku budowy do zawartych w nich zalece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Odbiory robót</w:t>
      </w:r>
    </w:p>
    <w:p>
      <w:pPr>
        <w:pStyle w:val="Heading2"/>
        <w:rPr/>
      </w:pPr>
      <w:r>
        <w:rPr/>
        <w:t>Rodzaje odbiorów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podlegają następującym etapom odbior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odbiór robót zanikających i ulegających zakryciu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odbiorowi częściowemu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odbiorowi ostatecznemu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odbiorowi pogwarancyjnemu</w:t>
      </w:r>
    </w:p>
    <w:p>
      <w:pPr>
        <w:pStyle w:val="Heading2"/>
        <w:rPr/>
      </w:pPr>
      <w:r>
        <w:rPr/>
        <w:t>Odbiór robót zanikających i ulegających zakryci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Badania i pomiary do odbioru robót zanikających przeprowadza Wykonawca na próbkach pobranych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 obecności IN w miejscach przez niego wskazanych.</w:t>
      </w:r>
    </w:p>
    <w:p>
      <w:pPr>
        <w:pStyle w:val="Heading2"/>
        <w:rPr/>
      </w:pPr>
      <w:r>
        <w:rPr/>
        <w:t>Odbiór częściowy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Odbiór częściowy polega na ocenie ilości i jakości wykonanych części robót wraz z ustaleniem należnego wynagrodzenia.. Odbioru częściowego robót dokonuje się wg zasad jak przy odbiorze ostatecznym robót. W odbiorach częściowych uczestniczy kierownik budowy (robót) oraz Inspektor Nadzoru inwestorskiego. Odbioru robót dokonuje Inspektor Nadzoru. Każdy odbiór częściowy zostanie wpisany do dziennika budowy i potwierdzony protokołem zaakceptowanym przez Kierownika Budowy oraz Inspektora Nadzoru i osobę upoważnioną pisemnie przez Inwestora. Do każdego odbioru cząstkowego wykonawca dostarczy szkice geodezyjne na wykonane roboty. Zamawiający nie może odmówić dokonania odbioru robót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Zgłoszenia gotowości do odbioru dokonuje wpisem do dziennika budowy kierownik budowy (robót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Heading2"/>
        <w:rPr/>
      </w:pPr>
      <w:r>
        <w:rPr/>
        <w:t>Odbiór ostateczny robót.</w:t>
      </w:r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r>
        <w:rPr>
          <w:sz w:val="20"/>
        </w:rPr>
        <w:t>Zasady odbioru ostatecznego robót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Badania i pomiary do odbioru ostatecznego robót wykonuje laboratorium Zamawiającego własnym sprzętem, na próbkach pobranych przez Wykonawcę w obecności IN w miejscach przez niego wskazanych. Próby do badań dostarcza do laboratorium IN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Orientacyjny czas trwania podstawowych badań i pomiarów wraz z opracowaniem wniosków, od czasu przekazania próbki lub zgłoszenia do pomiaru do laboratorium Zamawiającego wg przyjętych norm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i ustal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stateczny polega na finalnej ocenie rzeczywistego wykonania robót w odniesieniu do ilości, jakości i wart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łkowite zakończenie robót oraz gotowość do ostatecznego odbioru będzie stwierdzona przez Wykonawcę wpisem do dziennika budowy z bezzwłocznym powiadomieniem na piśmie o tym fakcie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ostateczny robót nastąpi w terminie ustalonym w warunkach umowy, licząc od dnia potwierdzenia przez Inspektora nadzoru zakończenia robót i przyjęcia dokumentów, o których mowa w punkcie 14.4.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bioru ostatecznego robót dokona komisja wyznaczona przez Zamawiającego w obecności Inspektora Nadzoru i Wykonawcy. Komisja odbierająca roboty dokona ich oceny jakościowej na podstawie przedłożonych dokumentów, ocenie wizualnej oraz zgodności wykonania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 dokumentacją projektową 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okumenty do odbioru ostatecznego robó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stawowym dokumentem do dokonania ostatecznego odbioru robót jest protokół ostatecznego odbioru robót sporządzony wg wzoru ustalonego przez Zamawiając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okumentację powykonawczą na wykonane przez siebie prace - dokumentację projektową podstawową z naniesionymi zmianami i odstępstwami od projektu wprowadzonymi przez wykonawcę podczas realizacji oraz dodatkową, jeśli została sporządzona w trakcie realizacji umowy.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dziennik budowy,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komplet aktualnych dokumentów dopuszczających użyte materiały i urządzenia do obrotu i stosowania w budownictwie (certyfikaty, deklaracje albo certyfikaty zgodności z Polskimi Normami lub aprobatami technicznymi, a także komplet badań próbek betonu)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yniki badań i oznaczeń laborator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szystkie zarządzone przez komisję roboty poprawkowe lub uzupełniające będą zestawione wg wzoru ustalonego przez Zamawiając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rmin wykonania robót poprawkowych i robót uzupełniających wyznaczy komisja.</w:t>
      </w:r>
    </w:p>
    <w:p>
      <w:pPr>
        <w:pStyle w:val="Heading2"/>
        <w:rPr/>
      </w:pPr>
      <w:r>
        <w:rPr/>
        <w:t>Odbiór pogwarancyj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ór pogwarancyjny będzie dokonany na podstawie oceny wizualnej obiektu z uwzględnieniem zasad opisanych w punkcie 14.3 “Odbiór ostateczny robót ”.</w:t>
      </w:r>
    </w:p>
    <w:p>
      <w:pPr>
        <w:pStyle w:val="Heading2"/>
        <w:rPr/>
      </w:pPr>
      <w:r>
        <w:rPr/>
        <w:t>Przystąpienie do użytkowania obiektu budowla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Zgodnie z wymaganiami określonymi w art. 54-56 Prawa Budowlanego przystąpienie do użytkowania obiektu budowlanego, na którego przebudowe wymagane jest pozwolenie, może nastąpić po uzyskaniu ostatecznej decyzji o pozwoleniu na użytkowanie, Uzyskanie pozwolenia, o którym mowa wyżej jest wymagana także, jeżeli przystąpienie do użytkowania obiektu budowlanego ma nastąpić przed wykonaniem wszystkich robót budowlanych lub, jeśli zachodzą okoliczności, o których mowa w art.49 ust.5 albo art. 51 ust 3. </w:t>
      </w:r>
    </w:p>
    <w:p>
      <w:pPr>
        <w:pStyle w:val="Normal"/>
        <w:jc w:val="both"/>
        <w:rPr/>
      </w:pPr>
      <w:r>
        <w:rPr>
          <w:sz w:val="20"/>
        </w:rPr>
        <w:t xml:space="preserve">Inwestor, w stosunku, do którego nałożono obowiązek uzyskania pozwolenia na użytkowanie obiektu budowlanego, jest obowiązany zawiadomić, zgodnie z właściwością wynikającą z </w:t>
      </w:r>
      <w:hyperlink r:id="rId4">
        <w:r>
          <w:rPr>
            <w:rStyle w:val="InternetLink"/>
            <w:sz w:val="20"/>
          </w:rPr>
          <w:t>przepisów</w:t>
        </w:r>
      </w:hyperlink>
      <w:r>
        <w:rPr>
          <w:sz w:val="20"/>
        </w:rPr>
        <w:t xml:space="preserve"> szczególnych, organ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>1)  Inspekcji Ochrony Środowisk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>2)  Państwowej Inspekcji Sanitarn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>3)  Państwowej Inspekcji Pracy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 </w:t>
      </w:r>
      <w:r>
        <w:rPr>
          <w:sz w:val="20"/>
        </w:rPr>
        <w:t>4)  Państwowej Straży Pożarn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o zakończeniu budowy obiektu budowlanego i zamiarze przystąpienia do jego użytk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gany zajmują stanowisko w sprawie zgodności wykonania obiektu budowlanego z projektem budowlan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ezajęcie stanowiska przez organy, wymienione w ust. 1, w terminie 14 dni od dnia otrzymania zawiadomienia, traktuje się jak niezgłoszenie sprzeciwu lub uwa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westor zawiadamiając o zakończeniu budowy obiektu budowlanego lub składając wniose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 udzielenie pozwolenia na użytkowanie, zobowiązany jest dostarczyć szereg dokumentów, o których mowa jest w art. 57, w tym także "oświadczenia kierownika budowy o zgodności wykonania obiektu budowlanego z projektem budowlanym, przepisami i obowiązującymi Polskimi Normami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raz "protokoły badań i sprawdzeń". Powyższe oświadczenie kierownik budowy składa między innym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oparciu o dokumenty, którymi są protokoły odbioru robót specjalist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godnie z art. 60 Prawa Budowlanego. Inwestor, oddając do użytkowania obiekt budowlany, przekazuje właścicielowi lub zarządcy obiektu dokumentację budowy i dokumentację powykonawczą. Przekazaniu podlegają również inne dokumenty i decyzje dotyczące obiektu, a także, w razie potrzeby, instrukcje obsługi i eksploatacji: obiektu, instalacji i urządzeń związanych z tym obiektem.</w:t>
      </w:r>
    </w:p>
    <w:p>
      <w:pPr>
        <w:pStyle w:val="StylWyjustowany"/>
        <w:keepLines w:val="false"/>
        <w:widowControl w:val="false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StylWyjustowany"/>
        <w:keepLines w:val="false"/>
        <w:widowControl w:val="false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StylWyjustowany"/>
        <w:keepLines w:val="false"/>
        <w:widowControl w:val="false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III.SZCZEGÓŁOWA SPECYFIKACJA TECHNICZNA W ZAKRESIE POSZCZEGÓLNYCH RODZAJÓW ROBÓT BUDOWLANYCH</w:t>
      </w:r>
    </w:p>
    <w:p>
      <w:pPr>
        <w:pStyle w:val="StylWyjustowany"/>
        <w:keepLines w:val="false"/>
        <w:widowControl w:val="false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StylWyjustowany"/>
        <w:keepLines w:val="false"/>
        <w:widowControl w:val="false"/>
        <w:numPr>
          <w:ilvl w:val="0"/>
          <w:numId w:val="13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Roboty rozbiórkowe [ CPV 45110000-1]</w:t>
      </w:r>
    </w:p>
    <w:p>
      <w:pPr>
        <w:pStyle w:val="Heading2"/>
        <w:rPr/>
      </w:pPr>
      <w:r>
        <w:rPr>
          <w:b w:val="false"/>
        </w:rPr>
        <w:t xml:space="preserve">-Demontaż okien PCV oraz okien z poliwęglanu  wraz podokiennikami z blachy stalowej i parapetami </w:t>
      </w:r>
    </w:p>
    <w:p>
      <w:pPr>
        <w:pStyle w:val="Heading2"/>
        <w:rPr/>
      </w:pPr>
      <w:r>
        <w:rPr>
          <w:b w:val="false"/>
        </w:rPr>
        <w:t>-demontaż drzwi stalowych   zewnętrznych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-Demontaż  części daszku przy ścianie szczytowej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-Demontaż stalowych  rur spustowych oraz  zewnętrznych obróbek blacharskich, </w:t>
      </w:r>
    </w:p>
    <w:p>
      <w:pPr>
        <w:pStyle w:val="Heading2"/>
        <w:rPr/>
      </w:pPr>
      <w:r>
        <w:rPr>
          <w:b w:val="false"/>
        </w:rPr>
        <w:t>-demontaż obróbek blacharskich na ogniomurach i na styku dachu i ścian ocieplanej</w:t>
      </w:r>
    </w:p>
    <w:p>
      <w:pPr>
        <w:pStyle w:val="Heading2"/>
        <w:rPr/>
      </w:pPr>
      <w:r>
        <w:rPr/>
        <w:t>Prace przygotowawcze przed rozbiórk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 rozpoczęciem rozbiórki należy przygotować plac budowy. Do niezbędnych elementów zagospodarowania przyobiektowego w tym zakresie należą:</w:t>
      </w:r>
    </w:p>
    <w:p>
      <w:pPr>
        <w:pStyle w:val="Normal"/>
        <w:keepLines w:val="false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rogi do przyjazdu i odjazdu środków transportu</w:t>
      </w:r>
    </w:p>
    <w:p>
      <w:pPr>
        <w:pStyle w:val="Normal"/>
        <w:keepLines w:val="false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świetlenie placu budowy</w:t>
      </w:r>
    </w:p>
    <w:p>
      <w:pPr>
        <w:pStyle w:val="Normal"/>
        <w:keepLines w:val="false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ablice ostrzegawcze i informacyj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organizować rytmiczna wywózkę materiałów z rozbiórki dla zapewnienia ciągłości prac rozbiór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Warunki fizyczne prowadzenia robót rozbiórkowych</w:t>
      </w:r>
    </w:p>
    <w:p>
      <w:pPr>
        <w:pStyle w:val="Normal"/>
        <w:keepLines w:val="false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Prędkość wiatru</w:t>
      </w:r>
    </w:p>
    <w:p>
      <w:pPr>
        <w:pStyle w:val="Normal"/>
        <w:keepLines w:val="false"/>
        <w:ind w:left="360" w:hanging="0"/>
        <w:jc w:val="both"/>
        <w:rPr>
          <w:sz w:val="20"/>
        </w:rPr>
      </w:pPr>
      <w:r>
        <w:rPr>
          <w:sz w:val="20"/>
        </w:rPr>
        <w:t>W okresie temperatur dodatnich rozbiórkę można poprowadzić przy prędkości wiatru nieprzekraczającej 10 m/s.</w:t>
      </w:r>
    </w:p>
    <w:p>
      <w:pPr>
        <w:pStyle w:val="Normal"/>
        <w:keepLines w:val="false"/>
        <w:ind w:left="360" w:hanging="0"/>
        <w:jc w:val="both"/>
        <w:rPr>
          <w:sz w:val="20"/>
        </w:rPr>
      </w:pPr>
      <w:r>
        <w:rPr>
          <w:sz w:val="20"/>
        </w:rPr>
        <w:t>Przy większej prędkości rozbiórkę należy przerwać i zabezpieczyć dodatkowo rozbierana konstrukcję</w:t>
      </w:r>
    </w:p>
    <w:p>
      <w:pPr>
        <w:pStyle w:val="Normal"/>
        <w:keepLines w:val="false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Opady atmosferyczne</w:t>
      </w:r>
    </w:p>
    <w:p>
      <w:pPr>
        <w:pStyle w:val="Normal"/>
        <w:keepLines w:val="false"/>
        <w:ind w:left="360" w:hanging="0"/>
        <w:jc w:val="both"/>
        <w:rPr>
          <w:sz w:val="20"/>
        </w:rPr>
      </w:pPr>
      <w:r>
        <w:rPr>
          <w:sz w:val="20"/>
        </w:rPr>
        <w:t>Nie dopuszcza się prowadzenia robót rozbiórkowych podczas opadów deszczu i śniegu powodujących dodatkowe zagrożenie na stanowiskach roboczych</w:t>
      </w:r>
    </w:p>
    <w:p>
      <w:pPr>
        <w:pStyle w:val="Normal"/>
        <w:keepLines w:val="false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Oświetlenie</w:t>
      </w:r>
    </w:p>
    <w:p>
      <w:pPr>
        <w:pStyle w:val="Normal"/>
        <w:keepLines w:val="false"/>
        <w:ind w:left="360" w:hanging="0"/>
        <w:jc w:val="both"/>
        <w:rPr>
          <w:sz w:val="20"/>
        </w:rPr>
      </w:pPr>
      <w:r>
        <w:rPr>
          <w:sz w:val="20"/>
        </w:rPr>
        <w:t xml:space="preserve">Roboty rozbiórkowe należy prowadzić przy dobrej widoczności. Niedopuszczalne jest prowadzenie w czasie mgły i zmroku, gdy widoczność jest mniejsza niż 30 m. W przypadku prowadzenia robót przy sztucznym oświetleniu należy zapewnić min. 100 lx na stanowisku roboczym, 25-50 lx </w:t>
      </w:r>
    </w:p>
    <w:p>
      <w:pPr>
        <w:pStyle w:val="Normal"/>
        <w:keepLines w:val="false"/>
        <w:ind w:left="360" w:hanging="0"/>
        <w:jc w:val="both"/>
        <w:rPr>
          <w:sz w:val="20"/>
        </w:rPr>
      </w:pPr>
      <w:r>
        <w:rPr>
          <w:sz w:val="20"/>
        </w:rPr>
        <w:t>w przejściach komunikacyjnych oraz 50 lx na składowisku materiałów rozbiórkowych.</w:t>
      </w:r>
    </w:p>
    <w:p>
      <w:pPr>
        <w:pStyle w:val="Heading2"/>
        <w:rPr/>
      </w:pPr>
      <w:r>
        <w:rPr/>
        <w:t>Podstawowe obowiązki zespołu rozbiórkowego:</w:t>
      </w:r>
    </w:p>
    <w:p>
      <w:pPr>
        <w:pStyle w:val="Normal"/>
        <w:keepLines w:val="false"/>
        <w:jc w:val="both"/>
        <w:rPr>
          <w:sz w:val="20"/>
        </w:rPr>
      </w:pPr>
      <w:r>
        <w:rPr>
          <w:sz w:val="20"/>
        </w:rPr>
        <w:t>Wszelkie roboty rozbiórkowe muszą być prowadzone z zachowaniem warunków bezpieczeństwa pracy robotników oraz osób postronnych, mogących się znaleźć w pobliżu miejsca wykonywania robót rozbiórkowych. W związku z pracami prowadzonymi na wysokości przy krawędzi dachu i rusztowań, robotnicy muszą być wyposażeni w odpowiedni sprzęt, zabezpieczający ich przed upadkiem z wysokości. Korzystanie z rusztowań zewnętrznych jest możliwe wówczas, kiedy zostanie ono dopuszczone do użytkowania przez kompetentne służby dozorowe. Wszystkie czynności rozbiórkowe powinny być wykonywane zgodnie z ustalona technologia rozbiórki i zachowaniem kolejności. Szczególny nadzór wymagany jest w okresie zmiennych warunków atmosferycznych. Niedopuszczalne jest podejmowanie rozbiórki po burzy, ulewie, śnieżycy, wichurze – przed sprawdzeniem wszystkich konstrukcji, maszyn i sprzętu pomocniczego.</w:t>
      </w:r>
    </w:p>
    <w:p>
      <w:pPr>
        <w:pStyle w:val="TextBody"/>
        <w:ind w:left="567" w:hanging="567"/>
        <w:rPr>
          <w:bCs/>
          <w:sz w:val="20"/>
        </w:rPr>
      </w:pPr>
      <w:r>
        <w:rPr>
          <w:bCs/>
          <w:sz w:val="20"/>
        </w:rPr>
        <w:t xml:space="preserve">. </w:t>
      </w:r>
    </w:p>
    <w:p>
      <w:pPr>
        <w:pStyle w:val="Heading1"/>
        <w:rPr/>
      </w:pPr>
      <w:r>
        <w:rPr/>
        <w:t>2.Izolacja cieplna [CPV 45321000-3]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  <w:u w:val="single"/>
        </w:rPr>
        <w:t>2.1.  Ściany nadziemia:</w:t>
      </w:r>
    </w:p>
    <w:p>
      <w:pPr>
        <w:pStyle w:val="Normal"/>
        <w:rPr>
          <w:sz w:val="20"/>
        </w:rPr>
      </w:pPr>
      <w:r>
        <w:rPr>
          <w:sz w:val="20"/>
        </w:rPr>
        <w:t xml:space="preserve">Do ocieplenia ścian nadziemia przyjęto płyty styropianu grafitowego /grafitowa fasad 031/  grubości </w:t>
      </w:r>
    </w:p>
    <w:p>
      <w:pPr>
        <w:pStyle w:val="Normal"/>
        <w:rPr/>
      </w:pPr>
      <w:r>
        <w:rPr>
          <w:sz w:val="20"/>
        </w:rPr>
        <w:t xml:space="preserve">10cm o  λ = 0.036 W/mK . Do ocieplenia ościeży zastosowano styropian grafitowa fasada 031 </w:t>
      </w:r>
    </w:p>
    <w:p>
      <w:pPr>
        <w:pStyle w:val="Normal"/>
        <w:rPr/>
      </w:pPr>
      <w:r>
        <w:rPr>
          <w:sz w:val="20"/>
        </w:rPr>
        <w:t xml:space="preserve">grubości 3 cm. Do ocieplenia słupów żelbetowych przyjęto płyty styropianu grafitowego /grafitowa fasad 031/  grubości </w:t>
      </w:r>
    </w:p>
    <w:p>
      <w:pPr>
        <w:pStyle w:val="Normal"/>
        <w:rPr>
          <w:sz w:val="20"/>
        </w:rPr>
      </w:pPr>
      <w:r>
        <w:rPr>
          <w:sz w:val="20"/>
        </w:rPr>
        <w:t>15cm o  λ = 0.033 W/mK</w:t>
      </w:r>
    </w:p>
    <w:p>
      <w:pPr>
        <w:pStyle w:val="Heading1"/>
        <w:rPr/>
      </w:pPr>
      <w:r>
        <w:rPr/>
        <w:t>3.Roboty w zakresie stolarki budowlanej [CPV 45421000-4]</w:t>
      </w:r>
    </w:p>
    <w:p>
      <w:pPr>
        <w:pStyle w:val="Heading2"/>
        <w:rPr/>
      </w:pPr>
      <w:r>
        <w:rPr>
          <w:b w:val="false"/>
        </w:rPr>
        <w:t xml:space="preserve">-  Demontaż  drzwi stalowych  zewnętrznych w budynku sali gimnastycznej.   </w:t>
      </w:r>
    </w:p>
    <w:p>
      <w:pPr>
        <w:pStyle w:val="Heading2"/>
        <w:rPr/>
      </w:pPr>
      <w:r>
        <w:rPr>
          <w:rFonts w:eastAsia="Arial Narrow"/>
          <w:b w:val="false"/>
        </w:rPr>
        <w:t xml:space="preserve"> </w:t>
      </w:r>
      <w:r>
        <w:rPr>
          <w:b w:val="false"/>
        </w:rPr>
        <w:t>- montaż nowych drzwi aluminiowych o współczynniku przenikania Uk=1,3 W/m2K.</w:t>
      </w:r>
    </w:p>
    <w:p>
      <w:pPr>
        <w:pStyle w:val="Heading2"/>
        <w:rPr/>
      </w:pPr>
      <w:r>
        <w:rPr/>
        <w:t xml:space="preserve">3.1.  Instalowanie okien </w:t>
      </w:r>
    </w:p>
    <w:p>
      <w:pPr>
        <w:pStyle w:val="Heading2"/>
        <w:rPr/>
      </w:pPr>
      <w:r>
        <w:rPr>
          <w:b w:val="false"/>
        </w:rPr>
        <w:t xml:space="preserve">Zaprojektowano okna jednoramowe rozwierno-uchylne z profili PCV lub aluminium w kolorze uzgodnionym z inwestorem             z możliwością  rozszczelnienia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rofile skrzydła ościeżnic i słupków – pięciokomorowe.</w:t>
      </w:r>
    </w:p>
    <w:p>
      <w:pPr>
        <w:pStyle w:val="Heading2"/>
        <w:rPr/>
      </w:pPr>
      <w:r>
        <w:rPr>
          <w:b w:val="false"/>
        </w:rPr>
        <w:t xml:space="preserve">Przyjęto okna potrójne szklone  szybami zespolonymi   o współczynniku przenikania ciepła - U  </w:t>
      </w:r>
    </w:p>
    <w:p>
      <w:pPr>
        <w:pStyle w:val="Heading2"/>
        <w:rPr/>
      </w:pPr>
      <w:r>
        <w:rPr>
          <w:b w:val="false"/>
        </w:rPr>
        <w:t>=0,9 W/m2K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kucia okien rozwierno – uchylnych obwiedniowe , wyposażone w blokadę antyzatrzaskową, mikrowentylację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oknach zastosować uszczelki przylgowe np. EPDM – kauczukowe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kna wyposażone w nawiewniki sterowane ręcznie EFF z okapem  w ilości 1 szt/okno, W salach lekcyjnych i sali gimnastycznej 3szt/okno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ścieża okienne po osadzeniu stolarki należy pomalować farbą emulsyjną. Kraty okienne pomalować farba ftalową i ponownie zamontować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Uwaga. Producent okien zobowiązany jest przed przystąpieniem do wykonania stolarki do zmierzenia na miejscu wszystkich wymiarów w świetle mur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.2. Warunki wykonania robót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rzygotowanie ościeży. Przed osadzeniem stolarki należy sprawdzić dokładność wykonania ościeża, do którego ma przylegać ościeżnica. W przypadku występujących wad w wykonaniu ościeża lub zabrudzenia powierzchni ościeża, ościeże należy naprawić i oczyścić. Stolarkę okienną należy zamocować w punktach rozmieszczonych w ościeży zgodnie     z wymaganiami producenta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Skrzydła okienne i drzwiowe, ościeżnice powinny mieć usunięte wszystkie drobne wady powierzchniowe, np. pęknięcia, wyrwy. Wymienione ubytki należy wypełnić kitem syntetycznym (ftalowym). Osadzanie stolarki okiennej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) w sprawdzone i przygotowane ościeże należy wstawić stolarkę na podkładach lub listwach. Elementy kotwiące osadzić w ościeżach.</w:t>
      </w:r>
    </w:p>
    <w:p>
      <w:pPr>
        <w:pStyle w:val="Heading2"/>
        <w:rPr>
          <w:b w:val="false"/>
          <w:b w:val="false"/>
        </w:rPr>
      </w:pPr>
      <w:r>
        <w:rPr>
          <w:rFonts w:eastAsia="Arial Narrow"/>
          <w:b w:val="false"/>
        </w:rPr>
        <w:t xml:space="preserve"> </w:t>
      </w:r>
      <w:r>
        <w:rPr>
          <w:b w:val="false"/>
        </w:rPr>
        <w:t xml:space="preserve">b) uszczelnienie ościeży należy wykonać kitem trwale plastycznym, a szczelinę przykryć listwą,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c) ustawienie okna należy sprawdzić w pionie i w poziomie. Dopuszczalne odchylenie od pionu powinno być mniejsze od 1mm na 1 m wysokości okna, nie więcej niż 3 mm. Różnice wymiarów po przekątnych nie powinny być większe od: 2 mm przy długości przekątnej do 1m, 3 mm przy długości przekątnej do 2m, 4 mm przy długości przekątnej powyżej 2m,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d) zamocowane okno należy uszczelnić pod względem termicznym przez wypełnienie szczeliny między ościeżem a ościeżnicą materiałem izolacyjnym dopuszczonym do stosowania do tego celu świadectwem ITB. Zabrania się używać do tego celu materiałów wydzielających związki chemiczne szkodliwe dla zdrowia ludzi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) osadzone okno po zmontowaniu należy dokładnie zamknąć.</w:t>
      </w:r>
    </w:p>
    <w:p>
      <w:pPr>
        <w:pStyle w:val="Heading2"/>
        <w:rPr>
          <w:b w:val="false"/>
          <w:b w:val="false"/>
        </w:rPr>
      </w:pPr>
      <w:r>
        <w:rPr>
          <w:rFonts w:eastAsia="Arial Narrow"/>
          <w:b w:val="false"/>
        </w:rPr>
        <w:t xml:space="preserve"> </w:t>
      </w:r>
      <w:r>
        <w:rPr>
          <w:b w:val="false"/>
        </w:rPr>
        <w:t>f) osadzenie parapetów wykonywać po całkowitym osadzeniu i uszczelnieniu okien.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4.Obróbki blacharskie.</w:t>
      </w:r>
    </w:p>
    <w:p>
      <w:pPr>
        <w:pStyle w:val="Heading2"/>
        <w:rPr/>
      </w:pPr>
      <w:r>
        <w:rPr>
          <w:rFonts w:cs="Times New Roman" w:ascii="Times New Roman" w:hAnsi="Times New Roman"/>
          <w:szCs w:val="20"/>
        </w:rPr>
        <w:t>-</w:t>
      </w:r>
      <w:r>
        <w:rPr>
          <w:b w:val="false"/>
        </w:rPr>
        <w:t xml:space="preserve">Wykonanie obróbek na styku dachu i ścian budynku wyższego. Obróbki wykonać z blachy stalowej </w:t>
      </w:r>
    </w:p>
    <w:p>
      <w:pPr>
        <w:pStyle w:val="Heading2"/>
        <w:rPr/>
      </w:pPr>
      <w:r>
        <w:rPr>
          <w:b w:val="false"/>
        </w:rPr>
        <w:t>grub. Min. 0,5mm powlekanej w kolorze dostosowanym do kolorystyki pokrycia dachu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-wykonanie obróbek blacharskich daszków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dbiór robót dotyczących obróbek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prawdzenie zabezpieczeń dachowych z blachy stalowej ocynkowanej polega na stwierdzeniu zgodnego ze sztuką budowlaną wykonania zabezpieczeń przy kominach, murach i innych elementach dachu, jak wywietrzniki, wyłazy, wywiewki kanalizacyjne itp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Badanie powłok malarskich przeprowadza się po ich zakończeniu, nie wcześniej niż po 14 dniach. Sprawdzenie wyglądu zewnętrznego powłok malarskich polega na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Stwierdzeniu równomiernego rozłożenia farby, jednolitego natężenia barwy i zgodności ze wzorcem producenta, braku prześwitu, plam, smug, zacieków, pęcherzy, odstających płatków powłoki, widocznych śladów pędzla itp., w stopniu kwalifikującym odbieraną powierzchnię malowaną do powłok o dobrej jakości wykonania.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Sprawdzenie grubości powłoki na elementach stalowych należy przeprowadzić przyrządem elektromagnetycznym wg. Normy PN-C-8151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. Kładzenie rynien i rur spustowych. CPV [45261320-3]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Rynny – demontaż istniejących rur spustowych i ponowny montaż wraz z odnowieniem po wykonaniu docieplenia.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Połączenie rynny z rurą spustową powinno być wykonane w taki sposób, aby swobodnie wchodziło w rurę spustową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dbiór rynien i rur spustowych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prawdzenie rynien polega na stwierdzeniu zgodności z wymaganiami w zakresie wymiarów, rozstawu i wykonania rynien oraz połączeń ich poszczególnych odcinków (przekroju, zakładów,) i przy rurach spustowych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prawdzenie rozmieszczeń uchwytów i sposób wyrobienia w nich spadku podłużnego oraz usytuowania krawędzi zewnętrznej linii poziomej i linii stanowiącej przedłużenie powierzchni pokryci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twierdzenie, czy rynny nie mają dziur i pęknięć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prawdzenie spadku i szczelność rynien może być dokonane przez nalanie do nich wody i kontrolę jej spływu oraz ewentualnych wycieków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prawdzenie rur spustowych polega na stwierdzeniu zgodności z wymaganiami w zakresie rozstawu i wykonania rur oraz połączeń ich w złączach pionowych i poziomych, umocowanie ich w uchwytach, spoinowania i prostoliniowości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prawdzenie poprzez oględziny, czy rury nie maja pęknięć i dziur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prawdzenie pionowości rur spustowych należy wykonać za pomocą pionu murarskiego i przymiaru z dokładnością do 5 mm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prawdzenie powłok malarskich wg. Odbioru robót malarskich .</w:t>
      </w:r>
    </w:p>
    <w:p>
      <w:pPr>
        <w:pStyle w:val="Heading1"/>
        <w:rPr/>
      </w:pPr>
      <w:r>
        <w:rPr/>
        <w:t xml:space="preserve">6.Wykończenie zewnętrzne elewacji    </w:t>
      </w:r>
      <w:r>
        <w:rPr>
          <w:szCs w:val="28"/>
        </w:rPr>
        <w:t>[CPV 45320000-6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kół -Tynk mozaikowy na bazie żywic akrylowych i barwionego kruszywa , mrozo i wodooporny. Odporny na uderzenia, alkalioodpor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Ściany powyżej cokołu - Tynk silikonow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ynk powinien posiadać atest higieniczny, być oporny na przerastanie przez grzyby pleśniow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siadać właściwośc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odochłonność &lt;0,26 kg/m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odponość na uderzenia Kat I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Reakcja na ogień – B-S1, d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Na ściany ocieplone styropianem - tynk cienkowarstwowy  ułożony metodą lekka mokrą na zaprawie przyczepnej szarej  i siatce zbrojeni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toda lekka polega na pokryciu powierzchni ścian zewnętrznych następującymi warstwami: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styropianem o wymaganej grubości przyklejonym do ściany,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siatką wtopioną w masę klejącą,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ewnętrzną warstwę faktur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ako siatkę zbrojeniową należy stosować siatkę z włókna szklanego przeznaczonego dla budownictwa typ KTM  2072-320-107-924 STG 1 wg  PN-92/P-8501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szystkie prace należy wykonać zgodnie z instrukcją ITB 334/96 “Ocieplenia ścian zewnętrznych budynków metodą lekką”. </w:t>
      </w:r>
    </w:p>
    <w:p>
      <w:pPr>
        <w:pStyle w:val="Normal"/>
        <w:jc w:val="both"/>
        <w:rPr/>
      </w:pPr>
      <w:r>
        <w:rPr>
          <w:sz w:val="20"/>
        </w:rPr>
        <w:t>Tynki należy wykonywać w temperaturze nie niżej niż +5</w:t>
      </w:r>
      <w:r>
        <w:rPr>
          <w:rFonts w:cs="Arial"/>
          <w:sz w:val="20"/>
        </w:rPr>
        <w:t>°</w:t>
      </w:r>
      <w:r>
        <w:rPr>
          <w:sz w:val="20"/>
        </w:rPr>
        <w:t>C pod warunkiem, że w ciągu doby nie nastąpi jej spadek poniżej 0</w:t>
      </w:r>
      <w:r>
        <w:rPr>
          <w:rFonts w:cs="Arial"/>
          <w:sz w:val="20"/>
        </w:rPr>
        <w:t>°</w:t>
      </w:r>
      <w:r>
        <w:rPr>
          <w:sz w:val="20"/>
        </w:rPr>
        <w:t>C. W niższych temperaturach można wykonać tynki jedynie przy zastosowaniu odpowiednich środków zabezpieczających, zgodnie z „wytycznymi wykonywania robót budowlano-montażowych w okresie obniżonych temperatur”</w:t>
      </w:r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r>
        <w:rPr>
          <w:sz w:val="20"/>
        </w:rPr>
        <w:t>Stosowane materiały do ociepl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ateriały stosowane do docieplenia powinny posiadać atesty stwierdzające zgodność danego materiału z wymaganiami stawianymi przez odpowiednie normy lub świadectwa dopuszczenia do stosowani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budownictwie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Do przyklejania styropianu do podłoża i siatki z włókna szklanego do styropianu należy stosować masy klejące dopuszczone do tego rodzaju robót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Płyty styropianowe należy stosować samogasnące typu  styropian fundamentowy EPS 70 oraz styropian grafitowa fasada 031  odpowiadające wymaganiom BP-91/6863-02. Płyty styropianowe muszą być sezonowane przez okres, co najmniej 2 miesięcy od momentu produkcji w celu ustabilizowania odkształceń skurczowych. Powierzchnia płyt powinna być szorstka, krawędzie proste bez wyszczerbień i wyłamań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Na wyprawę elewacji należy stosować masę tynkarską przeznaczoną do tego celu i dopuszczoną do stosowania w budownictwie aprobatami technicznymi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Elementy i materiały do wykończenia miejsc szczególnych elewacji jak: listwy profilowe, kity, blachy ocynkowane powinny spełniać wymagania przedmiotowych nor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rzyklejanie płyt styropian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łyty styropianowe należy przykleić w układzie poziomym zachowując przesunięcie spoin pion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 około 0,5 płyty. Klej należy układać na płytę styropianu pasmem około 5 cm wzdłuż wszystkich krawędzi w odległości od brzegów około 3 cm. Na płaszczyznę środkową układa się mijankowo placki kle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lość kleju powinna być każdorazowo tak dobrana, że po dociśnięciu płyty styropianu do podłoża powinien on pokryć min. 60% powierzchni. Grubość warstwy nakładanego kleju nie może być większa niż 10 mm. Płytę z nałożonym klejem dociskamy do ściany tak, by razem z sąsiednimi tworzyła jedną płaszczyznę. Boczne krawędzie płyt styropianowych powinny do siebie przylegać, a masa klejąca nie powinna między nie wnikać. Fragmenty płyt styropianowych występujące ponad powierzchnię więcej niż 3 mm należy przeszlifować papierem ściernym nałożonym na packę. Płyty styropianowe należy przymocować do ściany przeznaczonymi do tego celu i dopuszczonymi do stosowania w budownictwie dyblami z tworzywa sztucznego. Długość tych łączników należy tak dobrać, by, co najmniej 6 cm łącznika była osadzona w ścianie. Uwzględniając grubość masy klejącej i ewentualnej warstwy wyrównawczej długość łącznika powinna wynosić 16 cm. Główki łączników nie mogą wystawać poza płaszczyznę styropianu. Do mocowania płyt styropianowych należy użyć 4 dyble na 1 m2 ocieplenia – tj.: 2 szt. na jedną płytę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aklejanie siatki zbrojąc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iatkę zbrojącą z włókna szklanego można naklejać po upływie 3 dni od przyklejania styropianu </w:t>
      </w:r>
    </w:p>
    <w:p>
      <w:pPr>
        <w:pStyle w:val="Normal"/>
        <w:jc w:val="both"/>
        <w:rPr/>
      </w:pPr>
      <w:r>
        <w:rPr>
          <w:sz w:val="20"/>
        </w:rPr>
        <w:t>w temperaturze +5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+ 25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sę klejącą należy nanieść na powierzchnię styropianu ciągłą warstwą grubości około 3 mm rozprowadzając od góry ściany pasami pionowymi o szerokości tkaniny zbrojącej. Po nałożeniu masy klejącej należy natychmiast wciskać w nią tkaninę szklaną za pomocą packi stal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yklejona siatka musi być dobrze naciągnięta bez zgrubień i sfałdowa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iatkę należy kleić na zakład nie mniejszy niż 50 mm, a na narożnikach budynku wywinięcie siatki nie może być mniejsze niż 150 mm. Przy otworach okiennych i drzwiowych wywinięcie siatki powinno być tak dobrane by umożliwiło wyklejenie ościeży na całej głębokości. W celu zwiększenia odporności warstwy ocieplającej na uszkodzenia mechaniczne, na parterze należy zastosować dwie warstwy siatki lub jedną warstwę siatki pancernej. Przed ułożeniem siatki na narożach ścian parter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przy drzwiach wejściowych należy przykleić kątowniki aluminiowe lub zgięte paski siatki pancernej bezpośrednio na styropia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 wciśnięciu siatki zbrojącej w masę klejącą na powierzchnię przyklejonej tkaniny należy nanieść drugą warstwę masy klejącej o grubości około 1 mm w celu całkowitego przykrycia tkaniny niedopuszczalne jest stosowanie nawet miejscowe siatki bez otulenia. Łączna grubość warstwy klejącej na siatkę należy całą powierzchnię dokładnie wyrównać i wygładzić.</w:t>
      </w:r>
    </w:p>
    <w:p>
      <w:pPr>
        <w:pStyle w:val="Tekstpodstawowy3"/>
        <w:rPr>
          <w:bCs/>
        </w:rPr>
      </w:pPr>
      <w:r>
        <w:rPr>
          <w:bCs/>
        </w:rPr>
        <w:t>Wykonanie warstwy elewacyj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prawy tynkarskie można nakładać nie wcześniej niż po trzech dniach od wykonania wyprawy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wyprawę elewacji należy stosować masę tynkarską przeznaczoną do tego celu i dopuszczoną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stosowania w budownictwie aprobatami techniczn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dbiór tynk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kształtowanie powierzchni, krawędzi przecięcia płaszczyzn oraz kąty dwuścienne powinny być zgodne z dokumentacją techniczn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opuszczalne odchylenia powierzchni i krawędzi nie mogą przekroczyć granicznych podan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la tynków wg „Warunków technicznych wykonania i odbioru robót budowlano-montazowych” tom I – budownictwo ogólne, wydawnictwo Arkady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wity w postaci nalotu wykrystalizowanych na powierzchni tynków roztworów soli przenikających podłoża, pleśni itp.: trwałe ślady zacieków na powierzchni, odstawanie, odparzenia pęcherze wskutek niedostatecznej przyczepności tynków do podłoża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7. Prace dekarskie – pokrycie d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d rozpoczęciem docieplenia dachu należy dach dokładnie oczyścić z luźnych materiałów a fałdy dachowe zmatowić.              W drugim etapie należy ułożyć na całej połaci dachu papę paroizolacyjną samoprzylepną. Na tak przygotowane podłoże należy ułożyć warstwy izolacji i przymocować je do podłoża stalowego kołkami teleskopowymi 6 szt/m2. </w:t>
      </w:r>
    </w:p>
    <w:p>
      <w:pPr>
        <w:pStyle w:val="Tekstpodstawowy3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Standardowy system zakładkowy polega na mechanicznym łączeniu membrany z konstrukcją dachu. W systemie tym używa się materiałów mocujących takich jak: podkładki dociskowe ze śrubami, szpunty lub specjalne kołki teleskopo-we. Membrana jest mocowana wpo-bliżu swoich brzegów i przykryta na zakładkę przez przyległy arkusz.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 celu odpowiedniego ustawienia membrany zaznacza się dwie linie wzdłuż jej brzegu – jedną dla wyrów-nania założenia i drugą wskazującą miejsca instalacji mocowań.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/>
      </w:pPr>
      <w:r>
        <w:rPr>
          <w:sz w:val="20"/>
        </w:rPr>
        <w:t>Należy używać łączników zatwierdzonych przez producenta membrany.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Podczas montażu membrany standardowym systemem zakład-kowym, szerokość zgrzewu maszyno-wego w granicach zakładki powinna wynosić 40 mm. Szerokość zakładki  wynosić 120 mm dla 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membrany SE o szerokości 1 metra 130 mm dla membrany SE o szero-kości 2 metrów.  Łącze powinno być zamontowane w odległości 30 mm odbrzegu membrany.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Podczas łączenia mechanicznego do konstrukcji betonowych, gdzie zosta-ły zastosowane prefabrykowane elementy, ważne jest, aby wziąć pod uwagę następujące punkty: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Sprawdź długość odwiertu, aby uniknąć przewiercenia przez całą grubość.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Zawsze kładź membranę pod właściwym kątem w stosunku do elementu betonowego.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Nigdy nie mocuj w odległości mniejszej niż 50 mm od brzegu każdego miejsca styku, gdyż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 takim przypadku mogą wystą-pić pęknięcia betonu i tym samym osłabić funkcję łącznika, lub ewentualnie używaj łączni-ków przeznaczonych do betonów sprężonych.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Gazobeton</w:t>
      </w:r>
    </w:p>
    <w:p>
      <w:pPr>
        <w:pStyle w:val="Normal"/>
        <w:tabs>
          <w:tab w:val="clear" w:pos="708"/>
          <w:tab w:val="left" w:pos="-567" w:leader="none"/>
          <w:tab w:val="left" w:pos="-414" w:leader="none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astosuj taki sam proces montażu jak opisany dla betonu, z jedyną różnicą polegającą na tym, że łączników nie wolno mocować bliżej niż 100 mm od brzegu elementu gazobetonowego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Zgrzewanie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0"/>
        </w:rPr>
        <w:t>Membrany mogą być zgrzewane gorącym powietrzem za pomocą samobieżnej zgrzewarki automatycznej lub zgrzewarki ręcznej. Obie łączone powierzchnie są podgrzewane i dociskane do siebie. Kiedy łączone powierzchnie ostygną, zgrzew ma tę samą wytrzymałość, co sama membrana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Korzyścią wynikającą ze zgrzewania gorącym powietrzem jest możliwość stosowania tej metody przy każdej temperaturze otoczenia. .</w:t>
      </w:r>
    </w:p>
    <w:p>
      <w:pPr>
        <w:pStyle w:val="Heading1"/>
        <w:rPr/>
      </w:pPr>
      <w:r>
        <w:rPr/>
        <w:t>8.Uwagi końc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szystkie roboty prowadzone podczas realizacji przedsięwzięcia inwestycyjnego muszą odpowiadać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arunkom technicznym wykonania i odbioru robót budowlano-montażowych tom I – budownictwo ogóln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arunki techniczne wykonania i odbioru robót budowlano-montażowych ” jednoznacznie określają sposób i jakość wykonania poszczególnych robót , zastosowanych do nich materiałów oraz odbiorów częściowych i końc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szystkie prace budowlane wykonywać zgodnie z instrukcjami producentów poszczególnych materiałów budowlanych.</w:t>
      </w:r>
    </w:p>
    <w:p>
      <w:pPr>
        <w:pStyle w:val="Heading1"/>
        <w:rPr/>
      </w:pPr>
      <w:r>
        <w:rPr/>
        <w:t>Obmiar robót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Obmiar robót powinien określić faktyczny zakres wykonywanych robót w jednostkach ustalonych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 kosztorysie ofertowym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Obmiaru dokonuje wykonawca w obecności Inspektora Nadzoru po wcześniejszym pisemnym powiadomieniu go o terminie i zakresie obmierzanych robót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Wyniki obmiaru Wykonawca wpisuje do księgi obmiar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Jakikolwiek błąd lub przeoczenie w ilościach podanych w ślepym kosztorysie nie uwalnia Wykonawcy od obowiązku ukończenia wszystkich robót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</w:rPr>
      </w:pPr>
      <w:r>
        <w:rPr>
          <w:sz w:val="20"/>
        </w:rPr>
        <w:t>Obmiar robót zanikających przeprowadza się w czasie ich wykonywania, a robót podlegających zakryciu- przed ich zakryciem.</w:t>
      </w:r>
    </w:p>
    <w:p>
      <w:pPr>
        <w:pStyle w:val="Heading1"/>
        <w:rPr/>
      </w:pPr>
      <w:r>
        <w:rPr/>
        <w:t>Podstawa płat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stawą płatności jest cena jednostkowa, skalkulowana przez Wykonawcę za jednostkę obmiarową ustaloną dla danej pozycji ślepego kosztorys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OPRACOWAŁ:                          Mgr inż. Marcin Wójcik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51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2" w:color="000000"/>
      </w:pBdr>
      <w:rPr>
        <w:rFonts w:eastAsia="MS Mincho;ＭＳ 明朝"/>
        <w:sz w:val="20"/>
      </w:rPr>
    </w:pPr>
    <w:r>
      <w:rPr>
        <w:rFonts w:eastAsia="MS Mincho;ＭＳ 明朝"/>
        <w:sz w:val="20"/>
      </w:rPr>
    </w:r>
  </w:p>
  <w:p>
    <w:pPr>
      <w:pStyle w:val="Normal"/>
      <w:jc w:val="center"/>
      <w:rPr/>
    </w:pPr>
    <w:r>
      <w:rPr>
        <w:rFonts w:eastAsia="Franklin Gothic Book" w:cs="Franklin Gothic Book" w:ascii="Franklin Gothic Book" w:hAnsi="Franklin Gothic Book"/>
        <w:sz w:val="22"/>
        <w:szCs w:val="22"/>
      </w:rPr>
      <w:t xml:space="preserve">                                                 </w:t>
    </w:r>
    <w:r>
      <w:rPr>
        <w:rFonts w:cs="Arial" w:ascii="Franklin Gothic Book" w:hAnsi="Franklin Gothic Book"/>
        <w:sz w:val="16"/>
        <w:szCs w:val="16"/>
      </w:rPr>
      <w:t xml:space="preserve">SPECYFIKACJA WYKONANIA I ODBIORU ROBÓT                                                           </w:t>
    </w:r>
    <w:r>
      <w:rPr>
        <w:rFonts w:cs="Franklin Gothic Book" w:ascii="Franklin Gothic Book" w:hAnsi="Franklin Gothic Book"/>
        <w:sz w:val="16"/>
        <w:szCs w:val="16"/>
      </w:rPr>
      <w:t xml:space="preserve"> </w:t>
    </w:r>
    <w:r>
      <w:rPr>
        <w:rFonts w:cs="Franklin Gothic Book" w:ascii="Franklin Gothic Book" w:hAnsi="Franklin Gothic Book"/>
        <w:b/>
        <w:sz w:val="20"/>
        <w:szCs w:val="20"/>
      </w:rPr>
      <w:t xml:space="preserve">str. </w:t>
    </w:r>
    <w:r>
      <w:rPr>
        <w:rFonts w:cs="Franklin Gothic Book" w:ascii="Franklin Gothic Book" w:hAnsi="Franklin Gothic Book"/>
        <w:b/>
        <w:sz w:val="20"/>
        <w:szCs w:val="20"/>
      </w:rPr>
      <w:fldChar w:fldCharType="begin"/>
    </w:r>
    <w:r>
      <w:rPr>
        <w:sz w:val="20"/>
        <w:b/>
        <w:szCs w:val="20"/>
        <w:rFonts w:cs="Franklin Gothic Book" w:ascii="Franklin Gothic Book" w:hAnsi="Franklin Gothic Book"/>
      </w:rPr>
      <w:instrText xml:space="preserve"> PAGE </w:instrText>
    </w:r>
    <w:r>
      <w:rPr>
        <w:sz w:val="20"/>
        <w:b/>
        <w:szCs w:val="20"/>
        <w:rFonts w:cs="Franklin Gothic Book" w:ascii="Franklin Gothic Book" w:hAnsi="Franklin Gothic Book"/>
      </w:rPr>
      <w:fldChar w:fldCharType="separate"/>
    </w:r>
    <w:r>
      <w:rPr>
        <w:sz w:val="20"/>
        <w:b/>
        <w:szCs w:val="20"/>
        <w:rFonts w:cs="Franklin Gothic Book" w:ascii="Franklin Gothic Book" w:hAnsi="Franklin Gothic Book"/>
      </w:rPr>
      <w:t>18</w:t>
    </w:r>
    <w:r>
      <w:rPr>
        <w:sz w:val="20"/>
        <w:b/>
        <w:szCs w:val="20"/>
        <w:rFonts w:cs="Franklin Gothic Book" w:ascii="Franklin Gothic Book" w:hAnsi="Franklin Gothic 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Normal"/>
      <w:pBdr>
        <w:bottom w:val="single" w:sz="12" w:space="0" w:color="000000"/>
      </w:pBdr>
      <w:rPr>
        <w:rFonts w:eastAsia="MS Mincho;ＭＳ 明朝"/>
      </w:rPr>
    </w:pPr>
    <w:r>
      <w:rPr>
        <w:rFonts w:eastAsia="Arial Narrow"/>
        <w:sz w:val="20"/>
      </w:rPr>
      <w:t xml:space="preserve">                        </w:t>
    </w:r>
  </w:p>
  <w:p>
    <w:pPr>
      <w:pStyle w:val="Normal"/>
      <w:pBdr>
        <w:bottom w:val="single" w:sz="12" w:space="0" w:color="000000"/>
      </w:pBdr>
      <w:rPr>
        <w:rFonts w:eastAsia="MS Mincho;ＭＳ 明朝"/>
        <w:color w:val="C0C0C0"/>
        <w:sz w:val="20"/>
      </w:rPr>
    </w:pPr>
    <w:r>
      <w:rPr>
        <w:rFonts w:eastAsia="Arial Narrow"/>
        <w:color w:val="C0C0C0"/>
        <w:sz w:val="20"/>
      </w:rPr>
      <w:t xml:space="preserve">            </w:t>
    </w:r>
    <w:r>
      <w:rPr>
        <w:rFonts w:eastAsia="Arial Narrow"/>
        <w:color w:val="C0C0C0"/>
      </w:rPr>
      <w:t xml:space="preserve">   </w:t>
    </w:r>
  </w:p>
  <w:p>
    <w:pPr>
      <w:pStyle w:val="Normal"/>
      <w:pBdr>
        <w:bottom w:val="single" w:sz="12" w:space="0" w:color="000000"/>
      </w:pBdr>
      <w:jc w:val="center"/>
      <w:rPr>
        <w:rFonts w:eastAsia="MS Mincho;ＭＳ 明朝"/>
        <w:color w:val="C0C0C0"/>
        <w:sz w:val="18"/>
        <w:szCs w:val="18"/>
        <w:lang w:val="en-US"/>
      </w:rPr>
    </w:pPr>
    <w:r>
      <w:rPr>
        <w:rFonts w:eastAsia="MS Mincho;ＭＳ 明朝"/>
        <w:color w:val="C0C0C0"/>
        <w:sz w:val="18"/>
        <w:szCs w:val="18"/>
        <w:lang w:val="en-US"/>
      </w:rPr>
    </w:r>
  </w:p>
  <w:p>
    <w:pPr>
      <w:pStyle w:val="Normal"/>
      <w:rPr>
        <w:rFonts w:eastAsia="Arial Narrow"/>
        <w:color w:val="C0C0C0"/>
        <w:lang w:val="en-US"/>
      </w:rPr>
    </w:pPr>
    <w:r>
      <w:rPr>
        <w:rFonts w:eastAsia="Arial Narrow"/>
        <w:color w:val="C0C0C0"/>
        <w:lang w:val="en-US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183"/>
        </w:tabs>
        <w:ind w:left="1183" w:hanging="283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608"/>
        </w:tabs>
        <w:ind w:left="6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896"/>
        </w:tabs>
        <w:ind w:left="89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40"/>
        </w:tabs>
        <w:ind w:left="104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4"/>
        </w:tabs>
        <w:ind w:left="11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328"/>
        </w:tabs>
        <w:ind w:left="13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40"/>
        </w:tabs>
        <w:ind w:left="2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00"/>
        </w:tabs>
        <w:ind w:left="30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60"/>
        </w:tabs>
        <w:ind w:left="3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60"/>
        </w:tabs>
        <w:ind w:left="42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0" w:leader="none"/>
      </w:tabs>
      <w:spacing w:before="120" w:after="12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spacing w:before="120" w:after="1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eastAsia="MS Mincho;ＭＳ 明朝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ＭＳ 明朝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MS Mincho;ＭＳ 明朝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S Mincho;ＭＳ 明朝"/>
      <w:b/>
      <w:bCs/>
      <w:sz w:val="52"/>
    </w:rPr>
  </w:style>
  <w:style w:type="paragraph" w:styleId="Heading8">
    <w:name w:val="Heading 8"/>
    <w:basedOn w:val="Normal"/>
    <w:next w:val="Normal"/>
    <w:qFormat/>
    <w:pPr>
      <w:spacing w:lineRule="auto" w:line="36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MS Mincho;ＭＳ 明朝"/>
      <w:b/>
      <w:bCs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Wingdings" w:hAnsi="Wingdings" w:cs="Wingdings"/>
      <w:sz w:val="24"/>
      <w:szCs w:val="24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">
    <w:name w:val="Nagłówek 1"/>
    <w:qFormat/>
    <w:rPr>
      <w:rFonts w:ascii="Arial Narrow" w:hAnsi="Arial Narrow" w:eastAsia="MS Mincho;ＭＳ 明朝" w:cs="Arial Narrow"/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qFormat/>
    <w:pPr>
      <w:jc w:val="center"/>
    </w:pPr>
    <w:rPr>
      <w:rFonts w:eastAsia="MS Mincho;ＭＳ 明朝"/>
      <w:b/>
      <w:bCs/>
      <w:iCs/>
      <w:sz w:val="56"/>
      <w:lang w:val="de-DE"/>
    </w:rPr>
  </w:style>
  <w:style w:type="paragraph" w:styleId="StylPogrubienieWyrwnanydorodkaSTRONSTYTUOWA">
    <w:name w:val="Styl Pogrubienie Wyrównany do środkaSTRONS TYTUŁOWA"/>
    <w:basedOn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05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keepLines w:val="false"/>
      <w:widowControl/>
      <w:ind w:left="720" w:hanging="0"/>
    </w:pPr>
    <w:rPr>
      <w:rFonts w:ascii="Times New Roman" w:hAnsi="Times New Roman" w:cs="Times New Roman"/>
    </w:rPr>
  </w:style>
  <w:style w:type="paragraph" w:styleId="StylWyjustowany">
    <w:name w:val="Styl Wyjustowany"/>
    <w:basedOn w:val="Normal"/>
    <w:qFormat/>
    <w:pPr>
      <w:widowControl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keepLines w:val="false"/>
      <w:widowControl/>
      <w:ind w:left="24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keepLines w:val="false"/>
      <w:widowControl/>
      <w:ind w:left="48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keepLines w:val="false"/>
      <w:widowControl/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keepLines w:val="false"/>
      <w:widowControl/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keepLines w:val="false"/>
      <w:widowControl/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keepLines w:val="false"/>
      <w:widowControl/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keepLines w:val="false"/>
      <w:widowControl/>
      <w:ind w:left="1920" w:hanging="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BodyText2">
    <w:name w:val="Body Text 2"/>
    <w:basedOn w:val="Normal"/>
    <w:qFormat/>
    <w:pPr>
      <w:keepLines w:val="false"/>
      <w:widowControl/>
      <w:overflowPunct w:val="false"/>
      <w:autoSpaceDE w:val="false"/>
      <w:jc w:val="both"/>
    </w:pPr>
    <w:rPr>
      <w:rFonts w:ascii="Times New Roman" w:hAnsi="Times New Roman" w:cs="Times New Roman"/>
      <w:i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araComment(&apos;mer_a25_1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showParaComment(&apos;mer_a56_1&apos;)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E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20:00Z</dcterms:created>
  <dc:creator>xyz</dc:creator>
  <dc:description/>
  <cp:keywords/>
  <dc:language>en-US</dc:language>
  <cp:lastModifiedBy>usere</cp:lastModifiedBy>
  <cp:lastPrinted>2016-02-13T14:15:00Z</cp:lastPrinted>
  <dcterms:modified xsi:type="dcterms:W3CDTF">2023-04-05T18:09:00Z</dcterms:modified>
  <cp:revision>92</cp:revision>
  <dc:subject/>
  <dc:title>ĐĎ ŕˇ± á                ;   ţ˙</dc:title>
</cp:coreProperties>
</file>