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23 r. poz. 1605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Powiat Krośnieńs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Bieszczadzka 1, 38-400 Kros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343955888"/>
      <w:bookmarkStart w:id="1" w:name="__Fieldmark__0_234395588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343955888"/>
      <w:bookmarkStart w:id="3" w:name="__Fieldmark__1_234395588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  <w:lang w:val="en-GB"/>
        </w:rPr>
        <w:t xml:space="preserve">   wspól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2343955888"/>
      <w:bookmarkStart w:id="5" w:name="__Fieldmark__2_2343955888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8"/>
        <w:numPr>
          <w:ilvl w:val="0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Numer konta bankowego: 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2 ustawy Pzp, pn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„</w:t>
      </w:r>
      <w:r>
        <w:rPr>
          <w:rFonts w:cs="Calibri Light" w:ascii="Calibri Light" w:hAnsi="Calibri Light"/>
          <w:b/>
          <w:sz w:val="22"/>
          <w:szCs w:val="22"/>
          <w:lang w:eastAsia="en-US"/>
        </w:rPr>
        <w:t xml:space="preserve">Modernizacja budynku Domu Dziecka w Długiem w związku z wydzieleniem dodatkowej placówki opiekuńczo – wychowawczej” oferuję </w:t>
      </w:r>
      <w:r>
        <w:rPr>
          <w:rFonts w:cs="Cambria" w:ascii="Cambria" w:hAnsi="Cambria"/>
          <w:szCs w:val="22"/>
          <w:lang w:eastAsia="en-US"/>
        </w:rPr>
        <w:t xml:space="preserve">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z 2023 r. poz. 1605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Calibri Light" w:hAnsi="Calibri Light" w:cs="Calibri Light"/>
          <w:b/>
          <w:b/>
          <w:szCs w:val="22"/>
          <w:lang w:eastAsia="en-US"/>
        </w:rPr>
      </w:pPr>
      <w:r>
        <w:rPr>
          <w:rFonts w:cs="Calibri Light" w:ascii="Calibri Light" w:hAnsi="Calibri Light"/>
          <w:b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6"/>
          <w:lang w:eastAsia="en-US"/>
        </w:rPr>
      </w:pPr>
      <w:r>
        <w:rPr>
          <w:rFonts w:cs="Cambria" w:ascii="Cambria" w:hAnsi="Cambria"/>
          <w:b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</w:rPr>
              <w:t xml:space="preserve">TERMIN GWARANCJI I RĘKOJMI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 xml:space="preserve">Termin gwarancji rękojmi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 xml:space="preserve">na wykonane roboty, </w:t>
            </w:r>
            <w:r>
              <w:rPr>
                <w:rFonts w:cs="Cambria" w:ascii="Cambria" w:hAnsi="Cambria"/>
                <w:b w:val="false"/>
                <w:sz w:val="20"/>
              </w:rPr>
              <w:t xml:space="preserve">(w latach),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licząc od dnia podpisania bez uwag protokołu odbioru przedmiotu zamówienia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..… lat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i Rękojmi powinien zostać podany w latach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 xml:space="preserve"> w SWZ. 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343955888"/>
      <w:bookmarkStart w:id="7" w:name="__Fieldmark__3_234395588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343955888"/>
      <w:bookmarkStart w:id="9" w:name="__Fieldmark__4_234395588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0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343955888"/>
      <w:bookmarkStart w:id="11" w:name="__Fieldmark__5_234395588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0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343955888"/>
      <w:bookmarkStart w:id="13" w:name="__Fieldmark__6_234395588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343955888"/>
      <w:bookmarkStart w:id="15" w:name="__Fieldmark__7_234395588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343955888"/>
      <w:bookmarkStart w:id="17" w:name="__Fieldmark__8_234395588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że jestem/my związany/ni niniejszą ofertą przez okres wskazany w S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jc w:val="both"/>
        <w:rPr>
          <w:rFonts w:ascii="Cambria" w:hAnsi="Cambria" w:cs="Cambria"/>
          <w:sz w:val="6"/>
          <w:u w:val="single"/>
        </w:rPr>
      </w:pPr>
      <w:r>
        <w:rPr>
          <w:rFonts w:cs="Cambria" w:ascii="Cambria" w:hAnsi="Cambria"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Arial"/>
          <w:sz w:val="10"/>
          <w:u w:val="single"/>
        </w:rPr>
      </w:pPr>
      <w:r>
        <w:rPr>
          <w:rFonts w:cs="Arial" w:ascii="Cambria" w:hAnsi="Cambria"/>
          <w:sz w:val="10"/>
          <w:u w:val="single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Rodzaj wykonawcy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343955888"/>
      <w:bookmarkStart w:id="19" w:name="__Fieldmark__9_234395588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343955888"/>
      <w:bookmarkStart w:id="21" w:name="__Fieldmark__10_234395588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343955888"/>
      <w:bookmarkStart w:id="23" w:name="__Fieldmark__11_234395588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2343955888"/>
      <w:bookmarkStart w:id="25" w:name="__Fieldmark__12_2343955888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2343955888"/>
      <w:bookmarkStart w:id="27" w:name="__Fieldmark__13_2343955888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</w:t>
      </w:r>
      <w:r>
        <w:rPr>
          <w:rFonts w:cs="Cambria" w:ascii="Cambria" w:hAnsi="Cambria"/>
          <w:bCs/>
        </w:rPr>
        <w:t xml:space="preserve"> Jednoosobowa działalność gospodarcza,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2343955888"/>
      <w:bookmarkStart w:id="29" w:name="__Fieldmark__14_2343955888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2343955888"/>
      <w:bookmarkStart w:id="31" w:name="__Fieldmark__15_2343955888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Inny rodzaj.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2343955888"/>
      <w:bookmarkStart w:id="33" w:name="__Fieldmark__16_2343955888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4" w:name="__Fieldmark__17_2343955888"/>
      <w:bookmarkStart w:id="35" w:name="__Fieldmark__17_2343955888"/>
      <w:bookmarkEnd w:id="3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 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rFonts w:ascii="Cambria" w:hAnsi="Cambria" w:eastAsia="Times New Roman" w:cs="Times New Roman"/>
          <w:i/>
          <w:i/>
          <w:color w:val="FF0000"/>
          <w:sz w:val="18"/>
          <w:szCs w:val="20"/>
          <w:lang w:eastAsia="pl-PL"/>
        </w:rPr>
      </w:pPr>
      <w:r>
        <w:rPr>
          <w:rFonts w:eastAsia="Times New Roman" w:cs="Times New Roman"/>
          <w:i/>
          <w:color w:val="FF0000"/>
          <w:sz w:val="18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ind w:right="214" w:hanging="0"/>
            <w:jc w:val="both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b/>
              <w:bCs/>
            </w:rPr>
            <w:t>„</w:t>
          </w:r>
          <w:r>
            <w:rPr>
              <w:b/>
              <w:bCs/>
            </w:rPr>
            <w:t>Modernizacja budynku Domu Dziecka w Długiem w związku z wydzieleniem dodatkowej placówki opiekuńczo – wychowawczej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17:00Z</dcterms:created>
  <dc:creator>UG</dc:creator>
  <dc:description/>
  <cp:keywords/>
  <dc:language>en-US</dc:language>
  <cp:lastModifiedBy>Anna Pelczar-Bożek</cp:lastModifiedBy>
  <cp:lastPrinted>2023-09-12T11:16:00Z</cp:lastPrinted>
  <dcterms:modified xsi:type="dcterms:W3CDTF">2024-09-02T05:44:00Z</dcterms:modified>
  <cp:revision>140</cp:revision>
  <dc:subject/>
  <dc:title>-</dc:title>
</cp:coreProperties>
</file>