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łącznik numer 13</w:t>
      </w:r>
    </w:p>
    <w:p>
      <w:pPr>
        <w:pStyle w:val="Normal"/>
        <w:spacing w:lineRule="auto" w:line="276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Specyfikacji Warunków Zamówienia</w:t>
      </w:r>
    </w:p>
    <w:p>
      <w:pPr>
        <w:pStyle w:val="Normal"/>
        <w:spacing w:lineRule="auto" w:line="3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WYKONAWCA</w:t>
      </w:r>
    </w:p>
    <w:p>
      <w:pPr>
        <w:pStyle w:val="Normal"/>
        <w:spacing w:lineRule="auto" w:line="360"/>
        <w:ind w:right="4252" w:hanging="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ind w:right="4252" w:hanging="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ind w:right="4252" w:hanging="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276"/>
        <w:ind w:right="5953" w:hanging="0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reprezentowany przez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4950460" cy="480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6"/>
                            </w:tblGrid>
                            <w:tr>
                              <w:trPr/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YKAZ OSÓB, KTÓRE BĘD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UCZESTNICZYĆ W WYKONANIU ZAMÓWIEN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37.8pt;mso-wrap-distance-left:7.05pt;mso-wrap-distance-right:7.05pt;mso-wrap-distance-top:0pt;mso-wrap-distance-bottom:0pt;margin-top:1.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6"/>
                      </w:tblGrid>
                      <w:tr>
                        <w:trPr/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YKAZ OSÓB, KTÓRE BĘD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UCZESTNICZYĆ W WYKONANIU ZAMÓWIEN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Dotyczy postępowania o udzielenie zamówienia: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Wykonanie prac polegających na wykonaniu izolacji ścian fundamentowych w kościele parafialnym pw. Św. Franciszka z Asyżu – II postępowanie</w:t>
      </w:r>
      <w:r>
        <w:rPr>
          <w:color w:val="000000"/>
          <w:sz w:val="24"/>
          <w:szCs w:val="24"/>
        </w:rPr>
        <w:t xml:space="preserve"> oznaczenie sprawy JUT.271.2.2024, prowadzonym przez Parafię Rzymskokatolicką pw. Św. Franciszka z Asyżu w Jutrzynie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930"/>
        <w:gridCol w:w="2227"/>
        <w:gridCol w:w="250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osób uczestniczących  w wykonaniu zamówienia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nformacja na temat posiadanych uprawnień</w:t>
              <w:br/>
              <w:t>i kwalifikacji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Informacja o podstawie dysponowania tymi osobami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Miejscowość: ……………….., data: ……………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  <w:t>…………</w:t>
      </w:r>
      <w:r>
        <w:rPr>
          <w:color w:val="000000"/>
        </w:rPr>
        <w:t>.………….……………….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szCs w:val="16"/>
        </w:rPr>
        <w:t xml:space="preserve">(Podpisy osób uprawnionych </w:t>
      </w:r>
    </w:p>
    <w:p>
      <w:pPr>
        <w:pStyle w:val="Normal"/>
        <w:spacing w:lineRule="auto" w:line="276"/>
        <w:jc w:val="right"/>
        <w:rPr/>
      </w:pPr>
      <w:r>
        <w:rPr>
          <w:color w:val="000000"/>
          <w:sz w:val="16"/>
          <w:szCs w:val="16"/>
        </w:rPr>
        <w:t>do składania oświadczeń woli w imieniu Wykonawcy)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1" w:top="1698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06905" cy="74295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0690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2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53:00Z</dcterms:created>
  <dc:creator>rromanski</dc:creator>
  <dc:description/>
  <cp:keywords/>
  <dc:language>en-US</dc:language>
  <cp:lastModifiedBy>User</cp:lastModifiedBy>
  <cp:lastPrinted>2023-06-13T11:57:00Z</cp:lastPrinted>
  <dcterms:modified xsi:type="dcterms:W3CDTF">2024-08-30T11:53:00Z</dcterms:modified>
  <cp:revision>2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