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40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7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b/>
        </w:rPr>
        <w:t>Budowa garażu dla OSP Chmielew – część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>z postępowania (rozdział IX pkt 2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2T11:47:00Z</cp:lastPrinted>
  <dcterms:modified xsi:type="dcterms:W3CDTF">2024-09-02T20:18:00Z</dcterms:modified>
  <cp:revision>20</cp:revision>
  <dc:subject/>
  <dc:title/>
</cp:coreProperties>
</file>