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Budowa garażu dla OSP Chmielew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ust. 1 oraz </w:t>
        <w:br/>
        <w:t>art. 109  ust. 1 pkt. 2,4,5,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lub art.109 ust 1 pkt 2-5,7-10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40.2024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Izabela Włodarczyk</cp:lastModifiedBy>
  <cp:lastPrinted>2024-08-12T10:22:00Z</cp:lastPrinted>
  <dcterms:modified xsi:type="dcterms:W3CDTF">2024-09-02T20:17:00Z</dcterms:modified>
  <cp:revision>17</cp:revision>
  <dc:subject/>
  <dc:title/>
</cp:coreProperties>
</file>