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8655</wp:posOffset>
            </wp:positionH>
            <wp:positionV relativeFrom="paragraph">
              <wp:posOffset>-1393190</wp:posOffset>
            </wp:positionV>
            <wp:extent cx="3105150" cy="1114425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159578370"/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</w:rPr>
        <w:t>ZP.271.15.2024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  <w:color w:val="000000"/>
        </w:rPr>
        <w:t>PRZEBUDOWA DROGI GMINNEJ W MIEJSCOWOŚCI OKOPA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ŁĄCZNIE Z OŚWIADCZENIE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NA TEMAT WYKSZTAŁCENIA I KWALIFIKACJI ZAWODOW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109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1050"/>
        <w:gridCol w:w="1287"/>
        <w:gridCol w:w="2019"/>
        <w:gridCol w:w="1152"/>
        <w:gridCol w:w="1834"/>
        <w:gridCol w:w="1485"/>
        <w:gridCol w:w="1706"/>
      </w:tblGrid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Lp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Imię i Nazwisko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ola w realizacji zamówienia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walifikacje zawodowe (wykształcenie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 zakres posiadanych uprawnień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r uprawnień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oświadczenie zawodowe  podane w okresach trwania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akres wykonywanych czynności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formacja o podstawie dysponowaniem tymi osobam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[np. umowa o pracę]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Jeżeli wykonawca polega na zdolnościach lub sytuacji innych podmiotów na zasadach określonych </w:t>
        <w:br/>
        <w:t xml:space="preserve">w art. 118-123 ustawy Pzp obowiązują uregulowania </w:t>
      </w:r>
      <w:r>
        <w:rPr>
          <w:rFonts w:cs="Arial" w:ascii="Arial" w:hAnsi="Arial"/>
          <w:sz w:val="20"/>
        </w:rPr>
        <w:t xml:space="preserve">rozdziale </w:t>
      </w:r>
      <w:r>
        <w:rPr>
          <w:rFonts w:cs="Arial" w:ascii="Arial" w:hAnsi="Arial"/>
          <w:sz w:val="20"/>
          <w:highlight w:val="white"/>
        </w:rPr>
        <w:t xml:space="preserve">IX ust 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y które będą uczestniczyć w wykonywaniu niniejszego zamówienia, w szczególności osoby wymienione powyżej do realizacji niniejszego zamówienia publicznego, posiadają wymagane uprawnienia, wykształcenie i kwalifikacje zawodow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24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42:00Z</dcterms:created>
  <dc:creator>Bożena Rybak</dc:creator>
  <dc:description/>
  <cp:keywords/>
  <dc:language>en-US</dc:language>
  <cp:lastModifiedBy>Bożena Rybak</cp:lastModifiedBy>
  <cp:lastPrinted>2024-08-09T11:02:00Z</cp:lastPrinted>
  <dcterms:modified xsi:type="dcterms:W3CDTF">2024-08-09T09:02:00Z</dcterms:modified>
  <cp:revision>44</cp:revision>
  <dc:subject/>
  <dc:title/>
</cp:coreProperties>
</file>