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, które będą uczestniczyć w wykonaniu zamówienia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 (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sz w:val="22"/>
          <w:szCs w:val="22"/>
        </w:rPr>
        <w:t>w odpowiedzi na ogłoszenie dot. postępowania prowadzonego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color w:val="000000"/>
        </w:rPr>
        <w:t>„</w:t>
      </w:r>
      <w:r>
        <w:rPr>
          <w:b/>
          <w:bCs/>
          <w:color w:val="000000"/>
        </w:rPr>
        <w:t>Skarbimierzyce, budowa zbiornika wodociągowego nr 2 V 600m³ wraz z wymianą rurociągów wód popłucznych ø 200 z osadnikiem</w:t>
      </w:r>
      <w:r>
        <w:rPr>
          <w:rFonts w:eastAsia="Calibri"/>
          <w:b/>
          <w:bCs/>
          <w:color w:val="000000"/>
        </w:rPr>
        <w:t>”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909"/>
        <w:gridCol w:w="2127"/>
        <w:gridCol w:w="1650"/>
        <w:gridCol w:w="196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na temat kwalifikacji, wykształcenia, uprawnie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a 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przypadku korzystania Wykonawcy z zasobów innych podmiotów (niezależnie od charakteru prawnego łączących go z nimi stosunków), Wykonawca zobowiązany jest udowodnić zamawiającemu, iż będzie dysponował zasobami (osobami) niezbędnymi do realizacji zamówienia. </w:t>
        <w:br/>
        <w:t>W tym celu zobowiązany będzie załączyć do oferty, niżej wymienione oświadczenia i dokumenty tych podmiotów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2"/>
          <w:szCs w:val="22"/>
        </w:rPr>
        <w:t xml:space="preserve">pisemne zobowiązanie podmiotów do oddania mu do dyspozycji niezbędnych zasobów (osób) </w:t>
        <w:br/>
        <w:t>na okres korzystania z nich przy wykonywaniu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enie o braku podstaw do wykluczenia – załącznik nr 2 do SWZ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aktualny odpis z właściwego rejestru</w:t>
      </w:r>
      <w:r>
        <w:rPr>
          <w:sz w:val="22"/>
          <w:szCs w:val="22"/>
        </w:rPr>
        <w:t xml:space="preserve">, jeżeli odrębne przepisy wymagają wpisu do rejestru lub ewidencji w celu wykazania braku podstaw do wykluczenia w oparciu </w:t>
        <w:br/>
        <w:t>o art. 109 ust. 1 pkt 4 ustawy, a w stosunku do osób fizycznych oświadczenie w zakresie art. 109 ust. 1 pkt 4 ustawy.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dnia 30 grudnia 2020 r. </w:t>
        <w:br/>
      </w:r>
      <w:r>
        <w:rPr>
          <w:rFonts w:eastAsia="Calibri"/>
          <w:i/>
          <w:iCs/>
          <w:sz w:val="22"/>
          <w:szCs w:val="22"/>
          <w:lang w:eastAsia="en-US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74"/>
        </w:tabs>
        <w:ind w:left="874" w:hanging="454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Toczek Liliana</cp:lastModifiedBy>
  <cp:lastPrinted>2018-12-28T10:32:00Z</cp:lastPrinted>
  <dcterms:modified xsi:type="dcterms:W3CDTF">2024-08-01T10:05:00Z</dcterms:modified>
  <cp:revision>182</cp:revision>
  <dc:subject/>
  <dc:title/>
</cp:coreProperties>
</file>