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tel. (091) 485-33-95;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 xml:space="preserve">PROJEKT </w:t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>TECHNICZNY</w:t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 – ZBIORNIK I KOMORA ZASUW – CZĘŚĆ KONSTRUKCYJN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spacing w:before="80" w:after="80"/>
        <w:jc w:val="center"/>
        <w:rPr>
          <w:rFonts w:ascii="Arial" w:hAnsi="Arial" w:cs="Tahoma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22"/>
          <w:szCs w:val="22"/>
          <w:lang w:eastAsia="pl-PL"/>
        </w:rPr>
        <w:t>Zgodnie z art. 34  ust. 3d pkt 3  Ustawy z dnia 7 lipca 1994 r. z późniejszymi zmianami - Prawo budowlane, niniejszym oświadczamy, że projekt techniczny został sporządzony zgodnie z obowiązującymi przepisami oraz zasadami wiedzy technicznej.</w:t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ANDRZEJ BRODOWS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ość: konstrukcyjno-budowla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/SZ/85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FF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22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73"/>
        <w:gridCol w:w="3969"/>
        <w:gridCol w:w="1838"/>
        <w:gridCol w:w="1542"/>
      </w:tblGrid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COWAŁ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MARCIN KONCEWICZ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22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73"/>
        <w:gridCol w:w="3969"/>
        <w:gridCol w:w="1838"/>
        <w:gridCol w:w="1542"/>
      </w:tblGrid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A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inż. MARCIN LASEK                specjalność: konstrukcyjno-budowla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>ZAP/0192/PWOK/13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9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Czerwiec 2023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character" w:styleId="TekstpodstawowyZnak">
    <w:name w:val="Tekst podstawowy Znak"/>
    <w:qFormat/>
    <w:rPr>
      <w:rFonts w:ascii="Arial" w:hAnsi="Arial" w:eastAsia="Lucida Sans Unicode" w:cs="Arial"/>
      <w:b/>
      <w:color w:val="000000"/>
      <w:sz w:val="8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13:00Z</dcterms:created>
  <dc:creator>Zbigniew</dc:creator>
  <dc:description/>
  <cp:keywords/>
  <dc:language>en-US</dc:language>
  <cp:lastModifiedBy>Marcin</cp:lastModifiedBy>
  <cp:lastPrinted>2023-09-22T14:18:00Z</cp:lastPrinted>
  <dcterms:modified xsi:type="dcterms:W3CDTF">2023-09-22T12:47:00Z</dcterms:modified>
  <cp:revision>11</cp:revision>
  <dc:subject/>
  <dc:title>PROJEKT</dc:title>
</cp:coreProperties>
</file>