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, nr sprawy 10/2024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Zakład Opieki Zdrowotnej Szpital Specjalistyczny MSWiA w Jeleniej Górz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Cieplicka 69/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58-56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Jelenia Gór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rzebudowa wraz z rozbudową               i nadbudową pawilonu "B" Oddziału Leczenia Nerwic SP ZOZ Szpitala Specjalistycznego MSWiA w Jeleniej Górz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10/2024</w:t>
      </w:r>
      <w:r>
        <w:rPr>
          <w:rFonts w:cs="Arial" w:ascii="Arial" w:hAnsi="Arial"/>
          <w:color w:val="000000"/>
        </w:rPr>
        <w:t>, oferujemy wykonanie zamówienia, zgodnie    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: …………………….  </w:t>
      </w:r>
      <w:r>
        <w:rPr>
          <w:rFonts w:cs="Arial" w:ascii="Arial" w:hAnsi="Arial"/>
          <w:color w:val="000000"/>
        </w:rPr>
        <w:t xml:space="preserve"> t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Termin p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kres gwarancji jakości (wyrażony w liczbie miesięcy):.............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 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 xml:space="preserve">Prowadzona przez nas działalność klasyfikuje się jako: mikroprzedsiębiorstwo / małe przedsiębiorstwo / średnie przedsiębiorstwo / inne*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  (dot. wadium w formie pieniężnej)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, w formie: 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08:00Z</dcterms:created>
  <dc:creator>Robert Figura</dc:creator>
  <dc:description/>
  <cp:keywords/>
  <dc:language>en-US</dc:language>
  <cp:lastModifiedBy>Robert Figura</cp:lastModifiedBy>
  <cp:lastPrinted>2024-07-01T13:10:00Z</cp:lastPrinted>
  <dcterms:modified xsi:type="dcterms:W3CDTF">2024-09-02T10:03:00Z</dcterms:modified>
  <cp:revision>3</cp:revision>
  <dc:subject/>
  <dc:title/>
</cp:coreProperties>
</file>