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11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</w:r>
    </w:p>
    <w:p>
      <w:pPr>
        <w:pStyle w:val="Normal"/>
        <w:widowControl/>
        <w:pBdr/>
        <w:autoSpaceDE w:val="true"/>
        <w:jc w:val="right"/>
        <w:rPr/>
      </w:pPr>
      <w:r>
        <w:rPr>
          <w:rFonts w:eastAsia="Calibri" w:cs="Calibri" w:ascii="Calibri" w:hAnsi="Calibri"/>
          <w:color w:val="000000"/>
        </w:rPr>
        <w:tab/>
        <w:tab/>
        <w:tab/>
        <w:t xml:space="preserve">  </w:t>
        <w:tab/>
        <w:tab/>
        <w:tab/>
        <w:tab/>
      </w:r>
      <w:r>
        <w:rPr>
          <w:rFonts w:eastAsia="Calibri" w:cs="Calibri" w:ascii="Calibri" w:hAnsi="Calibri"/>
          <w:b/>
          <w:iCs/>
          <w:color w:val="000000"/>
        </w:rPr>
        <w:t>Załącznik nr 10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</w:t>
      </w:r>
      <w:r>
        <w:rPr>
          <w:rFonts w:eastAsia="Times New Roman" w:cs="Calibri" w:ascii="Calibri" w:hAnsi="Calibri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otyczy postępowania o udzielenie zamówienia publicznego </w:t>
      </w:r>
      <w:bookmarkStart w:id="0" w:name="_Hlk145407082"/>
      <w:r>
        <w:rPr>
          <w:rFonts w:eastAsia="Calibri" w:cs="Calibri" w:ascii="Calibri" w:hAnsi="Calibri"/>
          <w:color w:val="000000"/>
          <w:sz w:val="22"/>
          <w:szCs w:val="22"/>
        </w:rPr>
        <w:t>pn. „</w:t>
      </w:r>
      <w:bookmarkEnd w:id="0"/>
    </w:p>
    <w:p>
      <w:pPr>
        <w:pStyle w:val="Normal"/>
        <w:widowControl/>
        <w:jc w:val="center"/>
        <w:rPr>
          <w:rFonts w:ascii="Calibri" w:hAnsi="Calibri" w:cs="Calibri"/>
          <w:bCs/>
          <w:iCs/>
          <w:sz w:val="18"/>
          <w:szCs w:val="18"/>
        </w:rPr>
      </w:pPr>
      <w:r>
        <w:rPr>
          <w:rFonts w:eastAsia="Arial" w:cs="Calibri" w:ascii="Calibri" w:hAnsi="Calibri"/>
          <w:b/>
          <w:bCs/>
          <w:iCs/>
          <w:sz w:val="18"/>
          <w:szCs w:val="18"/>
        </w:rPr>
        <w:t>Remont mieszkalnego lokalu komunalnego - pustostan będący w zasobie Zakładu Gospodarowania Nieruchomościami w Dzielnicy Żoliborz m.st. Warszawy obejmujący lokal pod niżej wymienionym adresem: ul. Krajewskiego 4 m. 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bookmarkStart w:id="1" w:name="_Hlk161732132"/>
            <w:bookmarkEnd w:id="1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" w:name="__Fieldmark__0_3339301179"/>
            <w:bookmarkStart w:id="3" w:name="__Fieldmark__0_3339301179"/>
            <w:bookmarkEnd w:id="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4" w:name="__Fieldmark__1_3339301179"/>
            <w:bookmarkStart w:id="5" w:name="__Fieldmark__1_3339301179"/>
            <w:bookmarkEnd w:id="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6" w:name="__Fieldmark__2_3339301179"/>
            <w:bookmarkStart w:id="7" w:name="__Fieldmark__2_3339301179"/>
            <w:bookmarkEnd w:id="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8" w:name="__Fieldmark__3_3339301179"/>
            <w:bookmarkStart w:id="9" w:name="__Fieldmark__3_3339301179"/>
            <w:bookmarkEnd w:id="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_3339301179"/>
            <w:bookmarkStart w:id="11" w:name="__Fieldmark__4_3339301179"/>
            <w:bookmarkEnd w:id="1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2" w:name="__Fieldmark__5_3339301179"/>
            <w:bookmarkStart w:id="13" w:name="__Fieldmark__5_3339301179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4" w:name="__Fieldmark__6_3339301179"/>
            <w:bookmarkStart w:id="15" w:name="__Fieldmark__6_3339301179"/>
            <w:bookmarkEnd w:id="1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6" w:name="__Fieldmark__7_3339301179"/>
            <w:bookmarkStart w:id="17" w:name="__Fieldmark__7_3339301179"/>
            <w:bookmarkEnd w:id="1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8" w:name="__Fieldmark__8_3339301179"/>
            <w:bookmarkStart w:id="19" w:name="__Fieldmark__8_3339301179"/>
            <w:bookmarkEnd w:id="1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0" w:name="__Fieldmark__9_3339301179"/>
            <w:bookmarkStart w:id="21" w:name="__Fieldmark__9_3339301179"/>
            <w:bookmarkEnd w:id="2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sectPr>
      <w:footerReference w:type="default" r:id="rId2"/>
      <w:type w:val="nextPage"/>
      <w:pgSz w:orient="landscape" w:w="16838" w:h="11906"/>
      <w:pgMar w:left="1418" w:right="1418" w:gutter="5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5:00Z</dcterms:created>
  <dc:creator>Administrator</dc:creator>
  <dc:description/>
  <cp:keywords/>
  <dc:language>en-US</dc:language>
  <cp:lastModifiedBy>Justyna Górecka</cp:lastModifiedBy>
  <cp:lastPrinted>2022-01-20T08:49:00Z</cp:lastPrinted>
  <dcterms:modified xsi:type="dcterms:W3CDTF">2024-08-30T11:46:00Z</dcterms:modified>
  <cp:revision>32</cp:revision>
  <dc:subject/>
  <dc:title>Załącznik nr 2</dc:title>
</cp:coreProperties>
</file>