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Przedmiotem niniejszej STWiORB są wymagania dotyczące wykonania i odbioru krawężników betonowych w ramach zadania</w:t>
      </w:r>
      <w:r>
        <w:rPr>
          <w:b/>
        </w:rPr>
        <w:t>: Przebudowa drogi powiatowej Nr 1 172R w granicy istniejącego pasa drogowego polegająca na budowie chodnika dla pieszych w km 0+770-0+860 w m. Rzemień;</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spektora Nadzoru.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spektor Nadzoru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spektora Nadzoru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spektorowi Nadzoru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spektorowi Nadzoru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spektorowi Nadzoru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 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spektora Nadzoru, jeżeli wszystkie pomiary i badania z zachowaniem tolerancji wg pkt 6 dały wyniki pozytywne.</w:t>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Footer"/>
                            <w:spacing w:before="24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rStyle w:val="PageNumber"/>
                      </w:rPr>
                    </w:pPr>
                    <w:r>
                      <w:rPr/>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Agata Żelasko</cp:lastModifiedBy>
  <cp:lastPrinted>2009-06-12T13:33:00Z</cp:lastPrinted>
  <dcterms:modified xsi:type="dcterms:W3CDTF">2024-08-28T10:50:00Z</dcterms:modified>
  <cp:revision>89</cp:revision>
  <dc:subject/>
  <dc:title>D</dc:title>
</cp:coreProperties>
</file>