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zadania </w:t>
      </w:r>
      <w:r>
        <w:rPr>
          <w:b/>
        </w:rPr>
        <w:t>Przebudowa drogi powiatowej Nr 1 184R w granicy istniejącego pasa drogowego w km 0+678-0+850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numPr>
          <w:ilvl w:val="0"/>
          <w:numId w:val="2"/>
        </w:numPr>
        <w:rPr/>
      </w:pPr>
      <w:r>
        <w:rPr/>
        <w:t>inwentaryzacja powykonawcza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Agata Żelasko</cp:lastModifiedBy>
  <cp:lastPrinted>2009-11-14T23:40:00Z</cp:lastPrinted>
  <dcterms:modified xsi:type="dcterms:W3CDTF">2024-07-23T09:05:00Z</dcterms:modified>
  <cp:revision>41</cp:revision>
  <dc:subject>Droga Nr 2</dc:subject>
  <dc:title>Odtworzenie trasy</dc:title>
</cp:coreProperties>
</file>