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72R w granicy istniejącego pasa drogowego polegająca na budowie chodnika dla pieszych w km 0+770-0+860 w m. Rzemień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30.08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6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8-30T07:52:00Z</dcterms:modified>
  <cp:revision>121</cp:revision>
  <dc:subject/>
  <dc:title>Nazwa zadania:</dc:title>
</cp:coreProperties>
</file>