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zadania: </w:t>
      </w:r>
      <w:r>
        <w:rPr>
          <w:b/>
          <w:bCs/>
        </w:rPr>
        <w:t>Przebudowa drogi powiatowej Nr 1 172R w granicy istniejącego pasa drogowego polegająca na budowie chodnika dla pieszych w km 0+770-0+860 w m. Rzemień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słupków  U-12c wykonanych z metalu. Wysokość słupków powinna wynosić od 0,6 do 0,8 m. Barwa słupków blokujących powinna być biało-czerwona, w zakresie określonym w Przedmiarze Robót.</w:t>
      </w:r>
    </w:p>
    <w:p>
      <w:pPr>
        <w:pStyle w:val="Heading2"/>
        <w:spacing w:lineRule="atLeast" w:line="238" w:before="119" w:after="119"/>
        <w:jc w:val="both"/>
        <w:rPr/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Słupki blokujące - urządzenie bezpieczeństwa ruchu drogowego stosowane w  celu niedopuszczenia do wjeżdżania pojazdów na chodniki lub ciągi piesze albo rowerowe </w:t>
      </w:r>
    </w:p>
    <w:p>
      <w:pPr>
        <w:pStyle w:val="NormalnyWeb"/>
        <w:spacing w:lineRule="atLeast" w:line="238" w:before="119" w:after="10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jc w:val="both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jc w:val="both"/>
        <w:rPr/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słupków blokujących, na które wydano aprobatę techniczną.</w:t>
      </w:r>
    </w:p>
    <w:p>
      <w:pPr>
        <w:pStyle w:val="NormalnyWeb"/>
        <w:spacing w:lineRule="atLeast" w:line="238" w:before="79" w:after="40"/>
        <w:ind w:firstLine="4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słupków blokujących określone są poprzez typ bariery podany w dokumentacji  projektowej, nawiązujący do ustaleń producenta poręczy. Do elementów tych poręczy należą:</w:t>
      </w:r>
    </w:p>
    <w:p>
      <w:pPr>
        <w:pStyle w:val="NormalnyWeb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Słupki blokujące U-12c w kolorze biało-czerwonym,</w:t>
      </w:r>
    </w:p>
    <w:p>
      <w:pPr>
        <w:pStyle w:val="NormalnyWeb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9"/>
        </w:numPr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2.3. Słupek blokujący U-12c</w:t>
      </w:r>
    </w:p>
    <w:p>
      <w:pPr>
        <w:pStyle w:val="Normal"/>
        <w:ind w:firstLine="708"/>
        <w:jc w:val="both"/>
        <w:rPr/>
      </w:pPr>
      <w:r>
        <w:rPr/>
        <w:t>Słupek stalowy zabetonowany powinno być wykonane zgodnie z przedstawionym poniżej wzorem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Słupki metalowe i elementy połączeniowe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bCs/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łupki metalowe można wykonywać z ocynkowanych rur okrągłych.</w:t>
      </w:r>
    </w:p>
    <w:p>
      <w:pPr>
        <w:pStyle w:val="NormalnyWeb"/>
        <w:spacing w:before="100" w:after="119"/>
        <w:jc w:val="both"/>
        <w:rPr/>
      </w:pPr>
      <w:r>
        <w:rPr>
          <w:b/>
          <w:bCs/>
          <w:color w:val="000000"/>
          <w:sz w:val="20"/>
          <w:szCs w:val="20"/>
        </w:rPr>
        <w:t>2.3.2</w:t>
      </w:r>
      <w:r>
        <w:rPr>
          <w:bCs/>
          <w:color w:val="000000"/>
          <w:sz w:val="20"/>
          <w:szCs w:val="20"/>
        </w:rPr>
        <w:t>. Wymagania dla rur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Rury powinny odpowiadać wymaganiom PN-H-74219 [11], PN-H-74220 [12] lub innej zaakceptowanej przez Inżyniera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ożądane jest, aby rury były dostarczane o: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ługościach dokładnych, zgodnych z zamówieniami; z dopuszczalną odchyłką + 10 mm,</w:t>
      </w:r>
    </w:p>
    <w:p>
      <w:pPr>
        <w:pStyle w:val="NormalnyWeb"/>
        <w:numPr>
          <w:ilvl w:val="0"/>
          <w:numId w:val="2"/>
        </w:numPr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długościach wielokrotnych w stosunku do zamówionych długości dokładnych poniżej 3 m z naddatkiem 5mm na każde cięcie i z dopuszczalną odchyłką dla całej długości wielokrotnej, jak dla długości dokładnych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Rury powinny być proste. Dopuszczalne miejscowe odchylenia od prostej nie powinny przekraczać 1,5 mm na 1 m długości rury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Rury powinny być wykonane ze stali w gatunkach dopuszczonych przez normy (np. R55, R65, 18G2A): PN-H- 84023-07 [17], PN-H-84018 [14], PN-H-84019 [15], PN-H-84030-02 [18] lub inne normy.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 ocynkowania rur stosuje się gatunek cynku Raf wg PN-H-82200 [13].</w:t>
      </w:r>
    </w:p>
    <w:p>
      <w:pPr>
        <w:pStyle w:val="NormalnyWeb"/>
        <w:spacing w:before="100" w:after="119"/>
        <w:jc w:val="both"/>
        <w:rPr/>
      </w:pPr>
      <w:r>
        <w:rPr>
          <w:b/>
          <w:bCs/>
          <w:color w:val="000000"/>
          <w:sz w:val="20"/>
          <w:szCs w:val="20"/>
        </w:rPr>
        <w:t>2.5. Beton i jego składniki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 xml:space="preserve">Klasa betonu - powinna być C12/15. 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ment stosowany do betonu powinien być cementem portlandzkim klasy co najmniej „32,5”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ruszywo do betonu (piasek, żwir, grys, mieszanka z kruszywa naturalnego sortowanego, kruszywa łamanego i otoczaków).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oda powinna być „odmiany 1”, bez badań laboratoryjnych można stosować wodę pitną.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mieszki chemiczne do betonu powinny być stosowane, jeśli przewidują to dokumentacja projektowa, ST lub wskazania Inspektora Nadzoru.</w:t>
      </w:r>
    </w:p>
    <w:p>
      <w:pPr>
        <w:pStyle w:val="NormalnyWeb"/>
        <w:spacing w:before="0" w:after="0"/>
        <w:jc w:val="both"/>
        <w:rPr/>
      </w:pPr>
      <w:r>
        <w:rPr>
          <w:bCs/>
          <w:color w:val="000000"/>
          <w:sz w:val="20"/>
          <w:szCs w:val="20"/>
        </w:rPr>
        <w:t>Pręty zbrojenia mogą być stosowane, jeśli przewiduje to dokumentacja projektowa lub ST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spacing w:before="100" w:after="119"/>
        <w:jc w:val="both"/>
        <w:rPr/>
      </w:pPr>
      <w:r>
        <w:rPr>
          <w:b/>
          <w:bCs/>
          <w:color w:val="000000"/>
          <w:sz w:val="20"/>
          <w:szCs w:val="20"/>
        </w:rPr>
        <w:t>2.6. Materiały do malowania powłok malarskich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Do malowania urządzeń ze stali, żeliwa lub metali nieżelaznych należy używać materiały zgodne z PN-B-10285 [6] lub stosownie do ustaleń ST, bądź wskazań Inspektora Nadzoru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eferowane jest zamontowanie już gotowego pomalowanego wyrobu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SPRZĘT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ące sprzętu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wymagania dotyczące sprzętu podano w ST D.00.00.00 „Wymagania ogólne” pkt 3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2. Sprzęt do wykonania urządzeń zabezpieczających ruch pieszych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Wykonawca przystępujący do wykonania urządzeń zabezpieczających ruch pieszych powinien wykazać się możliwością korzystania z następującego sprzętu: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szpadli, drągów stalowych, wyciągarek do napinania linek i siatek, młotków, kluczy do montażu elementów panelowych itp.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ewentualnych wiertnic do wykonania dołów pod słupki w gruncie zwięzłym (lecz nie w terenach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zbrojonych w centrach miast)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wentualnych młotów (bab), wibromłotów do wbijania lub wwibrowania słupków w grunt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zewoźnych zbiorników do wody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parek kołowych (np. 0,15 m3) lub koparek gąsiennicowych (np. 0,25 m3)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przętu spawalniczego itp.</w:t>
      </w:r>
    </w:p>
    <w:p>
      <w:pPr>
        <w:pStyle w:val="NormalnyWeb"/>
        <w:spacing w:before="100" w:after="0"/>
        <w:ind w:left="76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spacing w:before="100" w:after="119"/>
        <w:jc w:val="both"/>
        <w:rPr/>
      </w:pPr>
      <w:r>
        <w:rPr>
          <w:b/>
          <w:bCs/>
          <w:color w:val="000000"/>
          <w:sz w:val="20"/>
          <w:szCs w:val="20"/>
        </w:rPr>
        <w:t>4. TRANSPORT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ące transportu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wymagania dotyczące transportu podano w ST D.00.00.00 „Wymagania ogólne” pkt 4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Transport materiałów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Słupki przewozić można dowolnymi środkami transportu. W przypadku załadowania na środek transportu więcej niż jednej partii rur należy je zabezpieczyć przed pomieszaniem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Przy transporcie przedmiotów metalizowanych zalecana jest ostrożność ze względu na Cement należy przewozić zgodnie z postanowieniami BN-88/6731-08 [46], zaś mieszankę betonową wg PN-B-06251 [4]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wykonania robót podano w ST D-00.00.00 „Wymagania ogólne” pkt 5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Zasady wykonania urządzeń uniemożlwiających wjazd pojazdów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W zależności od wielkości robót Wykonawca przedstawi do akceptacji Inspektora Nadzoru zakres robót wykonywanych bezpośrednio na placu budowy oraz robót przygotowawczych na zapleczu.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Przed wykonywaniem robót należy wytyczyć lokalizację urządzenia blokującego ruch pojazdów na podstawie dokumentacji projektowej, ST lub zaleceń Inspektora Nadzoru.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 podstawowych czynności objętych niniejszą ST przy wykonywaniu ww. robót należą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ykonanie dołów pod słupki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ykonanie fundamentów betonowych pod słupki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stawienie słupków,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3. Wykonanie dołów pod słupki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Jeśli dokumentacja projektowa lub ST nie podaje inaczej, to doły pod słupki powinny mieć wymiary w planie co najmniej o 20 cm większe od wymiarów słupka, a głębokość od 0,8 do 1,2 m.</w:t>
      </w:r>
    </w:p>
    <w:p>
      <w:pPr>
        <w:pStyle w:val="NormalnyWeb"/>
        <w:jc w:val="both"/>
        <w:rPr/>
      </w:pPr>
      <w:r>
        <w:rPr>
          <w:b/>
          <w:bCs/>
          <w:color w:val="000000"/>
          <w:sz w:val="20"/>
          <w:szCs w:val="20"/>
        </w:rPr>
        <w:t>5.4. Ustawienie słupków wraz z wykonaniem fundamentów betonowych pod słupki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spektora Nadzoru słupki betonowe mogą być obłożone kamieniami lub gruzem i przysypane ziemią. Słupek należy wstawić w gotowy wykop i napełnić otwór mieszanką betonową. Do czasu stwardnienia betonu słupek należy podeprzeć.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Fundament betonowy wykonany „na mokro”, w którym osadzono słupek, można wykorzystywać do dalszych prac co najmniej po 7 dniach od ustawienia słupka w betonie, a jeśli temperatura w czasie wykonywania fundamentu jest niższa od 10ºC - po 14 dniach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5. Ustawienie słupków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Słupki, bez względu na rodzaj i sposób osadzenia w gruncie, powinny stać pionowo. Słupki z rur powinny mieć zaspawany górny otwór rury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KONTROLA JAKOŚCI ROBÓT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kontroli jakości robót podano w ST D.00.00.00 „Wymagania ogólne” pkt 6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Badania przed przystąpieniem do robót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3. Badania i kontrola w czasie wykonywania robót</w:t>
      </w:r>
    </w:p>
    <w:p>
      <w:pPr>
        <w:pStyle w:val="NormalnyWeb"/>
        <w:jc w:val="both"/>
        <w:rPr/>
      </w:pPr>
      <w:r>
        <w:rPr>
          <w:b/>
          <w:bCs/>
          <w:color w:val="000000"/>
          <w:sz w:val="20"/>
          <w:szCs w:val="20"/>
        </w:rPr>
        <w:t>6.3.1.</w:t>
      </w:r>
      <w:r>
        <w:rPr>
          <w:bCs/>
          <w:color w:val="000000"/>
          <w:sz w:val="20"/>
          <w:szCs w:val="20"/>
        </w:rPr>
        <w:t xml:space="preserve"> Badania materiałów w czasie wykonywania robót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zęstotliwość badań i ocena ich wyników powinna być zgodna z zaleceniami tablicy 20.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ablica 20. Częstotliwość badań przy sprawdzeniu powierzchni i wymiarów wyrobów dostarczonych przez producentów</w:t>
      </w:r>
    </w:p>
    <w:p>
      <w:pPr>
        <w:pStyle w:val="NormalnyWeb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1990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bCs/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 czasie wykonywania urządzeń zabezpieczających ruch pieszych należy zbadać: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) zgodność wykonania urządzeń z dokumentacją projektową (lokalizacja, wymiary)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) zachowanie dopuszczalnych odchyłek wymiarów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) prawidłowość wykonania dołów pod słupki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) poprawność wykonania fundamentów pod słupki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) poprawność ustawienia słupków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obmiaru robót podano w ST D.00.00.00 „Wymagania ogólne” pkt 7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Jednostka obmiarowa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stką obmiarową jest 1 szt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odbioru robót podano w ST D.00.00.00 „Wymagania ogólne” pkt 8.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Roboty uznaje się za wykonane zgodnie z dokumentacją projektową, ST i wymaganiami Inżyniera,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żeli wszystkie pomiary i badania z zachowaniem tolerancji wg pkt 6, dały wyniki pozytywne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PODSTAWA PŁATNOŚCI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ustalenia dotyczące podstawy płatności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ustalenia dotyczące podstawy płatności podano w ST D.00.00.00 „Wymagania ogólne” pkt 9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2. Cena jednostek obmiarowych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na. Wykonania 1 szt. słupka blokującego U-12c obejmuje:</w:t>
      </w:r>
    </w:p>
    <w:p>
      <w:pPr>
        <w:pStyle w:val="NormalnyWeb"/>
        <w:numPr>
          <w:ilvl w:val="0"/>
          <w:numId w:val="5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ostarczenie na miejsce wbudowania elementów konstrukcji – słupka oraz materiałów pomocniczych,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ostarczenie na plac budowy składników oraz przygotowanie masy betonowej w przypadkach jej użycia,</w:t>
      </w:r>
    </w:p>
    <w:p>
      <w:pPr>
        <w:pStyle w:val="NormalnyWeb"/>
        <w:numPr>
          <w:ilvl w:val="0"/>
          <w:numId w:val="5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zainstalowanie urządzeń bezpieczeństwa w sposób zapewniający stabilność,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oprowadzenie terenu wokół wykonanych urządzeń do stanu przewidzianego w dokumentacji projektowej lub według zaleceń Inżyniera,</w:t>
      </w:r>
    </w:p>
    <w:p>
      <w:pPr>
        <w:pStyle w:val="NormalnyWeb"/>
        <w:numPr>
          <w:ilvl w:val="0"/>
          <w:numId w:val="5"/>
        </w:numPr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zeprowadzenie badań i pomiarów kontrolnych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1. Norm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 PN-H-04651 Ochrona przed korozją. Klasyfikacja i określenie agresywności korozyjnej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środowis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PN-B-06250 Beton zwykł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. PN-B-06251 Roboty betonowe i żelbetowe. Wymagania technicz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 PN-B-06712 Kruszywa mineralne do betonu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6. PN-B-10285 Roboty malarskie budowlane farbami, lakierami i emaliami na spoinach bezwodnych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8. PN-B-19701 Cement. Cement powszechnego użytku. Skład, wymagania i ocena zgodnośc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9. PN-B-23010 Domieszki do betonu. Klasyfikacja i określ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0. PN-B-32250 Materiały budowlane. Woda do betonów i zapraw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1. PN-H-74219 Rury stalowe bez szwu walcowane na gorąco ogólnego zastosow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2. PN-H-74220 Rury stalowe bez szwu ciągnione i walcowane na zimno ogólnego przeznacz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3. PN-H-82200 Cyn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4. PN-H-84018 Stal niskostopowa o podwyższonej wytrzymałości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5. PN-H-84019 Stal węglowa konstrukcyjna wyższej jakości ogólnego przeznacze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6. PN-H-84020 Stal niestopowa konstrukcyjna ogólnego przeznacze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7. PN-H-84023-07 Stal określonego zastosowania. Stal na ru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8. PN-H-84030-02 Stal stopowa konstrukcyjna. Stal do nawęgla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9. PN-H-93010 Stal. Kształt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. PN-H-93200-02 Walcówka i pręty stalowe okrągłe walcowane na gorąco. Walcówka i pręty 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1. PN-H-93401 Stal walcowana. Kątowniki równoramien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2. PN-H-93402 Kątowniki nierównoramienne stalowe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3. PN-H-93403 Stal. Ceowniki walcowane. Wymia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4. PN-H-93406 Stal. Te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5. PN-H-93407 Stal. Dwute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6. PN-H-97051 Ochrona przed korozją. Przygotowanie powierzchni stali, staliwa i żeliwa do malowania. Ogólne wytyczne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27. PN-H-97052 Ochrona przed korozją. Ocena przygotowania powierzchni stali, staliwa i żeliwa do malow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8. PN-H-97053 Ochrona przed korozją. Malowanie konstrukcji stalowych. Ogólne wytycz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9. PN-M-06515 Dźwignice. Ogólne zasady projektowania ustrojów nośnych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0. PN-M-69011 Spawalnictwo. Złącza spawane w konstrukcjach spawanych. Podział i wymag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1. PN-M-69420 Spawalnictwo. Druty lite do spawania i napawania stal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2. PN-M-69775 Spawalnictwo. Wadliwość złączy spawanych. Oznaczanie klasy wadliwości n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odstawie oględzin zewnętrznych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3. PN-M-80026 Druty okrągłe ze stali niskowęglowej ogólnego przeznacz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4. PN-M-80201 Liny stalowe z drutu okrągłego.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5. PN-M-80202 Liny stalowe 1 x 7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6. PN-M-82054 Śruby, wkręty i nakrętki stalowe. Ogólne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7. PN-M-82054-03 Śruby, wkręty i nakrętki stalowe. Właściwości mechaniczne śrub i wkrętów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42. PN-ISO-8501-1 Przygotowanie podłoży stalowych przed nakładaniem farb i podobnych produktów. Stopnie skorodowania i stopnie przygotowania niezabezpieczonych podłoży stalowych oraz podłoży stalowych po całkowitym usunięciu wcześniej nałożonych powło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3. BN-73/0658-01 Rury stalowe profilowe ciągnione na zimno. Wymia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4. BN-89/1076-02 Ochrona przed korozją. Powłoki metalizacyjne cynkowe i aluminiowe n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nstrukcjach stalowych, staliwnych i żeliwnych.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5 BN-83/5032-02 Siatki metalowe. Siatki plecione ślimakow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6 BN-88/6731-08 Cement. Transport i przechowywanie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0.2. Inne dokumenty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47. Poręcze mostowe - Ministerstwo Komunikacji, Centralne Biuro Studiów i Projektów Dróg i Mostów Transprojekt - Warszawa, 1976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8. Katalog budownictwa, Karta KB 8-3.3 (5), listopad 1965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9. Leszek Mikołajków, „Urządzenia bezpieczeństwa ruchu na obiektach mostowych”. Wydawnictw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munikacji i Łączności, Warszawa 1988.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50. Instrukcja o znakach drogowych pionowych. Tom I - Zasady stosowania znaków i urządzeń bezpieczeństwa ruchu. Zał. nr 1 do zarządzenia Ministra Transportu i Gospodarki Morskiej z dnia 3 marca 1994 r. (Monitor Polski Nr 16, poz. 120).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Załącznik do Dziennika Ustaw nr 220 poz. 2181 z dnia 23 grudnia 2003 r. SZCZEGÓŁOWE WARUNKI TECHNICZNE DLA ZNAKÓW I SYGNAŁÓW DROGOWYCH ORAZ URZĄDZEŃ BEZPIECZEŃSTWA RUCHU DROGOWEGO I WARUNKI ICH UMIESZCZANIA NA DROGACH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Załączniki nr 1 – 4 do rozporządzenia Ministra Infrastruktury z dnia 3 lipca 2003 r. w sprawie szczegółowych warunków technicznych dla znaków i sygnałów drogowych oraz urządzeń bezpieczeństwa ruchu drogowego i warunków ich umieszczania na drogach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6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4-08-29T05:47:00Z</dcterms:modified>
  <cp:revision>48</cp:revision>
  <dc:subject>Droga Nr 2</dc:subject>
  <dc:title>Odtworzenie trasy</dc:title>
</cp:coreProperties>
</file>