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1"/>
          <w:szCs w:val="21"/>
        </w:rPr>
        <w:t>Załącznik numer 6 do SWZ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>................................................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color w:val="0000FF"/>
          <w:sz w:val="21"/>
          <w:szCs w:val="21"/>
        </w:rPr>
        <w:t xml:space="preserve">„Przebudowa i zmiana sposobu użytkowania części budynku kotłowni na część administracyjną (dyspozytornia karetek)”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polegam na zasobach następującego/ych podmiotu/ów: …...................................................... ..............................................................................................................................................................................  w następującym zakresie: ………………………..………….............................................................................. ...............................................................................................................................................................................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624" w:top="851" w:footer="0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kt">
    <w:name w:val="pkt"/>
    <w:basedOn w:val="Normal"/>
    <w:qFormat/>
    <w:pPr>
      <w:spacing w:lineRule="auto" w:line="252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24-08-27T08:55:00Z</cp:lastPrinted>
  <dcterms:modified xsi:type="dcterms:W3CDTF">2024-08-27T06:55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