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18"/>
          <w:szCs w:val="18"/>
        </w:rPr>
        <w:t>Załącznik numer 7 do SWZ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amodzielny Publiczny Zespół Zakładów</w:t>
        <w:br/>
        <w:t>Opieki Zdrowotnej w Staszowie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l. 11 Listopada 78, 28-200 Staszów.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1"/>
          <w:szCs w:val="21"/>
        </w:rPr>
        <w:t>Podmiot udostępniający zasoby:</w:t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............................................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świadczenie PODMIOTU UDOSTĘPNIAJACEGO ZASOBY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Prawo zamówień publicznych (dalej jako u.p.z.p.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DOTYCZĄCE SPEŁNIANIA WARUNKÓW UDZIAŁU W POSTĘPOWANIU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  <w:r>
        <w:rPr>
          <w:rFonts w:cs="Arial" w:ascii="Arial" w:hAnsi="Arial"/>
          <w:color w:val="0000FF"/>
          <w:sz w:val="21"/>
          <w:szCs w:val="21"/>
        </w:rPr>
        <w:t xml:space="preserve">„Przebudowa i zmiana sposobu użytkowania części budynku kotłowni na część administracyjną (dyspozytornia karetek)”,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 specyfikacji warunków zamówienia oraz w ogłoszeniu o zamówieniu w następującym zakresie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nyWeb"/>
        <w:spacing w:lineRule="auto" w:line="360" w:before="280" w:after="159"/>
        <w:jc w:val="both"/>
        <w:rPr/>
      </w:pPr>
      <w:r>
        <w:rPr>
          <w:rFonts w:cs="Arial" w:ascii="Arial" w:hAnsi="Arial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624" w:top="851" w:footer="0" w:bottom="851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ZnakZnak2">
    <w:name w:val="Znak Znak2"/>
    <w:qFormat/>
    <w:rPr>
      <w:rFonts w:ascii="Calibri" w:hAnsi="Calibri" w:eastAsia="Calibri" w:cs=";Times New Roman"/>
      <w:kern w:val="2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Znak">
    <w:name w:val="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">
    <w:name w:val="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7:13:00Z</dcterms:created>
  <dc:creator>Remigiusz Stępień</dc:creator>
  <dc:description/>
  <cp:keywords/>
  <dc:language>en-US</dc:language>
  <cp:lastModifiedBy>user</cp:lastModifiedBy>
  <cp:lastPrinted>2024-08-27T08:53:00Z</cp:lastPrinted>
  <dcterms:modified xsi:type="dcterms:W3CDTF">2024-08-27T06:54:00Z</dcterms:modified>
  <cp:revision>10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