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WZ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współpracy pomiędzy pracodawcami, których pracownicy wykonują jednocześnie prace na terenie zakładu pracy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Na podstawie art. 208 </w:t>
      </w:r>
      <w:r>
        <w:rPr>
          <w:rFonts w:cs="Arial" w:ascii="Arial" w:hAnsi="Arial"/>
          <w:color w:val="000000"/>
          <w:sz w:val="22"/>
          <w:szCs w:val="22"/>
        </w:rPr>
        <w:t xml:space="preserve">ustawy z 26.06.1974 r. – Kodeks pracy, </w:t>
      </w:r>
      <w:r>
        <w:rPr>
          <w:rFonts w:cs="Arial" w:ascii="Arial" w:hAnsi="Arial"/>
          <w:sz w:val="22"/>
          <w:szCs w:val="22"/>
        </w:rPr>
        <w:t xml:space="preserve"> wymienione poniżej strony zawierają porozumienie o współpracy dotyczące zapewnienia bezpiecznych 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ekroć w porozumieniu jest mowa o: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w zakładzie pracy)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rzystąpieniem przez pracowników wykonawcy do wykonania robót w ramach umowy, wyznaczony przez pracodawcę pracownik w uzgodnionym 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ą dopuszczenia pracownika do prac na terenie SPZZOZ w Staszowie jest: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ycie wymaganych szkoleń w zakresie bhp, w tym szkolenia stanowiskowego z zakresu bhp w miejsc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nie pracownika z instrukcjami użytkowania maszyn i urządzeń eksploatowanych przez nich </w:t>
        <w:br/>
        <w:t>w miejsc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/>
      </w:pPr>
      <w:r>
        <w:rPr>
          <w:rFonts w:cs="Arial" w:ascii="Arial" w:hAnsi="Arial"/>
          <w:kern w:val="2"/>
          <w:sz w:val="20"/>
          <w:szCs w:val="20"/>
        </w:rPr>
        <w:t>legitymowanie się odpowiednimi dokumentami potwierdzającymi kwalifikacje do wykonywania okreś</w:t>
      </w:r>
      <w:r>
        <w:rPr>
          <w:rFonts w:cs="Arial" w:ascii="Arial" w:hAnsi="Arial"/>
          <w:sz w:val="20"/>
          <w:szCs w:val="20"/>
        </w:rPr>
        <w:t>lonych prac.</w:t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0"/>
          <w:szCs w:val="20"/>
        </w:rPr>
        <w:t>§ 4 pkt. 2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0"/>
          <w:szCs w:val="20"/>
        </w:rPr>
        <w:t>§ 4 pkt. 2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wymienieni w niniejszym porozumieniu zobowiązani są wyposażyć stanowiska pracy w maszyny </w:t>
        <w:br/>
        <w:t>i urządzenia techniczne, które spełniają minimalne wymagania określone w rozporządzeniu Ministra Gospodarki z 18.11.2002 r.,w sprawie minimalnych wymagań dotyczących bhp w zakresie użytkowania maszyn przez pracowników podczas pracy bądź wymagania zasadnicze określone w przepisach prawa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ów wykonujących zadania na rzecz pracodawcy zlecającego zobowiązuje się do właściwego zabezpieczenia miejsc pracy przed dostępem osób postronnych (osób, które nie wykonują pracy w danym miejscu pracy). W przypadku przebiegania dróg komunikacyjnych ogólnodostępnych przez miejsce pracy danego pracodawcy, tenże zobowiązany jest w sposób zgodny z przepisami i zasadami bhp zabezpieczyć je, aby zminimalizować możliwość wystąpienia zdarzenia wypadkowego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aistnienia wypadku przy pracy pracownika, któregoś z pracodawców wykonujących zadania na rzecz pracodawcy zlecającego, ustalenia okoliczności 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  <w:t>..............................................................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/>
      </w:pPr>
      <w:r>
        <w:rPr/>
        <w:t>(podpis pracodawcy zlecającego lub osoby</w:t>
        <w:tab/>
        <w:tab/>
        <w:tab/>
        <w:tab/>
        <w:t>(podpis pracodawcy przyjmującego zlecenie lub osoby</w:t>
        <w:br/>
        <w:t>upoważnionej do składania oświadczeń w jego imieniu)</w:t>
        <w:tab/>
        <w:tab/>
        <w:tab/>
        <w:t>upoważnionej do składania oświadczeń w jego imieniu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>UMOWA - powołująca koordynatora ds. bezpieczeństwa i higieny pracy</w:t>
        <w:br/>
        <w:t>na terenie zakładu pracy/placu budowy</w:t>
      </w:r>
      <w:r>
        <w:rPr>
          <w:rFonts w:cs="Arial" w:ascii="Arial" w:hAnsi="Arial"/>
          <w:sz w:val="22"/>
          <w:szCs w:val="22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>Samodzielny Publiczny Zespół Zakładów Opieki Zdrowotnej w Staszowie, ul. 11 Listopada 78, 28-200 Staszów - …………………………………………………….. ...........................................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>Na podstawie art. 208 § 1 pkt 2 ustawy z 26.06.1974 r. – Kodeks pracy,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kontroli warunków pracy oraz przestrzegania przepisów 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a do poszczególnych pracodawców (osób kierujących pracownikami) z zaleceniem usunięcia stwierdzonych zagrożeń wypadkowych 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nie został wyposażony 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miejscowość)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  <w:t>...............................................................</w:t>
      </w:r>
    </w:p>
    <w:p>
      <w:pPr>
        <w:pStyle w:val="Zalpodpis9"/>
        <w:tabs>
          <w:tab w:val="clear" w:pos="9071"/>
          <w:tab w:val="left" w:pos="10206" w:leader="none"/>
        </w:tabs>
        <w:bidi w:val="0"/>
        <w:ind w:left="0" w:right="-30" w:hanging="0"/>
        <w:jc w:val="left"/>
        <w:rPr/>
      </w:pPr>
      <w:r>
        <w:rPr/>
        <w:t>(podpis pracodawcy zlecającego lub osoby                                            (podpis pracodawcy przyjmującego zlecenie lub osoby</w:t>
        <w:br/>
        <w:t>upoważnionej do składania oświadczeń w jego imieniu)                        upoważnionej do składania oświadczeń w jego imieniu)</w:t>
      </w:r>
    </w:p>
    <w:sectPr>
      <w:footerReference w:type="default" r:id="rId2"/>
      <w:type w:val="nextPage"/>
      <w:pgSz w:w="11906" w:h="16838"/>
      <w:pgMar w:left="794" w:right="794" w:gutter="0" w:header="0" w:top="794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;Liberation Mono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1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24-08-27T08:47:00Z</cp:lastPrinted>
  <dcterms:modified xsi:type="dcterms:W3CDTF">2024-08-27T06:48:00Z</dcterms:modified>
  <cp:revision>64</cp:revision>
  <dc:subject/>
  <dc:title>POROZUMIENIE</dc:title>
</cp:coreProperties>
</file>