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4 do swz - wykaz posiadanego doświadczenia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368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>Miejski Zakład Pogrzebowy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360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5-200 Pabianice, ul. Kilińskiego 57/59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dotyczy:</w:t>
      </w:r>
      <w:r>
        <w:rPr>
          <w:rFonts w:cs="Times New Roman" w:ascii="Times New Roman" w:hAnsi="Times New Roman"/>
          <w:sz w:val="22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Sprzedaż i dostawa fabrycznie nowych 2 sztuk pojazdów o napędzie elektrycznym typu Melex – III postępowanie”</w:t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AZ POSIADANEGO DOŚWIADCZENI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Wykaz wykonanych lub wykonywanych w okresie ostatnich 3 lat zamówień (a jeżeli okres prowadzenia działalności jest krótszy - w tym okresie) z podaniem daty i miejsca realizacji, wraz z załączeniem dokumentów uwiarygodniających należyte wykonanie (wykonywanie) zamówień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402"/>
        <w:gridCol w:w="1701"/>
        <w:gridCol w:w="1701"/>
        <w:gridCol w:w="3402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zadania, miejsce wykonywania zamówieni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min wykonani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ne Zamawiająceg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nazwa, adres, tel.)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rozpoczęci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zakończenia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2:43:00Z</dcterms:created>
  <dc:creator>ZGKiM</dc:creator>
  <dc:description/>
  <cp:keywords/>
  <dc:language>en-US</dc:language>
  <cp:lastModifiedBy>Krzysztof Mondzielewski</cp:lastModifiedBy>
  <cp:lastPrinted>2020-09-05T11:16:00Z</cp:lastPrinted>
  <dcterms:modified xsi:type="dcterms:W3CDTF">2024-08-28T18:59:00Z</dcterms:modified>
  <cp:revision>7</cp:revision>
  <dc:subject/>
  <dc:title>ZAKŁAD  GOSPODARKI  KOMUNALNEJ</dc:title>
</cp:coreProperties>
</file>