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 – 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ortyment – rodzaj trumny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Samochód o napędzie elektrycznym model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…………………………….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marka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………………………………………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ci brutto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bCs/>
          <w:sz w:val="20"/>
          <w:lang w:eastAsia="pl-PL"/>
        </w:rPr>
      </w:pPr>
      <w:r>
        <w:rPr>
          <w:rFonts w:cs="Times New Roman" w:ascii="Times New Roman" w:hAnsi="Times New Roman"/>
          <w:bCs/>
          <w:sz w:val="20"/>
          <w:lang w:eastAsia="pl-PL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2590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431.7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426" w:gutter="0" w:header="0" w:top="567" w:footer="0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Krzysztof Mondzielewski</cp:lastModifiedBy>
  <cp:lastPrinted>2017-08-10T19:48:00Z</cp:lastPrinted>
  <dcterms:modified xsi:type="dcterms:W3CDTF">2024-06-15T15:59:00Z</dcterms:modified>
  <cp:revision>21</cp:revision>
  <dc:subject/>
  <dc:title>siwz</dc:title>
</cp:coreProperties>
</file>