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ierowanych przez Wykonawcę do realizacji zamówienia pn.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ymiana nawierzchni chodnika w ul. Górna Wilda w Poznaniu, odcinek od ul. Spychalskiego 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do nr 102 włącznie</w:t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  <w:bCs/>
          <w:sz w:val="22"/>
          <w:szCs w:val="22"/>
        </w:rPr>
      </w:pPr>
      <w:r>
        <w:rPr>
          <w:rFonts w:cs="TTE2292B90t00;Times New Roman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r telefonu/faksu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  <w:lang w:val="en-US"/>
        </w:rPr>
        <w:t>Nr NIP ..............................................................Nr REGON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Wykonawca zobowiązany jest wykazać się spełnieniem warunku wskazanego w pkt 9.1.2 lit. b) SWZ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1985"/>
        <w:gridCol w:w="3047"/>
        <w:gridCol w:w="2410"/>
      </w:tblGrid>
      <w:tr>
        <w:trPr>
          <w:trHeight w:val="21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OLA W REALIZACJI ZAMÓWIENI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SIADANE UPRAWNIENIA BUDOWLANE/ WYKSZTAŁCENIE/ DOŚWIADCZENI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numer, data nadania i zakres uprawnień – zgodnie </w:t>
              <w:br/>
              <w:t>z decyzją o nadaniu uprawnień)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0"/>
                <w:szCs w:val="20"/>
              </w:rPr>
              <w:t>Kierownik budowy i robót drogowych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</w:t>
            </w:r>
            <w:r>
              <w:rPr>
                <w:rFonts w:cs="Tahoma" w:ascii="Arial Narrow" w:hAnsi="Arial Narrow"/>
                <w:sz w:val="20"/>
                <w:szCs w:val="20"/>
              </w:rPr>
              <w:t>.…………………</w:t>
            </w:r>
            <w:r>
              <w:rPr>
                <w:rFonts w:cs="Tahoma" w:ascii="Arial Narrow" w:hAnsi="Arial Narrow"/>
                <w:sz w:val="16"/>
                <w:szCs w:val="16"/>
              </w:rPr>
              <w:t>……………………………………………………………….........................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86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ab/>
      <w:tab/>
      <w:t>Załącznik nr 9 do SWZ nr ref. DZ.UD.341.104.2024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Piotr Matejczuk</cp:lastModifiedBy>
  <cp:lastPrinted>2019-07-19T13:42:00Z</cp:lastPrinted>
  <dcterms:modified xsi:type="dcterms:W3CDTF">2024-08-27T11:47:00Z</dcterms:modified>
  <cp:revision>75</cp:revision>
  <dc:subject/>
  <dc:title>Postępowanie o zamówienie publiczne pn:</dc:title>
</cp:coreProperties>
</file>