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-Załącznik nr 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 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i prac konserwatorskich na inwestycji p.t.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WTZ Słoneczna Kielce – przeciwdziałanie degradacji Infrastruktur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udynku i jego bezpośredniego otoczenia”-pow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</w:t>
      </w:r>
      <w:r>
        <w:rPr>
          <w:rFonts w:cs="Cambria" w:ascii="Cambria" w:hAnsi="Cambria"/>
          <w:b w:val="false"/>
          <w:bCs/>
          <w:sz w:val="20"/>
          <w:lang w:val="pl-PL"/>
        </w:rPr>
        <w:t>ą wykonania i odbioru robót budowlanych</w:t>
      </w:r>
      <w:r>
        <w:rPr>
          <w:rFonts w:cs="Cambria" w:ascii="Cambria" w:hAnsi="Cambria"/>
          <w:b w:val="false"/>
          <w:bCs/>
          <w:sz w:val="20"/>
        </w:rPr>
        <w:t xml:space="preserve">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ewni pełną obsługę w zakresie wykonania robót 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budowlanych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B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0445480"/>
    <w:bookmarkStart w:id="1" w:name="_Hlk10445479"/>
    <w:bookmarkStart w:id="2" w:name="_Hlk10445447"/>
    <w:bookmarkStart w:id="3" w:name="_Hlk10445446"/>
    <w:bookmarkStart w:id="4" w:name="_Hlk10445418"/>
    <w:bookmarkStart w:id="5" w:name="_Hlk10445417"/>
    <w:bookmarkStart w:id="6" w:name="_Hlk10445480"/>
    <w:bookmarkStart w:id="7" w:name="_Hlk10445479"/>
    <w:bookmarkStart w:id="8" w:name="_Hlk10445447"/>
    <w:bookmarkStart w:id="9" w:name="_Hlk10445446"/>
    <w:bookmarkStart w:id="10" w:name="_Hlk10445418"/>
    <w:bookmarkStart w:id="11" w:name="_Hlk10445417"/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</w:t>
    </w:r>
    <w:bookmarkEnd w:id="6"/>
    <w:bookmarkEnd w:id="7"/>
    <w:bookmarkEnd w:id="8"/>
    <w:bookmarkEnd w:id="9"/>
    <w:bookmarkEnd w:id="10"/>
    <w:bookmarkEnd w:id="11"/>
    <w:r>
      <w:rPr>
        <w:rFonts w:cs="Cambria" w:ascii="Cambria" w:hAnsi="Cambria"/>
        <w:b/>
        <w:sz w:val="20"/>
        <w:szCs w:val="20"/>
      </w:rPr>
      <w:t>DPS-ZP/</w:t>
    </w:r>
    <w:r>
      <w:rPr>
        <w:rFonts w:cs="Cambria" w:ascii="Cambria" w:hAnsi="Cambria"/>
        <w:b/>
        <w:sz w:val="20"/>
        <w:szCs w:val="20"/>
        <w:lang w:val="pl-PL"/>
      </w:rPr>
      <w:t>5</w:t>
    </w:r>
    <w:r>
      <w:rPr>
        <w:rFonts w:cs="Cambria" w:ascii="Cambria" w:hAnsi="Cambria"/>
        <w:b/>
        <w:sz w:val="20"/>
        <w:szCs w:val="20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2:00Z</dcterms:created>
  <dc:creator>admin</dc:creator>
  <dc:description/>
  <cp:keywords/>
  <dc:language>en-US</dc:language>
  <cp:lastModifiedBy>Dell</cp:lastModifiedBy>
  <cp:lastPrinted>2019-03-06T10:56:00Z</cp:lastPrinted>
  <dcterms:modified xsi:type="dcterms:W3CDTF">2024-08-29T10:40:00Z</dcterms:modified>
  <cp:revision>5</cp:revision>
  <dc:subject/>
  <dc:title/>
</cp:coreProperties>
</file>