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spacing w:lineRule="atLeast" w:line="20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Załącznik nr 9 do SWZ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Zakres przedmiotu zamówienia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otyczy postępowania o udzielenie zamówienia publicznego 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na wykonanie robót budowlanych </w:t>
        <w:br/>
        <w:t xml:space="preserve">w Muzeum Przyrody – Dwór Lutosławskich w Drozdowie w ramach realizacji zadania </w:t>
        <w:br/>
        <w:t xml:space="preserve">pn.  Modernizacja infrastruktury sanitarnej w Muzeum Przyrody – Dworze Lutosławskich                            w Drozdowie, etap II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nak sprawy: 5 /TP/2024,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bidi w:val="0"/>
        <w:spacing w:lineRule="atLeast" w:line="20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. ZAKRES  PRAC SANITARNYCH DO  REALIZACJI</w:t>
      </w:r>
      <w:r>
        <w:rPr>
          <w:color w:val="000000"/>
          <w:sz w:val="20"/>
          <w:szCs w:val="20"/>
        </w:rPr>
        <w:t xml:space="preserve">  w oparciu o PROJEKT BUDOWLANO-WYKONAWCZY DO ZMIANY POZWOLENIA DECYZJA NR 405/2015 z dnia 3 listopada 2015 roku opracowany przez KONSORCJUM:  STUDIUM Sp. z o.o. ul. Nowakowskiego 12/99, </w:t>
        <w:br/>
        <w:t>00-666 Warszawa i STUDIUM Sp. z o.o. Sp. k. ul. Nowakowskiego 12/99, 00-666 Warszawa</w:t>
      </w:r>
    </w:p>
    <w:p>
      <w:pPr>
        <w:pStyle w:val="Default"/>
        <w:bidi w:val="0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Oraz projekt zamienny roboczy opracowany przez mgr inż. Magdalenę Dąbrowską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: instalacja c.o. w dworku i willi na wszystkich kondygnacjach z remontem węzła, instalacja wodociągowa do dwóch łazienek na 1 piętrze i 2 pomieszczeń socjalnych oraz wykonanie instalacji kanalizacji sanitarnej do dwóch łazienek na 1 piętrze i 2 pomieszczeń socjalnych. W wycenie wykonawca musi przewidzieć 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ygotowanie, zabezpieczenie pomieszczeń na czas wykonywania prac instalacji c.o. (parter dworek jest po remoncie w 2023r – do wykonania montaż grzejników zasilanych od dołu przez strop </w:t>
        <w:br/>
        <w:t xml:space="preserve">z piwnicy) oraz salon Dmowskiego we Willi. 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robot 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nstalacje c.o. częściowo prowadzone na ścianach jako stalowe ( technologia stali węglowej łączona systemowo zaprasowanie) bez izolacji ,a częściowo w posadzkach ( technologia z zastosowaniem rur PE-RT/AL./PE-RT) z zamontowaniem izolacji zgodnie z obowiązującymi normami. Dopuszcza się zmiany technologii w przypadku zaistnienia przeszkód architektonicznych po akceptacji Zamawiającego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rzejniki montowane we wnękach podokiennych  w pomieszczeniach wystawowych  grzejniki kolumnowe zasilanie z dolne ( Zdjęcie poglądowe rysunek nr 1)  zgodnie z projektem zamiennym roboczym. Należy przed zamówieniem zweryfikować szerokość wnęk celem dopasowania grzejnika wraz z głowicą termostatyczną do stanu faktycznego</w:t>
      </w:r>
    </w:p>
    <w:p>
      <w:pPr>
        <w:pStyle w:val="Normal"/>
        <w:keepNext w:val="tru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ysunek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Rysunek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rzykład grzejnika kolumnowego ( np. prod. Cosmo lub równoważne)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pomieszczeniach łazienek ogrzewanie podłogowe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ilane z powrotu grzejnika (najbliżej położonego) za pomocą zaworu RTL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Na kondygnacji poddasza należy wykonać c.o. zasilane z rozdzielacza  c.o. (7 obiegów) i zasilanie indywidualne grzejników z posadzki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a poddaszu/piętro  w Dworku należy wykonać c. o zasilane z rozdzielacza jednym pionem z rozprowadzeniem do grzejników po ścianach</w:t>
      </w:r>
      <w:r>
        <w:rPr>
          <w:rFonts w:cs="Arial" w:ascii="Arial" w:hAnsi="Arial"/>
          <w:b/>
          <w:bCs/>
          <w:color w:val="92D05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Należy uwzględnić przejścia instalacji wykonanej z rur stalowych na rury tworzywowe za pomocą kształtek systemowych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Montaż armatury (umywalki, miski ustępowe,  baterie umywalkowe, zlewozmywaki)- asortyment do zaakceptowania przez zamawiającego, 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ontaż  podłączeń wody do  podgrzewaczy elektrycznych ( montaż bojleróww zakresie branży elektrycznej)  2 szt. o pojemności 10  l każdy,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Rozebranie  pionów kanalizacyjnych i wyk. nowych wraz z leżakami (zakres w dokumentacji roboczej)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budowa i podłączenie instalacji wod.-kan. do nowej armatury (dwie  łazienki z 1 piętra i 2 pom socjalne )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11. Należy uwzględnić zmianę aranżacji pomieszczenia dyrektora z przesunięciem części socjalnej ( zlewozmywaka w zabudowie)</w:t>
      </w:r>
    </w:p>
    <w:p>
      <w:pPr>
        <w:pStyle w:val="ListParagraph"/>
        <w:numPr>
          <w:ilvl w:val="0"/>
          <w:numId w:val="0"/>
        </w:numPr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12.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Roboty budowlane rozbiórkowe  w  łazience w dworku 1 piętro: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ce rozbiórkowe i demontażowe,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ucie istniejącej glazury (glazura na wysokość 2,10)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ucie posadzek z terakoty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montaż armatury (umywalki, sedesu,  zaworu  czerpalnego, częściowo pionu kanalizacyjnego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- demontaż drzwi z ościeżnicą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auto" w:val="clear"/>
        </w:rPr>
        <w:tab/>
        <w:t xml:space="preserve">13.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Roboty budowlane na budynku willi i dworku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ucie bruzd w posadzce betonowej i ścianach pod instalacje  c.o. w dworku i we willi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przejść  na piony  przez strop  wod kan   do łazienki w willi  i w dworku  </w:t>
      </w:r>
      <w:r>
        <w:rPr>
          <w:rFonts w:cs="Arial" w:ascii="Arial" w:hAnsi="Arial"/>
          <w:b/>
          <w:bCs/>
          <w:sz w:val="20"/>
          <w:szCs w:val="20"/>
        </w:rPr>
        <w:t>Uwaga</w:t>
      </w:r>
      <w:r>
        <w:rPr>
          <w:rFonts w:cs="Arial" w:ascii="Arial" w:hAnsi="Arial"/>
          <w:sz w:val="20"/>
          <w:szCs w:val="20"/>
        </w:rPr>
        <w:t xml:space="preserve">  wykucia pod  piony  c.o. we wilii  ujęte w innym  postępowaniu)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- wykonanie zabudowy z płyt G-K wodoodpornych na stelażu stalowym: obudowanie stelaży  2 szt. W łazience we willi  i w łazience w dworku  oraz obudowa  pionów kanalizacyjnych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ab/>
        <w:t xml:space="preserve">14. Roboty wykończeniowe w łazience w dworku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ntaż ościeżnicy drewnianej  i drzwi łazienkowych  drewnianych stylizowanych o wymiarach w świetle przejścia min. 80x200cm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osadzki  z płytek gresowych, antypoślizgowych,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- wykonanie glazury na ścianach na  wysokość 2,10 m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ab/>
        <w:t xml:space="preserve">15. Armatura montowana w pomieszczeniu łazienki we willi i w dworku </w:t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łazienek montaż  stelaży (Geberyt)   WC wraz z wiszącą miską ustępową   -2 szt. .</w:t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. łazienek montaż 2 szt.  umywalki  ceramiczne w kolorze – do akceptacji przez Zamawiającego</w:t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 xml:space="preserve">W pom. socjalnych  montaż zlewozmywaki dwukomorowe z blachy kwasoodpornej z ociekaczem  na szafce – 2 szt.   </w:t>
      </w:r>
    </w:p>
    <w:p>
      <w:pPr>
        <w:pStyle w:val="ListParagraph"/>
        <w:spacing w:lineRule="atLeast" w:line="20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ab/>
        <w:t>16. Armatura instalacji pożarowej</w:t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pożarowa z hydrantami – w zakresie zabudowa szafki hydrantowej wraz z wyposażeniem, do odbioru należy wykonać badanie wydajności przez uprawnioną firmę</w:t>
      </w:r>
    </w:p>
    <w:p>
      <w:pPr>
        <w:pStyle w:val="ListParagraph"/>
        <w:numPr>
          <w:ilvl w:val="0"/>
          <w:numId w:val="1"/>
        </w:numPr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rozstrzygniętym, znak sprawy: 1/TP/2024, na które została podpisana umowa w dniu 12.06.2024 r., ujęto rozebranie posadzki w piwnicy, wykop pod wykonanie  trasy instalacji hydrantowej, rozbiórkę podłoża betonowego ,obsypkę piaskiem i zasypanie instalacji z odtworzeniem posadzki. W miejscach wejścia w posadzkę zastosować przejścia PE/stal, należy uzyskać odporność ogniową EI60 na wykonanej posadzce</w:t>
      </w:r>
    </w:p>
    <w:p>
      <w:pPr>
        <w:pStyle w:val="ListParagraph"/>
        <w:numPr>
          <w:ilvl w:val="0"/>
          <w:numId w:val="1"/>
        </w:numPr>
        <w:spacing w:lineRule="atLeast" w:line="200"/>
        <w:rPr/>
      </w:pPr>
      <w:r>
        <w:rPr>
          <w:rFonts w:cs="Arial" w:ascii="Arial" w:hAnsi="Arial"/>
          <w:b/>
          <w:bCs/>
          <w:sz w:val="20"/>
          <w:szCs w:val="20"/>
        </w:rPr>
        <w:t>Nie przewiduje się  w tym zakresie wykonanie  zestawu podnoszącego ciśnienie zgodnego z obowiązującymi przepisami p.po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ListParagraph"/>
        <w:spacing w:lineRule="atLeast" w:line="200"/>
        <w:ind w:left="0" w:right="0" w:hanging="0"/>
        <w:rPr/>
      </w:pPr>
      <w:r>
        <w:rPr/>
      </w:r>
    </w:p>
    <w:p>
      <w:pPr>
        <w:pStyle w:val="Normal"/>
        <w:spacing w:lineRule="atLeast" w:line="200" w:before="0" w:after="1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musi uwzględnić w wycenie wykucie przejść  przez stropy dla wody hydrantowej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color w:val="FF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b/>
        <w:szCs w:val="20"/>
        <w:bCs/>
        <w:color w:val="FF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color w:val="FF0000"/>
      <w:sz w:val="20"/>
      <w:szCs w:val="20"/>
      <w:shd w:fill="00FF00" w:val="clear"/>
    </w:rPr>
  </w:style>
  <w:style w:type="character" w:styleId="WW8Num2z0">
    <w:name w:val="WW8Num2z0"/>
    <w:qFormat/>
    <w:rPr>
      <w:rFonts w:ascii="Symbol" w:hAnsi="Symbol" w:cs="Symbol"/>
      <w:b/>
      <w:bCs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i/>
      <w:iCs/>
      <w:color w:val="44546A"/>
      <w:sz w:val="18"/>
      <w:szCs w:val="18"/>
    </w:rPr>
  </w:style>
  <w:style w:type="paragraph" w:styleId="Legenda1">
    <w:name w:val="Legenda1"/>
    <w:basedOn w:val="Normal"/>
    <w:next w:val="Normal"/>
    <w:qFormat/>
    <w:pPr>
      <w:suppressAutoHyphens w:val="false"/>
      <w:spacing w:lineRule="auto" w:line="240" w:before="0" w:after="200"/>
    </w:pPr>
    <w:rPr>
      <w:rFonts w:ascii="Calibri" w:hAnsi="Calibri" w:eastAsia="Calibri" w:cs="Times New Roman"/>
      <w:i/>
      <w:iCs/>
      <w:color w:val="44546A"/>
      <w:kern w:val="2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/>
      <w:ind w:left="720" w:right="0" w:hanging="0"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1:41:00Z</dcterms:created>
  <dc:creator>aarmista</dc:creator>
  <dc:description/>
  <dc:language>en-US</dc:language>
  <cp:lastModifiedBy>Armista Anna</cp:lastModifiedBy>
  <dcterms:modified xsi:type="dcterms:W3CDTF">2024-08-27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