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A SPECYFIKACJA TECHNICZNA </w:t>
      </w:r>
    </w:p>
    <w:p>
      <w:pPr>
        <w:pStyle w:val="Normal"/>
        <w:shd w:fill="FFFFFF" w:val="clear"/>
        <w:ind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A I ODBIORU ROBÓT</w:t>
      </w:r>
    </w:p>
    <w:p>
      <w:pPr>
        <w:pStyle w:val="Normal"/>
        <w:shd w:fill="FFFFFF" w:val="clear"/>
        <w:ind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D GŁÓWNY CPV 45215140-0</w:t>
      </w:r>
    </w:p>
    <w:p>
      <w:pPr>
        <w:pStyle w:val="Normal"/>
        <w:shd w:fill="FFFFFF" w:val="clear"/>
        <w:ind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budowlane w zakresie obiektów szpitalnych</w:t>
      </w:r>
    </w:p>
    <w:p>
      <w:pPr>
        <w:pStyle w:val="Normal"/>
        <w:shd w:fill="FFFFFF" w:val="clear"/>
        <w:ind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eci kanalizacyjne</w:t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alacja centralnego ogrzewania</w:t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eci ciepłownicze</w:t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d CPV 45330000-9</w:t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I 01.01</w:t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AT OPRACOWANIA: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modernizacja budynku Zakładu Opiekuńczo-Leczniczego SP ZOZ w Gnieźnie ul. Elizy Orzeszkowej 27 oraz modernizacji instalacji grzewczej  montażu paneli fotowoltaicznych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Opiekuńczo-Leczniczy SP ZOZ w Gnieźnie, ul. Elizy Orzeszkowej 27,  62-200  Gniezno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WESTOR: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66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kład Opiekuńczo-Leczniczy SP ZOZ w Gnieźnie</w:t>
      </w:r>
    </w:p>
    <w:p>
      <w:pPr>
        <w:pStyle w:val="TextBody"/>
        <w:ind w:right="-6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2-200  Gniezno, ul. Elizy Orzeszkowej 2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60" w:gutter="0" w:header="0" w:top="1267" w:footer="680" w:bottom="736"/>
          <w:pgNumType w:fmt="decimal"/>
          <w:cols w:num="2" w:equalWidth="false" w:sep="false">
            <w:col w:w="9498" w:space="58"/>
            <w:col w:w="754"/>
          </w:cols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ind w:left="14" w:right="-4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left="14" w:right="-4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left="14"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Najważniejsze oznaczenia i skróty:</w:t>
      </w:r>
    </w:p>
    <w:p>
      <w:pPr>
        <w:pStyle w:val="Normal"/>
        <w:shd w:fill="FFFFFF" w:val="clear"/>
        <w:ind w:left="10"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 - Specyfikacja Techniczna</w:t>
      </w:r>
    </w:p>
    <w:p>
      <w:pPr>
        <w:pStyle w:val="Normal"/>
        <w:shd w:fill="FFFFFF" w:val="clear"/>
        <w:ind w:left="14"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ZJ - Program Zabezpieczenia Jakości</w:t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TWiO - Warunki Techniczne Wykonania i Odbioru Robót</w:t>
      </w:r>
    </w:p>
    <w:p>
      <w:pPr>
        <w:pStyle w:val="Normal"/>
        <w:shd w:fill="FFFFFF" w:val="clear"/>
        <w:ind w:left="19"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9"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9"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9"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47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2198" w:leader="none"/>
          <w:tab w:val="left" w:pos="3629" w:leader="none"/>
          <w:tab w:val="left" w:pos="5035" w:leader="none"/>
          <w:tab w:val="left" w:pos="6461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I. KANALIZACJA DESZCZOW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1. CZ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OGÓLN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1.1. Nazwa nadana zamówieniu przez Zamawiając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modernizacja budynku Zakładu Opiekuńczo-Leczniczego SP ZOZ w Gnieźnie ul. Elizy Orzeszkowej 27 oraz modernizacji instalacji grzewczej  montażu paneli fotowoltaicznych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Opiekuńczo-Leczniczy SP ZOZ w Gnieźnie, ul. Elizy Orzeszkowej 27,  62-200  Gniezn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Przedmiot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miotem niniejszej standardowej specyfikacji technicznej (ST) są wymagania ogólne dotyczące wykonania i odbioru sieci kanalizacyjnych przeznaczonych do odprowadzania ścieków bytowych, komunalnych, przemysłowych i wód opadowych dla zadania podanego w punkcie 1.1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3.</w:t>
      </w:r>
      <w:r>
        <w:rPr>
          <w:rFonts w:cs="Times New Roman" w:ascii="Times New Roman" w:hAnsi="Times New Roman"/>
          <w:b/>
          <w:bCs/>
          <w:color w:val="000000"/>
        </w:rPr>
        <w:t xml:space="preserve"> Zakres stosowania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niejsza specyfikacja techniczna jest dokumentem przetargowym i kontraktowym przy zlecaniu i realizacji robót wymienionych w pkt. 1.2., a objętych zamówieniem określonym w pkt. 1.8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ępstwa od wymagań podanych w niniejszej specyfikacji mogą mieć miejsce tylko w przypadkach małych, prostych i drugorzędnych robót o niewielkim znaczeniu, dla których istnieje pewność, że podstawowe wymagania będą spełnione przy zastosowaniu metod wykonania wynikających z doświadczenia i przy przestrzeganiu zasad sztuki budowla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4.</w:t>
      </w:r>
      <w:r>
        <w:rPr>
          <w:rFonts w:cs="Times New Roman" w:ascii="Times New Roman" w:hAnsi="Times New Roman"/>
          <w:b/>
          <w:bCs/>
          <w:color w:val="000000"/>
        </w:rPr>
        <w:t xml:space="preserve"> Przedmiot i zakres robót objętych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boty, których dotyczy Specyfikacja, obejmują wszystkie czynności podstawowe występujące przy montażu sieci kanalizacyjnych i przykanalików z tworzyw sztucznych oraz obiektów i urządzeń na tych sieciach, a także roboty tymczasowe oraz prace towarzysząc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botami tymczasowymi przy budowie sieci kanalizacyjnych wymienionych wyżej są: wykopy, umocnienia ścian wykopów, odwodnienie wykopów na czas montażu rurociągów w przypadku wystąpienia wysokiego poziomu wód gruntowych (względnie opadowych), wykonanie podłoża, zasypanie wykopów wraz z zagęszczeniem obsypki i zasypk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rac towarzyszących należy zaliczyć między innymi geodezyjne wytyczenie tras kanalizacyjnych oraz ich inwentaryzację powykonaw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5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kreślenia podstawowe, definicj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kreślenia podstawowe przyjęte w niniejszej specyfikacji technicznej są zgodne z określeniami przyjętymi w zeszycie nr 9 „Warunków Technicznych Wykonania i Odbioru (WTWiO) Sieci Kanalizacyjnych” wydanych przez Centralny Ośrodek Badawczo-Rozwojowy Techniki Instalacyjnej INSTAL, odpowiednimi normami oraz określeniami podanymi w ST „Wymagania Ogólne”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ystem kanalizacyjny </w:t>
      </w:r>
      <w:r>
        <w:rPr>
          <w:rFonts w:cs="Times New Roman" w:ascii="Times New Roman" w:hAnsi="Times New Roman"/>
          <w:color w:val="000000"/>
        </w:rPr>
        <w:t>- sieć rurociągów i urządzeń lub obiektów pomocniczych, które służą do odprowadzania ścieków i/lub wód opadowych od przykanalików do oczyszczalni lub innego miejsca utyliz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ystem grawitacyjny </w:t>
      </w:r>
      <w:r>
        <w:rPr>
          <w:rFonts w:cs="Times New Roman" w:ascii="Times New Roman" w:hAnsi="Times New Roman"/>
          <w:color w:val="000000"/>
        </w:rPr>
        <w:t>- system kanalizacyjny, w którym przepływ odbywa się dzięki sile ciężkości, a przewody są projektowane do pracy w normalnych warunkach w przypadku częściowego napełnie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eć kanalizacyjna ogólnospławna </w:t>
      </w:r>
      <w:r>
        <w:rPr>
          <w:rFonts w:cs="Times New Roman" w:ascii="Times New Roman" w:hAnsi="Times New Roman"/>
          <w:color w:val="000000"/>
        </w:rPr>
        <w:t>- sieć przeznaczona do odprowadzania ścieków bytowo-gospodarczych, przemysłowych i opadow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eć kanalizacyjna ściekowa </w:t>
      </w:r>
      <w:r>
        <w:rPr>
          <w:rFonts w:cs="Times New Roman" w:ascii="Times New Roman" w:hAnsi="Times New Roman"/>
          <w:color w:val="000000"/>
        </w:rPr>
        <w:t>- sieć przeznaczona do odprowadzania ścieków bytowo-gospodarczych i przemysłow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eć deszczowa </w:t>
      </w:r>
      <w:r>
        <w:rPr>
          <w:rFonts w:cs="Times New Roman" w:ascii="Times New Roman" w:hAnsi="Times New Roman"/>
          <w:color w:val="000000"/>
        </w:rPr>
        <w:t>- sieć przeznaczona do odprowadzania ścieków opadow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udzienka monolityczna </w:t>
      </w:r>
      <w:r>
        <w:rPr>
          <w:rFonts w:cs="Times New Roman" w:ascii="Times New Roman" w:hAnsi="Times New Roman"/>
          <w:color w:val="000000"/>
        </w:rPr>
        <w:t>- studzienka, której co najmniej komora robocza jest wykonana w konstrukcji monolitycz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udzienka prefabrykowana </w:t>
      </w:r>
      <w:r>
        <w:rPr>
          <w:rFonts w:cs="Times New Roman" w:ascii="Times New Roman" w:hAnsi="Times New Roman"/>
          <w:color w:val="000000"/>
        </w:rPr>
        <w:t>- studzienka, której co najmniej zasadnicza część komory roboczej i komin włazowy są wykonane z prefabrykat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udzienka murowana </w:t>
      </w:r>
      <w:r>
        <w:rPr>
          <w:rFonts w:cs="Times New Roman" w:ascii="Times New Roman" w:hAnsi="Times New Roman"/>
          <w:color w:val="000000"/>
        </w:rPr>
        <w:t>- studzienka, której co najmniej zasadnicza część komory roboczej wykonana jest z cegł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udzienka włazowa </w:t>
      </w:r>
      <w:r>
        <w:rPr>
          <w:rFonts w:cs="Times New Roman" w:ascii="Times New Roman" w:hAnsi="Times New Roman"/>
          <w:color w:val="000000"/>
        </w:rPr>
        <w:t>- studzienka przystosowana do wchodzenia i wychodzenia dla wykonywania czynności eksploatacyjnych w kanal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udzienka inspekcyjna (przeglądowa) </w:t>
      </w:r>
      <w:r>
        <w:rPr>
          <w:rFonts w:cs="Times New Roman" w:ascii="Times New Roman" w:hAnsi="Times New Roman"/>
          <w:color w:val="000000"/>
        </w:rPr>
        <w:t>- studzienka niewłazowa przystosowana do wykonywania czynności eksploatacyjnych i kontrolnych z powierzchni terenu za pomocą urządzeń hydraulicznych (czyszczenie kanałów) oraz techniki video do przeglądów kanał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mora robocza </w:t>
      </w:r>
      <w:r>
        <w:rPr>
          <w:rFonts w:cs="Times New Roman" w:ascii="Times New Roman" w:hAnsi="Times New Roman"/>
          <w:color w:val="000000"/>
        </w:rPr>
        <w:t>- część studzienki przeznaczona do wykonywania czynności eksploatacyj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min włazowy </w:t>
      </w:r>
      <w:r>
        <w:rPr>
          <w:rFonts w:cs="Times New Roman" w:ascii="Times New Roman" w:hAnsi="Times New Roman"/>
          <w:color w:val="000000"/>
        </w:rPr>
        <w:t>- szyb łączący komorę roboczą z powierzchnią terenu, przeznaczony do wchodzenia i wychodzenia obsługi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Kineta </w:t>
      </w:r>
      <w:r>
        <w:rPr>
          <w:rFonts w:cs="Times New Roman" w:ascii="Times New Roman" w:hAnsi="Times New Roman"/>
          <w:color w:val="000000"/>
        </w:rPr>
        <w:t>- wyprofilowane koryto w dnie studzienki, przeznaczone do przepływu ściek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6.</w:t>
      </w:r>
      <w:r>
        <w:rPr>
          <w:rFonts w:cs="Times New Roman" w:ascii="Times New Roman" w:hAnsi="Times New Roman"/>
          <w:b/>
          <w:bCs/>
          <w:color w:val="000000"/>
        </w:rPr>
        <w:t xml:space="preserve"> Ogólne wymagania dotyczące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robót jest odpowiedzialny za jakość wykonania robót oraz za zgodność z dokumentacją projektową, postanowieniami zawartymi w zeszycie nr 9 WTWiO dla sieci kanalizacyjnych, ST i poleceniami Inspektora nadzoru oraz ze sztuką budowlaną. Ogólne wymagania dotyczące robót wykonywanych na tej budowie podano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1.7.</w:t>
      </w:r>
      <w:r>
        <w:rPr>
          <w:rFonts w:cs="Times New Roman" w:ascii="Times New Roman" w:hAnsi="Times New Roman"/>
          <w:b/>
          <w:bCs/>
          <w:color w:val="000000"/>
        </w:rPr>
        <w:t xml:space="preserve"> Dokumentacja robót montażowych sieci kanalizacyj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oboty budowy sieci kanalizacyjnych należy wykonywać na podstawie dokumentacji, której wykaz oraz podstawy prawne ich sporządzenia podano w ST „Wymagania ogólne”.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1.8. Nazwy i kody: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Grupy robót, klasy robót lub kategorie robót</w:t>
      </w:r>
    </w:p>
    <w:p>
      <w:pPr>
        <w:pStyle w:val="Normal"/>
        <w:shd w:fill="FFFFFF" w:val="clear"/>
        <w:ind w:right="-4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PV 45231300-8   </w:t>
        <w:tab/>
      </w:r>
      <w:r>
        <w:rPr>
          <w:rFonts w:cs="Times New Roman" w:ascii="Times New Roman" w:hAnsi="Times New Roman"/>
          <w:b/>
          <w:bCs/>
        </w:rPr>
        <w:t>Roboty budowlane w zakresie budowy wodociągów i rurociągów odprowadzania ścieków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2. WYMAGANIA DOTYCZĄCE WŁAŚCIWOŚCI MATERIAŁÓW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1. Ogólne wymagania dotyczące materiałów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gólne wymagania dotyczące materiałów, ich pozyskiwania i składowania podano w ST „Wymagania ogólne”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2. Szczegółowe wymagania dotycząc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2.1. </w:t>
      </w:r>
      <w:r>
        <w:rPr>
          <w:rFonts w:cs="Times New Roman" w:ascii="Times New Roman" w:hAnsi="Times New Roman"/>
          <w:b/>
          <w:color w:val="000000"/>
        </w:rPr>
        <w:t>Rury i kształtki z niezmiękczonego polichlorku winylu (PVC-U)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i kształtki z niezmiękczonego polichlorku winylu (PVC-U) do odwadniania i kanalizacj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uszą spełniać warunki określone w PN-EN 1401-1:1999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2.2. </w:t>
      </w:r>
      <w:r>
        <w:rPr>
          <w:rFonts w:cs="Times New Roman" w:ascii="Times New Roman" w:hAnsi="Times New Roman"/>
          <w:b/>
          <w:color w:val="000000"/>
        </w:rPr>
        <w:t>Studzienki kanalizacyjn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udzienki kanalizacyjne muszą spełniać warunki określone w PN-EN 10729:1999. Studzienki kanalizacyjne powinny być wykonane z materiałów trwałych. Zaleca się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on hydrotechniczny z domieszkami uszczelniającym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ęgi betonowe i żelbetowe łączone na zaprawę cementową lub na uszczelk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głę kanalizacyjną PN-B 12037:1998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worzywa sztuczne, takie jak PVC-U, PP, PE i inn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ścieków agresywnych należy zastosować odpowiednie materiały chemoodporne lub izolacj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malna średnica wewnętrzna studzienki włazowej  powinna wynosić  1,20  m wyjątkowo dopuszcza się 1,0 m, a wysokość komory roboczej 2,0 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3"/>
          <w:sz w:val="20"/>
          <w:szCs w:val="20"/>
        </w:rPr>
        <w:t>3.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WYMAGANIA DOTYCZĄCE SPRZĘ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1. Ogólne wymagania dotyczące sprzę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gólne wymagania dotyczące sprzętu podane zostały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2. Szczegółowe wymagania dotyczące sprzę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przęt używany do robót powinien być zgodny z ofertą Wykonawcy i powinien odpowiadać pod względem typów i ilości wskazaniom zawartym w ST, PZJ lub projekcie organizacji robót, zaakceptowanym przez inwestora. W przypadku braku ustaleń w takich dokumentach sprzęt powinien być uzgodniony i zaakceptowany przez inwestor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przęt stosowany do wykonania robót musi być utrzymywany w dobrym stanie i gotowości do pracy, oraz spełniać normy ochrony środowiska i przepisy dotyczące jego użytkowa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powinien dostarczyć kopie dokumentów potwierdzających dopuszczenie sprzętu do użytkowania, tam gdzie jest to wymagane przepisami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Jeżeli dokumentacja projektowa lub ST przewidują możliwość wariantowego użycia sprzętu przy wykonywanych robotach, wykonawca powiadomi inwestora o swoim zamiarze wyboru i uzyska jego akceptację przed użyciem sprzętu. Wybrany sprzęt, po akceptacji nie może być później zmieniany bez jego zgod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1"/>
          <w:sz w:val="20"/>
          <w:szCs w:val="20"/>
        </w:rPr>
        <w:t>4.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WYMAGANIA DOTYCZĄCE TRANSPOR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1. Ogólne wymagania dotyczące transpor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gólne wymagania dotyczące transportu podane zostały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.2. Wymagania dotyczące przewozu rur z tworzyw sztucz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e względu  na specyficzne cechy rur z tworzyw sztucznych  należy spełnić następujące dodatkowe wymagania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ry należy przewozić wyłącznie samochodami skrzyniowymi lub pojazdami posiadającymi boczne wsporniki o maksymalnym rozstawie 2 m; a wystające poza pojazd końce rur nie mogą być dłuższe niż 1 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przewożone są luźne rury, to przy ich układaniu w stosy na samochodzie wysokość ładunku nie powinna przekraczać 1 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czas transportu rury powinny być zabezpieczone przed zmianą położenia. Platforma samochodu powinna być ustawiona w poziom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ług istniejących zaleceń przewóz powinien odbywać się przy temperaturze otoczenia -5°C do +30°C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4.3.</w:t>
      </w:r>
      <w:r>
        <w:rPr>
          <w:rFonts w:cs="Times New Roman" w:ascii="Times New Roman" w:hAnsi="Times New Roman"/>
          <w:b/>
          <w:bCs/>
          <w:color w:val="000000"/>
        </w:rPr>
        <w:t xml:space="preserve"> Wymagania dotyczące przewozu studzienek kanalizacyj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3.1. </w:t>
      </w:r>
      <w:r>
        <w:rPr>
          <w:rFonts w:cs="Times New Roman" w:ascii="Times New Roman" w:hAnsi="Times New Roman"/>
          <w:b/>
          <w:color w:val="000000"/>
        </w:rPr>
        <w:t>Wymagania dotyczące przewozu studzienek kanalizacyjnych z tworzyw sztucz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udzienki podczas transportu muszą być zabezpieczone przed uszkodzeniem. Powinny być ułożone ściśle obok siebie i zabezpieczone przed przesuwaniem się (wyłącznie materiałami niemetalowymi - najlepiej taśmami parcianymi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e pojazdów przewożących studzienki muszą być równe i pozbawione ostrych lub wystających krawędz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3.2. </w:t>
      </w:r>
      <w:r>
        <w:rPr>
          <w:rFonts w:cs="Times New Roman" w:ascii="Times New Roman" w:hAnsi="Times New Roman"/>
          <w:b/>
          <w:color w:val="000000"/>
        </w:rPr>
        <w:t>Wymagania dotyczące przewozu studzienek kanalizacyjnych prefabrykowa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zienki kanalizacyjne prefabrykowane należy przewozić w pozycji ich wbudowania. Podczas transportu muszą być zabezpieczone przed możliwością przesunięcia się. Przy transporcie prefabrykatów w pozycji pionowej na kołowych środkach transportu powinny być one układane na elastycznych podkłada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4.4.</w:t>
      </w:r>
      <w:r>
        <w:rPr>
          <w:rFonts w:cs="Times New Roman" w:ascii="Times New Roman" w:hAnsi="Times New Roman"/>
          <w:b/>
          <w:bCs/>
          <w:color w:val="000000"/>
        </w:rPr>
        <w:tab/>
        <w:t>Składowani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4.1. </w:t>
      </w:r>
      <w:r>
        <w:rPr>
          <w:rFonts w:cs="Times New Roman" w:ascii="Times New Roman" w:hAnsi="Times New Roman"/>
          <w:b/>
          <w:color w:val="000000"/>
        </w:rPr>
        <w:t>Składowanie rur i kształtek w wiązkach lub luzem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i kształtki należy w okresie przechowywania chronić przed bezpośrednim działaniem promieniowania słonecznego i temperaturą przekraczającą +40°C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długotrwałym składowaniu (kilka miesięcy lub dłużej) rury powinny być chronione przed działaniem światła słonecznego przez przykrycie składu plandekami brezentowymi lub innym materiałem (np. folią nieprzeźroczystą z PVC lub PE) lub wykonanie zadaszenia. Należy zapewnić cyrkulację powietrza pod powłoką ochronną aby rury nie nagrzewały się i nie ulegały deform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-2 m. Wysokość układania rur w stosy nie powinna przekraczać 7 warstw rur i 1,5 m wysokości. Rury o różnych średnicach winny być składowane odrębn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kielichowe układać kielichami naprzemianlegle lub kolejne warstwy oddzielać przekładkami drewnianym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os należy zabezpieczyć przed przypadkowym ześlizgnięciem się rury poprzez ograniczenie jego szerokości przy pomocy pionowych wsporników drewnianych zamocowanych w odstępach 1÷2 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4.2. </w:t>
      </w:r>
      <w:r>
        <w:rPr>
          <w:rFonts w:cs="Times New Roman" w:ascii="Times New Roman" w:hAnsi="Times New Roman"/>
          <w:b/>
          <w:color w:val="000000"/>
        </w:rPr>
        <w:t>Składowanie studzienek z tworzyw sztucz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udzienki z tworzyw sztucznych należy składować w takich miejscach, aby żaden z ich elementów nie był narażony na uszkodzenie. Mogą one być przechowywane na wolnym powietrzu, ale tylko wtedy, gdy temperatura otoczenia nie przekracza +40°C. Studzienki należy chronić przed kontaktem z materiałami ropopochodnym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4.3. </w:t>
      </w:r>
      <w:r>
        <w:rPr>
          <w:rFonts w:cs="Times New Roman" w:ascii="Times New Roman" w:hAnsi="Times New Roman"/>
          <w:b/>
          <w:color w:val="000000"/>
        </w:rPr>
        <w:t>Składowanie studzienek prefabrykowanyc</w:t>
      </w:r>
      <w:r>
        <w:rPr>
          <w:rFonts w:cs="Times New Roman" w:ascii="Times New Roman" w:hAnsi="Times New Roman"/>
          <w:color w:val="000000"/>
        </w:rPr>
        <w:t>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menty prefabrykowane należy składować na placu składowym o wyrównanej i odwodnionej powierzchni. Prefabrykaty drobnowymiarowe mogą być układane w stosach o wysokości do 1,80 m. Stosy powinny być zabezpieczone przed przewrócenie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5. WYMAGANIA DOTYCZĄCE WYKONANIA ROBÓT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1. Ogólne zasady wykonania robót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zasady wykonania robót podane zostały w ST „Wymagania ogólne”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</w:rPr>
        <w:t>5.2. Warunki przystąpienia do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przystąpieniem do montażu sieci kanalizacyjnej należ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ć geodezyjnego wytyczenia trasy rurociąg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ć wykopy z ewentualnym umocnieniem ich ścian zgodnie z PN-B-10736:1999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poziom wody gruntowej na czas wykonywania robót podstawowych (w przypadku wystąpienia wysokiego poziomu wód gruntowych lub opadowych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ć podłoże pod rurociąg zgodnie z dokumentacją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5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Montaż rurociąg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ntaż rurociągów może odbywać się dwoma metodami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odcinków rurociągów na powierzchni terenu i opuszczenie ich do wykopu,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odcinków rurociągu w wykopie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ury w wykopie powinny być ułożone w osi montowanego przewodu z zachowaniem spadków. Na całej długości powinny przylegać do podłoża na co najmniej </w:t>
      </w:r>
      <w:r>
        <w:rPr>
          <w:rFonts w:cs="Times New Roman" w:ascii="Times New Roman" w:hAnsi="Times New Roman"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bwod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5.4.</w:t>
      </w:r>
      <w:r>
        <w:rPr>
          <w:rFonts w:cs="Times New Roman" w:ascii="Times New Roman" w:hAnsi="Times New Roman"/>
          <w:b/>
          <w:bCs/>
          <w:color w:val="000000"/>
        </w:rPr>
        <w:t xml:space="preserve"> Połączenia rur i kształtek z PVC-U i PP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montażem rur i kształtek z PVC-U i PP należy dokonać ich oględzin. Powierzchnie wewnętrzne i zewnętrzne rur oraz kształtek powinny być gładkie, czyste, pozbawione nierówności, porów i jakichkolwiek innych uszkodzeń w stopniu uniemożliwiaj U cym spełnienie wymagań określonych w normach PN-EN 1401-1:1999, PN-EN 1401-3:2002() oraz PN-EN 1852-1:1999, PN-EN 1852-1:1999/A1:2004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5.4.1. </w:t>
      </w:r>
      <w:r>
        <w:rPr>
          <w:rFonts w:cs="Times New Roman" w:ascii="Times New Roman" w:hAnsi="Times New Roman"/>
          <w:b/>
          <w:color w:val="000000"/>
          <w:spacing w:val="-1"/>
        </w:rPr>
        <w:t>Połączenia kielichowe na wcisk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połączeń kielichowych polega na wsunięciu (wciśnięciu) końca rury w kielich, z osadzoną uszczelką (pierścieniem elastomerowym), do określonej głębokości. Dopuszczalne jest stosowanie środka smarującego ułatwiającego wsuwanie. Należy zwrócić szczególną uwagę na osiowe wprowadzenie końca rury w kieli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5.5.</w:t>
      </w:r>
      <w:r>
        <w:rPr>
          <w:rFonts w:cs="Times New Roman" w:ascii="Times New Roman" w:hAnsi="Times New Roman"/>
          <w:b/>
          <w:bCs/>
          <w:color w:val="000000"/>
        </w:rPr>
        <w:t xml:space="preserve"> Studzienki kanalizacyjn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udzienki kanalizacyjne powinny być szczelne i muszą spełniać wymagania określone w PN-B/10729:1999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menty prefabrykowane studzienek, a także studzienki z tworzyw sztucznych powinny być montowane zgodnie z instrukcjami producent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6. KONTROLA JAKOŚCI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1. Ogólne zasady kontroli jakości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zasady kontroli jakości robót podane zostały w ST „Wymagania ogólne”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Szczegółowe zasady kontroli jakości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Kontrolę wykonania sieci kanalizacyjnych należy przeprowadzić zgodnie z zaleceniami określonymi w zeszycie nr 9 „Warunków Technicznych Wykonania i Odbioru Sieci Kanalizacyjnych” pkt 7 „Kontrola i badania przy odbiorze”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zczelność przewodów wraz z podłączeniami i studzienkami należy zbadać zgodnie z zasadami określonymi w PN-EN 1610:2002. Badanie to powinno być przeprowadzone z użyciem powietrza (metoda L) lub wody (metoda W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etoda badań powinna być wskazana w dokumentacji projektowej lub szczegółowej specyfikacji technicznej (ST). Przewód kanalizacyjny spełnia wymagania określone w normie (podczas badania szczelności przy użyciu powietrza), gdy spadek ciśnienia zmierzony po upływie czasu badań jest mniejszy niż określony w tabeli 3 PN-EN 1610:2002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w czasie wykonywania próby szczelności z użyciem powietrza występują uszkodzenia, należy przeprowadzić badanie wodą i wyniki te powinny być decydując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magania dotyczące badania szczelności przy pomocy wody,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pełnione, jeżeli ilość wody dodanej (podczas wykonywania badań) nie przekracz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,15 l/m  w czasie 30 min. dla przewod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,20 l/m  w czasie 30 min. dla przewodów wraz ze studzienkami włazowy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0,40 l/m  w czasie 30 min. dla studzienek kanalizacyj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  - odnosi się do wewnętrznej powierzchni zwilżonej rur i studzienek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7. WYMAGANIA DOTYCZĄCE PRZEDMIARU I OBMIARU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1. Ogólne zasady przedmiaru i obmiaru robót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zasady obmiaru robót podane zostały w ST „Wymagania ogólne”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</w:rPr>
        <w:t>7.2. Szczegółowe zasady przedmiaru i obmiaru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miar robót będzie określać faktyczny zakres wykonanych robót, zgodnie z dokumentacją projektową i ST, w jednostkach ustalonych w kosztorys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Wariant I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9" w:right="-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7.2.1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Jednostki i zasady obmiaru robót tymczasow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botami tymczasowymi przy montażu sieci wodociągowych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roboty ziemne (wykopy), umocnienia ich pionowych ścian, wykonanie podłoża pod rurociągi oraz zasypanie z zagęszczeniem gruntu. Zasady obmiaru tych robót należy przyjąć takie same jak dla robót ziemnych określone w odpowiednich katalogach. Jednostkami obmiaru są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py i zasypka - m 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cnienie ścian wykopów - m 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odłoża - m   (lub m  wraz z podaniem grubości warstwy w m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7.2.2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Jednostki i zasady obmiaru robót podstawow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bmiaru robót podstawowych sieci i przyłączy kanalizacyjnych dokonuje się z uwzględnieniem podziału na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odzaj rur i ich średnice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dzaj wykopu - o ścianach pionowych lub skarpowych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łębokość posadowienia rurociągu licząc od powierzchni terenu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iom wody gruntow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ługość kanałów obmierza się w metrach wzdłuż osi. Do długości kanałów nie wlicza się komór i studni rewizyjnych (licząc ich wymiar wewnętrzny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wężki zalicza się do przewodów o większej średnic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łoża pod rurociągi obmierza się w metrach kwadratowych, a obetonowanie kanałów - w metrach sześciennych zużytego beton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ształtek nie wlicza się do długości rurociągu, a oblicza się ich liczbę w sztuka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udnie rewizyjne z prefabrykatów betonowych i tworzyw sztucznych oblicza się w kompletach zależnie od średnicy, rodzaju gruntów (dla studni wykonywanych metodą studniarską) i głębokości. Głębokość studni określa się jako różnicę rzędnych włazu i dna studn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ługość odcinków kanałów i kolektorów poddanych próbie szczelności należy mierzyć między osiami studzienek rewizyjnych, ograniczających odcinek poddany prób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Wariant II </w:t>
      </w:r>
      <w:r>
        <w:rPr>
          <w:rFonts w:cs="Times New Roman" w:ascii="Times New Roman" w:hAnsi="Times New Roman"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</w:rPr>
        <w:t>Przy wyższym poziomie agregacji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eci kanalizacyjne obmiaruje się w metrach długości tych sieci łącznie z kształtkami, studzienkami i komorami. Ten poziom agregacji obejmuje wykonanie robót tymczasowych i towarzysząc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8. WYMAGANIA DOTYCZĄCE ODBIORU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1. Ogólne zasady odbioru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  zasady   odbioru   robót   podano   w   ST   „Wymagania   ogólne”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1. Szczegółowe zasady odbioru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adanie   przy   odbiorze    sieci    kanalizacyjnych    należy    przeprowadzić   zgodnie z ustaleniami podanymi w pkt. 7.2. WTWiO sieci kanalizacyjnych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</w:rPr>
        <w:t>8.1.1. Badania przy odbiorze - rodzaje badań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przy odbiorze przewodów sieci kanalizacyjnej zależne są od rodzaju odbioru technicznego robót. Odbiory techniczne robót składają się z odbioru technicznego częściowego dla robót zanikających i odbioru technicznego końcowego po zakończeniu budow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ania przy odbiorze powinny być zgodne z PN-EN 1610:2002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8.1.2.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dbiór techniczny częściow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przy odbiorze technicznym częściowym polegają n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zgodności usytuowania i długości przewodu z dokumentacją. Dopuszczalne odchylenie w planie osi przewodu od osi wytyczonej nie powinno przekraczać ±2 c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podłoża naturalnego przez sprawdzenie nienaruszenia gruntu. W przypadku naruszenia podłoża naturalnego, sposób jego zagęszczenia powinien być uzgodniony z projektantem lub nadzore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podłoża wzmocnionego przez sprawdzenie jego grubości i rodzaju, zgodnie z</w:t>
      </w:r>
    </w:p>
    <w:p>
      <w:pPr>
        <w:pStyle w:val="Normal"/>
        <w:numPr>
          <w:ilvl w:val="0"/>
          <w:numId w:val="5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okumentacj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materiału ziemnego użytego do podsypki i obsypki przewodu, który powinien być drobny i średnioziarnisty, bez grud i kamien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 szczelności  przewodu.   Badanie  szczelności  należy  przeprowadzić zgodnie z PN-EN 1610:2002 dla kanalizacji grawitacyj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zczelność przewodów i studzienek kanalizacji grawitacyjnej powinna gwarantować utrzymanie przez okres 30 minut ciśnienia próbnego, wywołanego wypełnieniem badanego odcinka przewodu wodą do poziomu terenu. Ciśnienie to nie może być mniejsze niż 10 kPa i większe niż 50 kPa, licząc od poziomu wierzchu rur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puszcza się wykonywanie próby szczelności za pomocą powietrza wg PN-EN 1610:2002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iki badań, powinny być wpisane do dziennika budowy, który z protokołem próby szczelności przewodu, inwentaryzacją geodezyjną (dopuszcza się inwentaryzację szkicową) oraz certyfikatami i deklaracjami zgodności z polskimi normami i aprobatami technicznymi, dotyczącymi rur i kształtek, studzienek kanalizacyjnych, zwieńczeń wpustów i studzienek kanalizacyjnych jest przedłożony podczas spisywania protokołu odbioru technicznego -częściowego (załącznik 1), który stanowi podstawę do decyzji o możliwości zasypywania odebranego odcinka przewodu sieci kanalizacyj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e jest także dokonanie wpisu do dziennika budowy o wykonaniu odbioru technicznego częściowego. Kierownik budowy jest zobowiązany, zgodnie z art. 22 ustawy Prawo budowlane, przy odbiorze technicznym - częściowym przewodu kanalizacyjnego, zgłosić inwestorowi do odbioru roboty ulegające zakryciu, zapewnić dokonanie prób i sprawdzenie przewodu, zapewnić geodezyjną inwentaryzację przewodu, przygotować dokumentację powykonaw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8.5. Odbiór techniczny końcow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przy odbiorze technicznym końcowym polegają na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 zgodności  dokumentacji  technicznej  ze  stanem  faktycznym  i   inwentaryzacją geodezyjną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zgodności protokołu odbioru wyników badań stopnia zagęszczenia gruntu zasypki wykopu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niu rozstawu studzienek kanalizacyjnych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badaniu protokołów odbiorów prób szczelności przewodów kanalizacyjnych.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Wyniki badań powinny być wpisane do dziennika budowy, który powinien być przekazany razem z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protokołami odbiorów technicznych częściowych przewodu kanalizacyjnego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projektem ze zmianami wprowadzonymi podczas budowy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ikami badań stopnia zagęszczenia gruntu zasypki wykopu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ntaryzacją geodezyjną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protokołem szczelności systemu kanalizacji grawitacyjnej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e jest dokonanie wpisu do dziennika budowy o wykonaniu odbioru technicznego końcow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eren po budowie przewodu kanalizacyjnego powinien być doprowadzony do pierwotnego stan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ierownik    budowy    przekazuje    inwestorowi    instrukcję    obsługi    określonego    systemu kanalizacyj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ierownik budowy jest zobowiązany, zgodnie z art. 57 ust. 1 p. 2 ustawy Prawo budowlane, przy odbiorze końcowym złożyć oświadczenia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 wykonaniu przewodu kanalizacyjnego zgodnie z dokumentacją projektową i warunkami pozwolenia na budowę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o doprowadzeniu do  należytego stanu  i  porządku terenu  budowy,  a także - w razie korzystania - ulicy i sąsiadującej z budową nieruchomości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 xml:space="preserve">9. PODSTAWA ROZLICZENIA ROBÓT   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9.1. </w:t>
      </w:r>
      <w:r>
        <w:rPr>
          <w:rFonts w:cs="Times New Roman" w:ascii="Times New Roman" w:hAnsi="Times New Roman"/>
          <w:b/>
          <w:bCs/>
          <w:color w:val="000000"/>
        </w:rPr>
        <w:t>Ogólne zasady dotyczące podstaw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ustalenia dotyczące podstawy płatności podano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9.2. </w:t>
      </w:r>
      <w:r>
        <w:rPr>
          <w:rFonts w:cs="Times New Roman" w:ascii="Times New Roman" w:hAnsi="Times New Roman"/>
          <w:b/>
          <w:bCs/>
          <w:color w:val="000000"/>
        </w:rPr>
        <w:t>Szczegółowe zasad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liczenie robót montażowych sieci kanalizacyjnych z tworzyw sztu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tateczne rozliczenie umowy pomiędzy zamawiającym a wykonawcą następuje po dokonaniu odbioru końcow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stawę rozliczenia oraz płatności wykonanego i odebranego zakresu robót stanowi wartość tych robót obliczona na podstawi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onych   w   dokumentach   umownych   (ofercie)   cen   jednostkowych   i   ilości   robót potwierdzonych przez zamawiającego lub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lonej w umowie kwoty ryczałtowej za określony zakres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Ceny jednostkowe lub kwoty ryczałtowe obejmujące wykonanie robót montażowych sieci kanalizacyjnych z tworzyw sztucznych uwzględniaj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stanowiska roboczeg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materiałów, narzędzi i sprzęt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obsługę sprzęt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noszenie podręcznych urządzeń i sprzętu w miarę postępu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wykonanie robót ziemnych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rurociągów, obiektów sieciowych i urządzeń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ób szczelnośc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wad i usterek powstałych w czas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badań i pomiarów kontrolnych standardowych (np. próbki betonu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y pośrednie, zysk kalkulacyjny i ryzyk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prowadzenie terenu po budowie przewodów kanalizacyjnych do stanu pierwotnego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9.3.</w:t>
      </w:r>
      <w:r>
        <w:rPr>
          <w:rFonts w:cs="Times New Roman" w:ascii="Times New Roman" w:hAnsi="Times New Roman"/>
          <w:b/>
          <w:bCs/>
          <w:color w:val="000000"/>
        </w:rPr>
        <w:t xml:space="preserve"> Objazdy, przejazdy i organizacja ruchu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9.3.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oszt wybudowania objazdów/przejazdów i organizacji ruchu obejmuje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>opracowanie oraz uzgodnienie z odpowiednimi in-stytucjami projektu organizacji ruchu na czas trwania budowy, oraz jego aktualizację stosownie do postępu robót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ienie tymczasowego oznakowania i oświetlenia zgodnie z zatwierdzonym projektem organizacji ruchu i wymaganiami bezpieczeństwa ruchu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łaty za zajęcia terenu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terenu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trukcję tymczasowej nawierzchni, ramp, chodników, krawężników, barier, ozna-kowań i drenażu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ymczasową przebudowę urządzeń obcych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9.3.2. </w:t>
      </w:r>
      <w:r>
        <w:rPr>
          <w:rFonts w:cs="Times New Roman" w:ascii="Times New Roman" w:hAnsi="Times New Roman"/>
          <w:b/>
          <w:color w:val="000000"/>
        </w:rPr>
        <w:t>Koszt utrzymania objazdów/przejazdów i organizacji ruchu obejmuje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czyszczanie, przestawianie, przykrycie i usunięcie tymczasowych oznakowań pionowych,</w:t>
      </w:r>
    </w:p>
    <w:p>
      <w:pPr>
        <w:pStyle w:val="Normal"/>
        <w:numPr>
          <w:ilvl w:val="0"/>
          <w:numId w:val="23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oziomych, barier i świateł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rzymanie płynności ruchu publicznego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3.3. </w:t>
      </w:r>
      <w:r>
        <w:rPr>
          <w:rFonts w:cs="Times New Roman" w:ascii="Times New Roman" w:hAnsi="Times New Roman"/>
          <w:b/>
          <w:color w:val="000000"/>
        </w:rPr>
        <w:t>Koszt likwidacji objazdów/przejazdów i organizacji ruchu obejmu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wbudowanych materiałów i oznakowa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prowadzenie terenu do stanu pierwotnego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2"/>
          <w:sz w:val="20"/>
          <w:szCs w:val="20"/>
        </w:rPr>
        <w:t>10.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  <w:spacing w:val="-5"/>
          <w:sz w:val="20"/>
          <w:szCs w:val="20"/>
        </w:rPr>
        <w:t>DOKUMENTY ODNIESIENIA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0"/>
          <w:szCs w:val="2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10.1. Normy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1610:200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udowa i badania przewodów kanalizacyjnych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752-1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ewnętrzne systemy kanalizacyjne. Pojęcia ogólne i definicje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752-2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ewnętrzne systemy kanalizacyjne. Wymagania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1401-1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owe z tworzyw sztucznych. Podziemne bezciśnieniowe systemy przewodowe z niezmiękczonego polichlorku winylu (PVC-U) do odwadniania i kanalizacji. Część 1: Wymagania dotyczące rur, kształtek i systemu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V 1401-3:2002 (U)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podziemnej bezciśnieniowej kanalizacji deszczowej i ściekowej. Nieplastyfikowany polichlorek winylu (PVC-U). Część 3: Zalecenia dotyczące wykonania instalacji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1852-1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owe z tworzyw sztucznych. Podziemne bezciśnieniowe systemy przewodowe z polipropylenu (PP) do odwadniania i kanalizacji. Część 1: Wymagania dotyczące rur, kształtek i systemu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1852-1:1999/A1:2004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jw. -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V 1852-2:2003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  przewodów   z   tworzyw   sztucznych   do   podziemnej   bezciśnieniowej   kan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eszczowej   i   sanitarnej.   Polipropylen   (PP).   Część   2:   Zalecenia dotyczące oceny zgodności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588-1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włókno-cementowe do kanalizacji. Część 1: Rury, złą-cza i kształtki do systemów grawitacyjnych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588-2:2004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włókno-cementowe do kanalizacji. Cześć 2: Studzienki włazowe i niewłazow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EN 124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wieńczenia wpustów i studzienek kanalizacyjnych do nawierzchni dla ruchu pieszego i kołowego. Zasady konstrukcji, badania typu, znakowanie, sterowanie jakością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N 13101:2005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opnie żeliwne do studzienek kontrolnych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B 10729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nalizacja. Studzienki kanalizacyjne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N-B 12037:1998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gły pełne wypalane z gliny - kanalizacyjne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PN-EN 476:200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magania ogólne dotyczące elementów stosowanych w systemach kanalizacji grawitacyjnej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681-1:200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szczelnienia   z   elastomerów.   Wymagania   materiałowe   dotyczące   uszczelek  złączy   rur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odociągowych i odwadniających. Część 1: Guma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681-2:200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szczelnienia   z   elastomerów.   Wymagania   materiałowe   dotyczące   uszczelek  złączy   rur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dociągowych      i      odwadniających.      Część      2:      Elastomery termoplastyczn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0.2 Ustawy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Ustawa z dnia 7 lipca 1994 r. - Prawo budowlane (jednolity tekst Dz. U. 2006 Nr 156, poz. 1118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tycznia 2004 r. - Prawo zamówień publicznych (Dz. U. Nr 19, poz. 177) (jednolity tekst Dz. U. z 2006 r. Nr 164, poz. 1163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Ustawa z dnia 16 kwietnia 2004 r. - o wyrobach budowlanych (Dz. U. Nr 92, poz. 88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4 sierpnia 1991 r. - o ochronie przeciwpożarowej (jednolity tekst Dz. U. z 2002 r. Nr 147, poz. 1229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1 grudnia 2000 r. - o dozorze technicznym (Dz. U. Nr 122, poz. 1321 z późn. zm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7 kwietnia 2001 r. - Prawo ochrony środowiska (Dz. U. Nr 62, poz. 627) (jednolity tekst Dz. U. 2006 Nr 129, poz. 90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1 marca 1985 r. - o drogach publicznych (jednolity tekst Dz. U. z 2004 r. Nr 204, poz. 2086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7 czerwca 2001 r. - o zbiorowym zaopatrzeniu w wodę i zbiorowym odprowadzeniu ścieków (Dz. U. Nr 72, poz. 747) (jednolity tekst Dz. U. 2006 Nr 123, poz. 858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10.3. Rozporządzeni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Rozwoju Regionalnego i Budownictwa z dnia 2 kwietnia 2001 r. - w sprawie geodezyjnej ewidencji sieci uzbrojenia terenu oraz zespołów uzgadniania dokumentacji projektowej (Dz. U. Nr 38, poz. 455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1 sierpnia 2004 r. - w sprawie systemów oceny zgodności, wymagań, jakie powinny spełniać notyfikowane jednostki uczestniczące w ocenie zgodności, oraz sposobu oznaczania wyrobów budowlanych znakowaniem CE (Dz. U. 2004 Nr 195, poz. 201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4 października 2004 r. - w sprawie europejskich aprobat technicznych oraz polskich jednostek organizacyjnych upoważnionych do ich wydawania (Dz. U. 2004 Nr 237, poz. 2375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Pracy i Polityki Społecznej z dnia 26 września 1997 r. - w sprawie ogólnych przepisów bezpieczeństwa i higieny pracy (Dz. U. Nr 129, poz. 844) (jednolity tekst Dz. U. 2003 Nr 169, poz. 1650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6 lutego 2003 r. - w sprawie bezpieczeństwa i higieny pracy podczas wykonywania robót budowlanych (Dz. U. Nr 47, poz. 40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23 czerwca 2003 r. - w sprawie informacji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tyczącej bezpieczeństwa i ochrony zdrowia oraz planu bezpieczeństwa i ochrony zdrowia (Dz. U. Nr 120, poz. 1126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1 sierpnia 2004 r. - w sprawie sposobów deklarowania wyrobów budowlanych oraz sposobu znakowania ich znakiem budowlanym (Dz. U. Nr 198, poz. 204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27 sierpnia 2004 r. -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98" w:leader="none"/>
          <w:tab w:val="left" w:pos="3629" w:leader="none"/>
          <w:tab w:val="left" w:pos="5035" w:leader="none"/>
          <w:tab w:val="left" w:pos="6461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2 września 2004 r. - w sprawie szczegółowego zakresu i formy dokumentacji projektowej, specyfikacji technicznych wykonania i odbioru robót budowlanych oraz programu funkcjonalno-użytkowego (Dz. U. Nr 202, poz. 2072).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1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kern w:val="2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1"/>
          <w:kern w:val="2"/>
        </w:rPr>
      </w:pPr>
      <w:r>
        <w:rPr>
          <w:rFonts w:cs="Times New Roman" w:ascii="Times New Roman" w:hAnsi="Times New Roman"/>
          <w:b/>
          <w:color w:val="000000"/>
          <w:spacing w:val="-11"/>
          <w:kern w:val="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1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kern w:val="2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  <w:t>II. INSTALACJA CENTRALNEGO OGRZEWANI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1"/>
          <w:sz w:val="20"/>
          <w:szCs w:val="20"/>
        </w:rPr>
        <w:t>1. CZ</w:t>
      </w:r>
      <w:r>
        <w:rPr>
          <w:rFonts w:cs="Times New Roman" w:ascii="Times New Roman" w:hAnsi="Times New Roman"/>
          <w:i w:val="false"/>
          <w:color w:val="000000"/>
          <w:spacing w:val="-11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bCs w:val="false"/>
          <w:i w:val="false"/>
          <w:color w:val="000000"/>
          <w:spacing w:val="-11"/>
          <w:sz w:val="20"/>
          <w:szCs w:val="20"/>
        </w:rPr>
        <w:t>OGÓLN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1.1.   Nazwa nadana zamówieniu przez zamawiając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modernizacja budynku Zakładu Opiekuńczo-Leczniczego SP ZOZ w Gnieźnie ul. Elizy Orzeszkowej 27 oraz modernizacji instalacji grzewczej  montażu paneli fotowoltaicznych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Opiekuńczo-Leczniczy SP ZOZ w Gnieźnie, ul. Elizy Orzeszkowej 27,  62-200  Gniezn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Przedmiot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em niniejszej standardowej specyfikacji technicznej (ST) są wymagania dotyczące wykonania i odbioru robót przy wykonywaniu instalacji centralnego </w:t>
      </w:r>
      <w:r>
        <w:rPr>
          <w:rFonts w:cs="Times New Roman" w:ascii="Times New Roman" w:hAnsi="Times New Roman"/>
          <w:color w:val="000000"/>
          <w:spacing w:val="-1"/>
        </w:rPr>
        <w:t xml:space="preserve">ogrzewania wodnego </w:t>
      </w:r>
      <w:r>
        <w:rPr>
          <w:rFonts w:cs="Times New Roman" w:ascii="Times New Roman" w:hAnsi="Times New Roman"/>
          <w:color w:val="000000"/>
        </w:rPr>
        <w:t>dla zadania podanego w punkcie 1.1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3.</w:t>
      </w:r>
      <w:r>
        <w:rPr>
          <w:rFonts w:cs="Times New Roman" w:ascii="Times New Roman" w:hAnsi="Times New Roman"/>
          <w:b/>
          <w:bCs/>
          <w:color w:val="000000"/>
        </w:rPr>
        <w:t xml:space="preserve"> Zakres stosowania ST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iniejsza specyfikacja techniczna (ST) jest dokumentem przetargowym i kontraktowym przy zlecaniu i realizacji robót wymienionych w pkt. 1.2., a objętych zamówieniem </w:t>
      </w:r>
      <w:r>
        <w:rPr>
          <w:rFonts w:cs="Times New Roman" w:ascii="Times New Roman" w:hAnsi="Times New Roman"/>
          <w:color w:val="000000"/>
          <w:spacing w:val="-4"/>
        </w:rPr>
        <w:t>okre</w:t>
      </w:r>
      <w:r>
        <w:rPr>
          <w:rFonts w:cs="Times New Roman" w:ascii="Times New Roman" w:hAnsi="Times New Roman"/>
          <w:color w:val="000000"/>
          <w:spacing w:val="-4"/>
          <w:u w:val="single"/>
        </w:rPr>
        <w:t>ś</w:t>
      </w:r>
      <w:r>
        <w:rPr>
          <w:rFonts w:cs="Times New Roman" w:ascii="Times New Roman" w:hAnsi="Times New Roman"/>
          <w:color w:val="000000"/>
          <w:spacing w:val="-4"/>
        </w:rPr>
        <w:t>lonym w pkt. 1.8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4.</w:t>
      </w:r>
      <w:r>
        <w:rPr>
          <w:rFonts w:cs="Times New Roman" w:ascii="Times New Roman" w:hAnsi="Times New Roman"/>
          <w:b/>
          <w:bCs/>
          <w:color w:val="000000"/>
        </w:rPr>
        <w:t xml:space="preserve"> Przedmiot i zakres robót objętych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pecyfikacja dotyczy wykonania instalacji centralnego ogrzewania eksploatowanych w </w:t>
      </w:r>
      <w:r>
        <w:rPr>
          <w:rFonts w:cs="Times New Roman" w:ascii="Times New Roman" w:hAnsi="Times New Roman"/>
          <w:color w:val="000000"/>
          <w:spacing w:val="-1"/>
        </w:rPr>
        <w:t xml:space="preserve">warunkach nie narażonych na destrukcyjne działanie środowiska korozyjnego i obejmuje </w:t>
      </w:r>
      <w:r>
        <w:rPr>
          <w:rFonts w:cs="Times New Roman" w:ascii="Times New Roman" w:hAnsi="Times New Roman"/>
          <w:color w:val="000000"/>
        </w:rPr>
        <w:t>wykonanie następujących czynnośc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ładanie rurociągów i armatury zasilających instalację i poszczególne odbiorniki ciepł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 odbiorników ciepł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specyfikacji jest także określenie wymagań odnośnie właściwości materiałów wykorzystywanych do robót przy wykonywaniu instalacji centralnego ogrzewania wodnego oraz wymagań dotyczących wykonania i odbiorów instalacji c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5.</w:t>
      </w:r>
      <w:r>
        <w:rPr>
          <w:rFonts w:cs="Times New Roman" w:ascii="Times New Roman" w:hAnsi="Times New Roman"/>
          <w:b/>
          <w:bCs/>
          <w:color w:val="000000"/>
        </w:rPr>
        <w:t xml:space="preserve"> Określenia podstawow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kreślenia podane w niniejszej Specyfikacji są zgodne z odpowiednimi normami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kreśleniami podanymi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c  budowy </w:t>
      </w:r>
      <w:r>
        <w:rPr>
          <w:rFonts w:cs="Times New Roman" w:ascii="Times New Roman" w:hAnsi="Times New Roman"/>
          <w:color w:val="000000"/>
        </w:rPr>
        <w:t>jest to  miejsce  udostępnione  przez Zamawiającego  dla  wyko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leconych robót oraz inne miejsca wymienione w umow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ren budowy </w:t>
      </w:r>
      <w:r>
        <w:rPr>
          <w:rFonts w:cs="Times New Roman" w:ascii="Times New Roman" w:hAnsi="Times New Roman"/>
          <w:color w:val="000000"/>
        </w:rPr>
        <w:t>jest to miejsce (część placu budowy) wykonywania poszczegól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bezpieczenie placu budowy </w:t>
      </w:r>
      <w:r>
        <w:rPr>
          <w:rFonts w:cs="Times New Roman" w:ascii="Times New Roman" w:hAnsi="Times New Roman"/>
          <w:color w:val="000000"/>
        </w:rPr>
        <w:t>- Wykonawca zobowiązany jest do zabezpiecz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lacu budowy przed dostępem osób nieupoważnionych i utrzymanie na nim należy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rządku od momentu przekazania do dnia końcowego odbioru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arunki środowiskowe </w:t>
      </w:r>
      <w:r>
        <w:rPr>
          <w:rFonts w:cs="Times New Roman" w:ascii="Times New Roman" w:hAnsi="Times New Roman"/>
          <w:color w:val="000000"/>
        </w:rPr>
        <w:t>- w zależności od stopnia narażenia instalacji na zawilgoc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rozróżnia się pięć klas środowiska (zgodnie z PN-B-03002)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1: środowisko suche, np. wnętrza budynków mieszkalnych i biurowych, a także nie podlegające zawilgoceniu wewnętrzne warstwy ścian szczelinowych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2: środowisko wilgotne wewnątrz pomieszczeń, np. w pralni lub środowisko zewnętrzne, w którym element nie jest wystawiony na działanie mrozu, łącznie z elementami znajdującymi się w nieagresywnym gruncie lub wodzie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klasa 3: środowisko wilgotne z wyst – pującym mrozem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4: środowisko wody morskiej elementy pogrążone całkowicie lub częściowo w wodzie morskiej, elementy położone w strefie bryzgów wodnych lub znajdujące się w powietrzu nasyconym solą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5: środowisko agresywne chemicznie (gazowe, płynne lub stałe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n BIOZ </w:t>
      </w:r>
      <w:r>
        <w:rPr>
          <w:rFonts w:cs="Times New Roman" w:ascii="Times New Roman" w:hAnsi="Times New Roman"/>
          <w:color w:val="000000"/>
        </w:rPr>
        <w:t>- plan Bezpieczeństwa i Ochrony Zdrowia wykonany na podstawie Rozp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Min. Infrastruktury z dnia 26.03.2003 w sprawie informacji dotyczącej bezpieczeństwa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chrony zdrowia (Dz. U. Nr 120 poz. 1126 ze zmianami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stalacja ogrzewcza wodna </w:t>
      </w:r>
      <w:r>
        <w:rPr>
          <w:rFonts w:cs="Times New Roman" w:ascii="Times New Roman" w:hAnsi="Times New Roman"/>
          <w:color w:val="000000"/>
        </w:rPr>
        <w:t>- układ połączonych przewodów napełnionych wod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instalacyjną wraz z armaturą  pompami obiegowymi i innymi urządzeniami (w t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rzejnikami,     wymiennikami     do     przygotowania     wody     ciepłej,     nagrzewnica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entylacyjnymi itp.), oddzielony zaworami od źródła ciepł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Źródło ciepła </w:t>
      </w:r>
      <w:r>
        <w:rPr>
          <w:rFonts w:cs="Times New Roman" w:ascii="Times New Roman" w:hAnsi="Times New Roman"/>
          <w:color w:val="000000"/>
        </w:rPr>
        <w:t>- kotłownia, węzeł ciepłowniczy (indywidualny lub grupowy), układ 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mpą ciepła,   układ   z  kolektorami   słonecznymi,   działające   samodzielnie   lub  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aprogramowanej współprac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cioł dwufunkcyjny </w:t>
      </w:r>
      <w:r>
        <w:rPr>
          <w:rFonts w:cs="Times New Roman" w:ascii="Times New Roman" w:hAnsi="Times New Roman"/>
          <w:color w:val="000000"/>
        </w:rPr>
        <w:t>- przeznaczony do centralnego ogrzewania oraz przygotow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iepłej wody użytkowej [pobór c.w.u. z kilku punktów]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cioł dwufunkcyjny z wbudowanym zasobnikiem </w:t>
      </w:r>
      <w:r>
        <w:rPr>
          <w:rFonts w:cs="Times New Roman" w:ascii="Times New Roman" w:hAnsi="Times New Roman"/>
          <w:color w:val="000000"/>
        </w:rPr>
        <w:t>- jest to kocioł wytwarzają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ciepłą wodę zarówno do centralnego ogrzewania, jak i do zasilania instalacji ciepł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ody użytkowej [pobór c.w.u. z większej ilości punktów]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mpa cyrkulacyjna </w:t>
      </w:r>
      <w:r>
        <w:rPr>
          <w:rFonts w:cs="Times New Roman" w:ascii="Times New Roman" w:hAnsi="Times New Roman"/>
          <w:color w:val="000000"/>
        </w:rPr>
        <w:t>- pompa wymuszająca obieg wody w instalacji c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egulator pogodowy </w:t>
      </w:r>
      <w:r>
        <w:rPr>
          <w:rFonts w:cs="Times New Roman" w:ascii="Times New Roman" w:hAnsi="Times New Roman"/>
          <w:color w:val="000000"/>
        </w:rPr>
        <w:t>- regulator ze zdalnym czujnikiem temperatury zewnętrznej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regulujący temperaturę z  kotła  na wyjściu  do  co.,  w zależności  od  temperatu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ewnętrznej (przy niższej temperaturze zewnętrznej - wyższa temperatura zasilania c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i odwrotnie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egulator pokojowy </w:t>
      </w:r>
      <w:r>
        <w:rPr>
          <w:rFonts w:cs="Times New Roman" w:ascii="Times New Roman" w:hAnsi="Times New Roman"/>
          <w:color w:val="000000"/>
        </w:rPr>
        <w:t>- regulator z wbudowanym czujnikiem temperatury, montowany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grzewanym pomieszczeniu i sterujący pracą kotła w zależności od temperatury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mieszczeniu.   Niektóre  regulatory  pokojowe  można  zaprogramować wg   potrzeb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zieląc jednostkę czasu np. dobę na podstrefy czasowe o zróżnicowanej temperaturze 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anym miejscu [np. najprostszy „noc-dzień”]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stalacja ogrzewcza systemu zamkniętego </w:t>
      </w:r>
      <w:r>
        <w:rPr>
          <w:rFonts w:cs="Times New Roman" w:ascii="Times New Roman" w:hAnsi="Times New Roman"/>
          <w:color w:val="000000"/>
        </w:rPr>
        <w:t>- instalacja, w której przestrzeń wod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(zład) nie ma swobodnego połączenia z atmosfer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grzewanie grawitacyjne - </w:t>
      </w:r>
      <w:r>
        <w:rPr>
          <w:rFonts w:cs="Times New Roman" w:ascii="Times New Roman" w:hAnsi="Times New Roman"/>
          <w:color w:val="000000"/>
        </w:rPr>
        <w:t>wymuszanie przepływu wody w instalacji dokonuje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zez wykorzystywanie zjawiska unoszenia się ogrzanej wody i opadania schłodzo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grzewanie pompowe - </w:t>
      </w:r>
      <w:r>
        <w:rPr>
          <w:rFonts w:cs="Times New Roman" w:ascii="Times New Roman" w:hAnsi="Times New Roman"/>
          <w:color w:val="000000"/>
        </w:rPr>
        <w:t>wymuszanie ruchu wody w instalacji dokonywane jest prz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stosowaniu   pompy   obiegowej.    Praca   pompy   pozwala   pokonać   duże   opo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ydrauliczne powstające przy przepływie wody w rurach i dlatego stosować można ru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 dużo mniejszych średnicach niż w ogrzewaniu grawitacyjnym. Dodatkowo instalac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mpowe   mają   mniejsze   ograniczenia   związane   z   wielkością    rozległością  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kształtowaniem przestrzennym instal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wór bezpieczeństwa </w:t>
      </w:r>
      <w:r>
        <w:rPr>
          <w:rFonts w:cs="Times New Roman" w:ascii="Times New Roman" w:hAnsi="Times New Roman"/>
          <w:color w:val="000000"/>
        </w:rPr>
        <w:t>- zabezpieczenie kotła grzewczego,  przed przekroczeni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opuszczalnego ciśnienia robocz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aczynie wzbiorcze </w:t>
      </w:r>
      <w:r>
        <w:rPr>
          <w:rFonts w:cs="Times New Roman" w:ascii="Times New Roman" w:hAnsi="Times New Roman"/>
          <w:color w:val="000000"/>
        </w:rPr>
        <w:t>- wraz z innymi elementami urządzenia bezpieczeństwa [ru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zpieczeństwa, przelewowa, sygnalizacyjna] przejmuje zwiększającą się pod wpływ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mperatury objętość wody i zapobiega nadciśnieniu w obiegach grzewczych. Stos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ię naczynia wzbiorcze otwarte i zamknięte [przeponowe]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dpowietrzenie instalacji co</w:t>
      </w:r>
      <w:r>
        <w:rPr>
          <w:rFonts w:cs="Times New Roman" w:ascii="Times New Roman" w:hAnsi="Times New Roman"/>
          <w:color w:val="000000"/>
        </w:rPr>
        <w:t>. - stosowane w celu uniknięcia negatywnych skutk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becności powietrza w instalacji, jak: powstawania szumów przepływowych i głoś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acy instalacji, spadku ilości ciepła oddawanego przez grzejniki, złego przewodz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ciepła na ściankach kotłów, skróconej żywotności instalacji wskutek korozji, uszkodz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mpy obiegowej - zużycie łożysk pompy i erozja kawitacyjna łopatek wirnika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nacznego spadku wydajności pomp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Kompensacja wydłużeń termicznych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ensacja naturalna wydłużeń liniowych, wykorzystując zmiany kierunków prowadzenia instalacji oraz układ punktów stałych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ensatory mieszkowe montowane na pionach i w konieczności na innych odcinkach instalacji co.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ensatory U-kształtowe na głównych poziomach co. - wykonane z materiału identycznego jak przewody co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oblem kompensacji wydłużeń termicznych jest szczególnie ważny w przypadku </w:t>
      </w:r>
      <w:r>
        <w:rPr>
          <w:rFonts w:cs="Times New Roman" w:ascii="Times New Roman" w:hAnsi="Times New Roman"/>
          <w:color w:val="000000"/>
          <w:spacing w:val="-1"/>
        </w:rPr>
        <w:t xml:space="preserve">wykonywania instalacji z rur z tworzyw sztucznych, których współczynnik rozszerzalności </w:t>
      </w:r>
      <w:r>
        <w:rPr>
          <w:rFonts w:cs="Times New Roman" w:ascii="Times New Roman" w:hAnsi="Times New Roman"/>
          <w:color w:val="000000"/>
        </w:rPr>
        <w:t>liniowej jest 4-15 razy większy niż dla stal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6.</w:t>
      </w:r>
      <w:r>
        <w:rPr>
          <w:rFonts w:cs="Times New Roman" w:ascii="Times New Roman" w:hAnsi="Times New Roman"/>
          <w:b/>
          <w:bCs/>
          <w:color w:val="000000"/>
        </w:rPr>
        <w:t xml:space="preserve"> Ogólne wymagania dotyczące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robót jest odpowiedzialny za jakość ich wykonania oraz za zgodność z dokumentacją projektową specyfikacjami technicznymi i poleceniami Inspektora nadzoru. Ogólne powszechnie stosowane wymagania dotyczące robót podano w ST „Wymagania ogólne”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7.</w:t>
      </w:r>
      <w:r>
        <w:rPr>
          <w:rFonts w:cs="Times New Roman" w:ascii="Times New Roman" w:hAnsi="Times New Roman"/>
          <w:b/>
          <w:bCs/>
          <w:color w:val="000000"/>
        </w:rPr>
        <w:t xml:space="preserve"> Dokumentacja robót instalacyjnych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ntaż instalacji należy wykonywać na podstawie dokumentacji, której wykaz oraz podstawy prawne sporządzenia podano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a powinna w szczególności zawierać wymagania stawiane elementom, wyrobom i materiałom wykorzystywanym przy wykonywaniu instalacji, w zakresie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bezpieczeństwa instalacji - odpowiedni dobór ciśnienia i temperatury czynnika </w:t>
      </w:r>
      <w:r>
        <w:rPr>
          <w:rFonts w:cs="Times New Roman" w:ascii="Times New Roman" w:hAnsi="Times New Roman"/>
          <w:color w:val="000000"/>
          <w:spacing w:val="-1"/>
        </w:rPr>
        <w:t xml:space="preserve">grzewczego, uwzględnienie wpływu rozszerzalności cieplnej na konfigurację instalacji, </w:t>
      </w:r>
      <w:r>
        <w:rPr>
          <w:rFonts w:cs="Times New Roman" w:ascii="Times New Roman" w:hAnsi="Times New Roman"/>
          <w:color w:val="000000"/>
        </w:rPr>
        <w:t>zastosowanie odpowiednich zabezpieczeń w przypadku awaryjnego działania itp.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zpieczeństwa użytkowania, w tym ograniczenia możliwości zmian parametrów instalacji przez osoby nieuprawnione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ń fizyko-chemicznych czynników grzewczych, w tym odporności korozyjnej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wałości poszczególnych elementów instalacji itp.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enie procedur niezbędnych do prawidłowej eksploatacji w warunkach pracy okresowej lub przy zastosowaniu sterowania automatycz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stalacje powinny być zaprojektowane i wykonane tak, by przez cały przewidywany okres użytkowania w określonych warunkach środowiskowych (klasie środowiska) i przy właściwej konserwacji odpowiadały założonemu przeznaczeni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określaniu trwałości  instalacji,  przy doborze  materiałów należy uwzględnić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arunki środowiskowe, na działanie których instalacja będzie narażona oraz umiejscowienie jej elementów w budowli, a także sposobów zabezpieczenia przed działaniem niekorzystnych czynników.</w:t>
      </w:r>
    </w:p>
    <w:p>
      <w:pPr>
        <w:pStyle w:val="Normal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1.8. Nazwy i kody: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Grupy robót, klasy robót lub kategorie robót</w:t>
      </w:r>
    </w:p>
    <w:p>
      <w:pPr>
        <w:pStyle w:val="Normal"/>
        <w:shd w:fill="FFFFFF" w:val="clear"/>
        <w:ind w:right="-4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PV 45330000-9   </w:t>
        <w:tab/>
      </w:r>
      <w:r>
        <w:rPr>
          <w:rFonts w:cs="Times New Roman" w:ascii="Times New Roman" w:hAnsi="Times New Roman"/>
          <w:b/>
          <w:bCs/>
        </w:rPr>
        <w:t>Roboty instalacyjne wodno-kanalizacyjne i sanitarne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PV 45331000-6   </w:t>
        <w:tab/>
        <w:t>Instalowanie urządzeń grzewczych, wentylacyjnych i klimatyzacyjnych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PV 45331100-7</w:t>
        <w:tab/>
        <w:t xml:space="preserve">    </w:t>
        <w:tab/>
        <w:t>Instalowanie centralnego ogrzewania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PV 45331110-0</w:t>
        <w:tab/>
        <w:tab/>
        <w:t>Instalowanie kotłów</w:t>
      </w:r>
    </w:p>
    <w:p>
      <w:pPr>
        <w:pStyle w:val="Normal"/>
        <w:ind w:left="19"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2. WYMAGANIA DOTYCZĄCE WŁAŚCIWOŚCI MATERIAŁÓW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gólne wymagania dotyczące materiałów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gólne wymagania dotyczące materiałów, ich pozyskiwania i składowania </w:t>
      </w:r>
      <w:r>
        <w:rPr>
          <w:rFonts w:cs="Times New Roman" w:ascii="Times New Roman" w:hAnsi="Times New Roman"/>
          <w:bCs/>
          <w:color w:val="000000"/>
        </w:rPr>
        <w:t>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2.</w:t>
      </w:r>
      <w:r>
        <w:rPr>
          <w:rFonts w:cs="Times New Roman" w:ascii="Times New Roman" w:hAnsi="Times New Roman"/>
          <w:b/>
          <w:bCs/>
          <w:color w:val="000000"/>
        </w:rPr>
        <w:t xml:space="preserve"> Szczegółow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wymagania dotycząc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stosowane do wykonywania instalacji co. i będące w myśl Ustawy o wyrobach budowlanych z dnia 16 kwietnia 2004 r. materiałami budowlanymi (Dz. U. Nr 92 poz. 881) wprowadzone do obrotu i stosowane w budownictwie na terytorium RP powinny mieć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znakiem budowlanym, co oznacza że są to wyroby nie podlegające obowiązkowemu oznakowaniu CE, dla których dokonano oceny zgodności z Polską Normą lub aprobatą techniczną bądź uznano za „regionalny wyrób budowlany”, albo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znakowanie powinno umożliwiać identyfikację producenta i typu wyrobu, kraju </w:t>
      </w:r>
      <w:r>
        <w:rPr>
          <w:rFonts w:cs="Times New Roman" w:ascii="Times New Roman" w:hAnsi="Times New Roman"/>
          <w:bCs/>
          <w:color w:val="000000"/>
        </w:rPr>
        <w:t>pochodzenia oraz daty produkcji (okresu przydatności do użytkowania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2.</w:t>
      </w:r>
      <w:r>
        <w:rPr>
          <w:rFonts w:cs="Times New Roman" w:ascii="Times New Roman" w:hAnsi="Times New Roman"/>
          <w:b/>
          <w:bCs/>
          <w:color w:val="000000"/>
        </w:rPr>
        <w:t xml:space="preserve"> Rodzaj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i wyroby wykorzystywane w robotach instalacyjnych centralnego ogrzewania wodnego: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ociągi zasilające instalację i poszczególne odbiorniki ciepła,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rzejniki i inne odbiorniki ciepła,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armatura,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inne wyroby i materiał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ystkie materiały i wyroby stosowane do wykonania instalacji centralnego ogrzewania powinny odpowiadać wymaganiom zawartym w dokumentach odniesienia (normach, aprobatach technicznych), powinny posiadać aprobaty techniczne, deklarac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godności lub inne dokumenty potwierdzające zgodność z wymogami obowiązującymi w kraj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2.2.1. Elementy rurociągów zasilających, odbiorników ciepła i armatu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.2.1.1. Rurociągi zasilające instalację i poszczególne odbiorniki ciepła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urociągi stalowe o połączeniach spawanych (nierozłącznych) - wymagania i warunki stosowani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rury stalowe bez szwu, ciągnione i walcowane na zimno - ogólnego przeznaczenia wg PN-H-74220:1984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2"/>
        </w:rPr>
        <w:t>spawanie gazow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spawanie elektryczne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</w:rPr>
      </w:pPr>
      <w:r>
        <w:rPr>
          <w:rFonts w:cs="Times New Roman" w:ascii="Times New Roman" w:hAnsi="Times New Roman"/>
          <w:b/>
          <w:bCs/>
          <w:color w:val="000000"/>
          <w:spacing w:val="-12"/>
        </w:rPr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posoby połączeń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łączenia nierozłączne (spawanie, łączenie za pomocą złączek zaprasowywanych lub zaciskanych),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ury przyłączne z tworzyw sztucznych </w:t>
      </w:r>
      <w:r>
        <w:rPr>
          <w:rFonts w:cs="Times New Roman" w:ascii="Times New Roman" w:hAnsi="Times New Roman"/>
          <w:color w:val="000000"/>
        </w:rPr>
        <w:t>zestawy do podłączenia gwintowego grzejnika, produkowane do połączeń „z boku” lub „od dołu” w zależności od typu grzejnika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9331" w:leader="underscor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Wydłużki „U” - kształtowe i złączki elastyczne </w:t>
      </w:r>
      <w:r>
        <w:rPr>
          <w:rFonts w:cs="Times New Roman" w:ascii="Times New Roman" w:hAnsi="Times New Roman"/>
          <w:color w:val="000000"/>
        </w:rPr>
        <w:t xml:space="preserve">stosowane w celu kompensacji wydłużeń cieplnych w instalacjach (temperatura pracy instalacji jest różna od temperatury montażu, także podczas eksploatacji następują wahania temperatury </w:t>
      </w:r>
      <w:r>
        <w:rPr>
          <w:rFonts w:cs="Times New Roman" w:ascii="Times New Roman" w:hAnsi="Times New Roman"/>
          <w:color w:val="000000"/>
          <w:spacing w:val="-1"/>
        </w:rPr>
        <w:t>czynnika grzewczego, co powoduje wydłużenia i kurczenia termiczne)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9331" w:leader="underscore"/>
        </w:tabs>
        <w:ind w:left="19" w:right="-47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.2.1.2. Grzejniki i inne odbiorniki ciepł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rzejniki stalowe płytowe </w:t>
      </w:r>
      <w:r>
        <w:rPr>
          <w:rFonts w:cs="Times New Roman" w:ascii="Times New Roman" w:hAnsi="Times New Roman"/>
          <w:color w:val="000000"/>
        </w:rPr>
        <w:t>można podłączać do instalacji z boku lub od dołu.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grzejnikach tych mieści się mała ilość wody, więc szybko zmienia się temperatura 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wierzchni. Stosowane w instalacjach z wymuszonym obiegiem wod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2"/>
          <w:lang w:val="de-DE"/>
        </w:rPr>
      </w:pPr>
      <w:r>
        <w:rPr>
          <w:rFonts w:cs="Times New Roman" w:ascii="Times New Roman" w:hAnsi="Times New Roman"/>
          <w:color w:val="000000"/>
        </w:rPr>
        <w:t xml:space="preserve">Grzejniki powinny spełniać wymagania wg. </w:t>
      </w:r>
      <w:r>
        <w:rPr>
          <w:rFonts w:cs="Times New Roman" w:ascii="Times New Roman" w:hAnsi="Times New Roman"/>
          <w:color w:val="000000"/>
          <w:lang w:val="de-DE"/>
        </w:rPr>
        <w:t xml:space="preserve">PN-EN 10224:2006, </w:t>
      </w:r>
      <w:r>
        <w:rPr>
          <w:rFonts w:cs="Times New Roman" w:ascii="Times New Roman" w:hAnsi="Times New Roman"/>
          <w:color w:val="000000"/>
          <w:spacing w:val="-2"/>
          <w:lang w:val="de-DE"/>
        </w:rPr>
        <w:t>PN-H-83130-01:1975</w:t>
      </w:r>
      <w:r>
        <w:rPr>
          <w:rFonts w:cs="Times New Roman" w:ascii="Times New Roman" w:hAnsi="Times New Roman"/>
          <w:color w:val="000000"/>
          <w:spacing w:val="-3"/>
          <w:lang w:val="de-DE"/>
        </w:rPr>
        <w:t xml:space="preserve">, </w:t>
      </w:r>
      <w:r>
        <w:rPr>
          <w:rFonts w:cs="Times New Roman" w:ascii="Times New Roman" w:hAnsi="Times New Roman"/>
          <w:color w:val="000000"/>
          <w:lang w:val="de-DE"/>
        </w:rPr>
        <w:t>PN-EN 442-1:1999</w:t>
      </w:r>
      <w:r>
        <w:rPr>
          <w:rFonts w:cs="Times New Roman" w:ascii="Times New Roman" w:hAnsi="Times New Roman"/>
          <w:color w:val="000000"/>
          <w:spacing w:val="-3"/>
          <w:lang w:val="de-DE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lang w:val="de-DE"/>
        </w:rPr>
        <w:t>PN-H-83131-09:1992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  <w:lang w:val="de-DE"/>
        </w:rPr>
      </w:pPr>
      <w:r>
        <w:rPr>
          <w:rFonts w:cs="Times New Roman" w:ascii="Times New Roman" w:hAnsi="Times New Roman"/>
          <w:color w:val="000000"/>
          <w:spacing w:val="-3"/>
          <w:lang w:val="de-DE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Zawo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wory przelotowe i zwrotne - </w:t>
      </w:r>
      <w:r>
        <w:rPr>
          <w:rFonts w:cs="Times New Roman" w:ascii="Times New Roman" w:hAnsi="Times New Roman"/>
          <w:color w:val="000000"/>
        </w:rPr>
        <w:t>sterują przepływem wody w instalacjach grzewczych poprzez zmianę przekroju przewodu od maksymalnego otwarcia do całkowitego zamknięcia. W zamkniętych układach centralnego ogrzewania stosowana jest armatu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automatycznej regulacji wyposażona dodatkowo w sterownik zaworu. Produkowane z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óżnych materiałów, np. mosiądzu, żeliwa, tworzyw sztucznych, w trzech rodzajach, j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wory przelotowe zwykłe oraz skośne półprzelotowe i pełnoprzelotow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wory   grzejnikowe   </w:t>
      </w:r>
      <w:r>
        <w:rPr>
          <w:rFonts w:cs="Times New Roman" w:ascii="Times New Roman" w:hAnsi="Times New Roman"/>
          <w:color w:val="000000"/>
        </w:rPr>
        <w:t>-   obecnie   przeważnie   wykonane   z   mosiądzu   lub   brąz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Konstrukcyjnie 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to zawory gwintowe:   proste,   kątowe,   osiowe,   kolanowo-kątow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kątowo-narożne. W niektórych instalacjach dodatkowo wyposażone w kryzy dławiąc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egulujące ilość cieczy przepływającej przez zawó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wory i  głowice termostatyczne </w:t>
      </w:r>
      <w:r>
        <w:rPr>
          <w:rFonts w:cs="Times New Roman" w:ascii="Times New Roman" w:hAnsi="Times New Roman"/>
          <w:color w:val="000000"/>
        </w:rPr>
        <w:t>- zapewniają utrzymywania stałej temperatu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mieszczenia,   niezależnie   od   warunków   zewnętrznych   i   wewnętrznych   d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mieszczenia.   Przeznaczone   szczególnie   do   współpracy  z   grzejnikami   o   mał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jemności wodnej, np. konwektorami, wyposażonymi w automatykę źródła ciepła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Armatura zabezpieczająca, regulacyjna i odcinająca powinna spełniać wymagania wg.</w:t>
      </w:r>
      <w:r>
        <w:rPr>
          <w:rFonts w:cs="Times New Roman" w:ascii="Times New Roman" w:hAnsi="Times New Roman"/>
          <w:color w:val="000000"/>
          <w:spacing w:val="-4"/>
        </w:rPr>
        <w:t xml:space="preserve"> PN-B-02420:199, PN-B-02413:1991, </w:t>
      </w:r>
      <w:r>
        <w:rPr>
          <w:rFonts w:cs="Times New Roman" w:ascii="Times New Roman" w:hAnsi="Times New Roman"/>
          <w:color w:val="000000"/>
          <w:spacing w:val="-2"/>
        </w:rPr>
        <w:t>PN-B-02414:1999, PN-B-02414:1999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ind w:right="-4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2.2.1.3. Wyroby dodatkow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prócz materiałów i wyrobów podstawowych wymienionych w pkt. 2.2.1.1. ÷ 2.2.1.3. do montażu instalacji co. mogą być zastosowane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ystemy mocowania rurociągów i ich elementów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usty ogniowe dla rurociągów - masy i zaprawy ognioochronne (dla połączeń różnych stref pożarowych)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ry przepustowe (dla połączeń jednakowych stref pożarowych)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śrubunki grzejnikowe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zawory regulacyjne podpionowe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zczelnienia połączeń gwintowanych rurociągów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łnierze i kształtki do instalacji z rur stalowych, prefabrykowane rozdzielacze i złączki przejściowe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chemia instalacyjna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  <w:tab w:val="left" w:pos="9322" w:leader="underscor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lementy   wykonawcze   i   instalacje   (okablowanie)   automatycznego   sterowania </w:t>
      </w:r>
      <w:r>
        <w:rPr>
          <w:rFonts w:cs="Times New Roman" w:ascii="Times New Roman" w:hAnsi="Times New Roman"/>
          <w:color w:val="000000"/>
          <w:spacing w:val="-2"/>
        </w:rPr>
        <w:t>instalacj</w:t>
      </w:r>
      <w:r>
        <w:rPr>
          <w:rFonts w:cs="Times New Roman" w:ascii="Times New Roman" w:hAnsi="Times New Roman"/>
          <w:color w:val="000000"/>
          <w:spacing w:val="-2"/>
          <w:u w:val="single"/>
        </w:rPr>
        <w:t>ą</w:t>
      </w:r>
      <w:r>
        <w:rPr>
          <w:rFonts w:cs="Times New Roman" w:ascii="Times New Roman" w:hAnsi="Times New Roman"/>
          <w:color w:val="000000"/>
          <w:spacing w:val="-2"/>
        </w:rPr>
        <w:t xml:space="preserve"> centralnego ogrzewania wodnego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322" w:leader="underscor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Warunki przyjęcia na budowę materiałów i wyrobów do wykonywania </w:t>
      </w:r>
      <w:r>
        <w:rPr>
          <w:rFonts w:cs="Times New Roman" w:ascii="Times New Roman" w:hAnsi="Times New Roman"/>
          <w:b/>
          <w:bCs/>
          <w:color w:val="000000"/>
        </w:rPr>
        <w:t>instalacji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roby i materiały do wykonywania instalacji centralnego ogrzewania wodnego mogą być przyjęte na budowę, jeśli spełniają następujące warunk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zgodne z ich wyszczególnieniem i charakterystyką podaną w dokumentacji projektowej i specyfikacji technicznej (szczegółowej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żda jednostka ładunkowa lub partia elementów dostarczanych luzem jest zaopatrzona w etykietę identyfikacyjn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oby i materiały konfekcjonowane są właściwie opakowane, firmowo zamknięte (bez oznak naruszenia zamknięcia) i oznakowane (pełna nazwa wyrobu, ewentualnie nazwa handlowa oraz symbol handlowy wyrobu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e właściwości wskazane odpowiednimi dokumentami odnies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ducent dostarczył dokumenty świadczące o dopuszczeniu do obrotu i powszechnego lub jednostkowego zastosowania wyrobów oraz karty techniczne (katalogowe) wyrobów lub firmowe wytyczne (zalecenia) stosowania wyrobów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ia wynikające z ich terminu przydatności do użycia (termin zakończenia robót instalacyjnych powinien się kończyć przed zakończeniem terminów przydatności do stosowania odpowiednich wyrobów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edopuszczalne jest stosowanie do robót montażowych wyrobów nieznanego pochodzenia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Przyjęcie wyrobów i materiałów na budowę powinno być potwierdzone wpisem </w:t>
      </w:r>
      <w:r>
        <w:rPr>
          <w:rFonts w:cs="Times New Roman" w:ascii="Times New Roman" w:hAnsi="Times New Roman"/>
          <w:bCs/>
          <w:color w:val="000000"/>
        </w:rPr>
        <w:t>do dziennika budowy lub protokołem przyjęcia materiał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4.</w:t>
      </w:r>
      <w:r>
        <w:rPr>
          <w:rFonts w:cs="Times New Roman" w:ascii="Times New Roman" w:hAnsi="Times New Roman"/>
          <w:b/>
          <w:bCs/>
          <w:color w:val="000000"/>
        </w:rPr>
        <w:t xml:space="preserve"> Warunki przechowywania materiałów i wyrobów do wykonywania instalacji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i wyroby do wykonywania instalacji centralnego ogrzewania wodnego powinny być przechowywane i magazynowane zgodnie z instrukcją producenta oraz wymaganiami odpowiednich dokumentów odniesienia tj. norm bądź aprobat technicz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lace składowe do przechowywania elementów rurowych powinny być wygrodzone, wyrównane i utwardzone z odpowiednimi spadkami na odprowadzenie wód opadowych oraz oczyszczone z zanieczyszczeń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mieszczenie magazynowe do przechowywania materiałów i wyrobów niemrozoodpornych lub opakowanych powinno być kryte, suche oraz zabezpieczone przed zawilgoceniem, opadami atmosferycznymi, przemarznięciem i przed działaniem promieni słonecz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roby w miejscu magazynowania należy przechowywać w partiach według rodzajów, typów, odmian, klas i gatunków, zgodnie z wymaganiami norm wyrobów, w sposób uporządkowany, zapewniający łatwość dostępu i przelicze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oby konfekcjonowane powinny być przechowywane w oryginalnych, zamkniętych opakowaniach w temperaturze powyżej +5°C a poniżej +35°C. Wyroby pakowane w worki powinny być układane na paletach lub drewnianych półkach wentylowanych, w ilości warstw nie większej niż nakazuje dokument odniesienia lub instrukcja producent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3. WYMAGANIA DOTYCZĄCE SPRZĘTU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1.Ogólne wymagania dotyczące sprzętu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gólne wymagania dotyczące sprzętu podano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2. Szczegółowe wymagania dotyczące sprzę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przęt   i   narzędzia   do   wykonywania   instalacji   centralnego   ogrzewania wodnego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 wyznaczania i sprawdzania kierunku, wymiarów oraz płaszczyzn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pion murarski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łata murarska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łata ważona i łata kierunkowa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wąż wodny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iomnicę uniwersalną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sznur murarski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kątownik murarski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wykrój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 układania rur i wykonywania połączeń na stanowisku roboczym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zgrzewarka do rur z tworzyw sztucznych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awarka elektryczna wirowa lub transformatorowa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taw do spawania w osłonie gazów ochronnych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zestaw do spawania gazowego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sa do zaciskania złączek na rurze z tworzywa sztucznego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giętarka do rur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2"/>
          <w:sz w:val="20"/>
          <w:szCs w:val="20"/>
        </w:rPr>
        <w:t>4.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WYMAGANIA DOTYCZĄCE TRANSPORTU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1. Ogólne wymagania dotyczące transportu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wymagania dotyczące transportu 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</w:rPr>
        <w:t>4.2. Szczegółowe wymagania dotyczące transpor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roby i materiały do wykonywania instalacji centralnego ogrzewania wodnego mogą </w:t>
      </w:r>
      <w:r>
        <w:rPr>
          <w:rFonts w:cs="Times New Roman" w:ascii="Times New Roman" w:hAnsi="Times New Roman"/>
          <w:color w:val="000000"/>
          <w:spacing w:val="-1"/>
        </w:rPr>
        <w:t>być przewożone jednostkami samochodowymi, kolejowymi, wodnymi i innym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Załadunek i wyładunek elementów instalacyjnych pakowanych w jednostki ładunkowe </w:t>
      </w:r>
      <w:r>
        <w:rPr>
          <w:rFonts w:cs="Times New Roman" w:ascii="Times New Roman" w:hAnsi="Times New Roman"/>
          <w:color w:val="000000"/>
        </w:rPr>
        <w:t>należy prowadzić urządzeniami mechanicznymi wyposażonymi w osprzęt widłowy, kleszczowy lub chwytakow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port materiałów do wykonywania instalacji centralnego ogrzewania wodnego w opakowaniach nie wymaga specjalnych urządzeń i środków transportu. W czasie transportu należy zabezpieczyć przewożone materiały w sposób wykluczający uszkodzenie opakowań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4"/>
          <w:sz w:val="20"/>
          <w:szCs w:val="20"/>
        </w:rPr>
        <w:t xml:space="preserve">5. 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WYMAGANIA DOTYCZĄCE WYKONANIA ROBÓT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1. Ogólne zasady wykonania robót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gólne zasady wykonania robót podano w ST „Wymagania ogólne”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</w:rPr>
        <w:t>5.2.</w:t>
      </w:r>
      <w:r>
        <w:rPr>
          <w:rFonts w:cs="Times New Roman" w:ascii="Times New Roman" w:hAnsi="Times New Roman"/>
          <w:b/>
          <w:bCs/>
          <w:color w:val="000000"/>
        </w:rPr>
        <w:t xml:space="preserve"> Szczegółowe zasady wykonania robó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przystąpieniem do robót należy wykonać i odebrać wszelkie roboty budowlano-konstrukcyjne, wytypowane jako niezbędne do rozpoczęcia robót instalacyj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dzenie zgodności ich wykonania z dokumentacją projektową i odpowiednimi szczegółowymi specyfikacjami technicznymi ST należy potwierdzić wpisem do dziennika budowy, zezwalającym na prowadzenie robót instalacyjnych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5.3. </w:t>
      </w:r>
      <w:r>
        <w:rPr>
          <w:rFonts w:cs="Times New Roman" w:ascii="Times New Roman" w:hAnsi="Times New Roman"/>
          <w:b/>
          <w:bCs/>
          <w:color w:val="000000"/>
        </w:rPr>
        <w:t>Ogólne zasady wykonywania robót instalacyjnych centralnego ogrzewania wodnego - wytyczne montażow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instalacyjne centralnego ogrzewania wodnego należy wykonywać zgodnie z dokumentacją projektową niniejszą specyfikacją techniczną i zasadami sztuki budowlanej branży instalatorskiej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5.3.1.</w:t>
      </w:r>
      <w:r>
        <w:rPr>
          <w:rFonts w:cs="Times New Roman" w:ascii="Times New Roman" w:hAnsi="Times New Roman"/>
          <w:b/>
          <w:bCs/>
          <w:color w:val="000000"/>
        </w:rPr>
        <w:t xml:space="preserve"> Rurociąg z rur stalowych łączonych metodą zaprasowywania lub skręcania złączkami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ęcie rury na wymiar nożycami uniwersalnymi lub pistoletowymi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ęcie rury: ręczne ze sprężyną lub bez, albo gięcie giętarką ręczną lub elektryczną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końca rury do montażu kształtki: fazowanie, kalibrowanie, rozwiercanie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adzenie złączki a następnie jej zaprasowanie lub skręcenie, w zależności od systemu połączeń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5.3.2.</w:t>
      </w:r>
      <w:r>
        <w:rPr>
          <w:rFonts w:cs="Times New Roman" w:ascii="Times New Roman" w:hAnsi="Times New Roman"/>
          <w:b/>
          <w:bCs/>
          <w:color w:val="000000"/>
        </w:rPr>
        <w:t xml:space="preserve"> Rurociąg z rur stalowych łączonych metodą spawania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ęcie rury na wymiar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gięcie rury: giętarką ręczną lub elektryczną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8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końca rury do montażu kształtki: fazowanie, kalibrowanie, rozwiercanie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adzenie złączki a następnie jej zaspawani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.4. Organizacja robót instalacyjnych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odstawowe zasady prawidłowej organizacji robót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ywanie prac przez wykwalifikowanych instalatorów, posiadających potwierdzone przez wyznaczoną jednostkę uprawnienia wykonawcze (np. certyfikat </w:t>
      </w:r>
      <w:r>
        <w:rPr>
          <w:rFonts w:cs="Times New Roman" w:ascii="Times New Roman" w:hAnsi="Times New Roman"/>
          <w:color w:val="000000"/>
          <w:spacing w:val="-1"/>
        </w:rPr>
        <w:t xml:space="preserve">wydany przez producenta lub „Książeczkę spawacza” z uprawnieniami w określonym, </w:t>
      </w:r>
      <w:r>
        <w:rPr>
          <w:rFonts w:cs="Times New Roman" w:ascii="Times New Roman" w:hAnsi="Times New Roman"/>
          <w:color w:val="000000"/>
        </w:rPr>
        <w:t>wymaganym zakresie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 znikomym niebezpieczeństwie można wykonywać w pojedynkę, natomiast wszelkie roboty spawalnicze wymagają minimum współpracy jednego pomocnika. Przy zorganizowaniu pracy grupami (zespołami) liczebność zespołu należy dostosować optymalnie do rodzaju, miejsca i warunków bezpiecznego wykonywania robót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jonalne urządzenie stanowiska pracy z dogodnym rozmieszczeniem i posegregowaniem materiałów instalacyjnych (w miejscu montażu wolny pas o szerokości, jeśli to jest możliwe, min. 60 cm, dalej materiały i sprzęt najbardziej potrzebne w danej chwili, a następnie zapasy materiałowe i drogi transportowe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howywanie zasad montażu technologicznego, w tym unikanie jednoczesnego rozpoczynania różnych rodzajów robót instalacyjnych w kilku miejscach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nie odpowiednich rusztowań lub drabin (technicznie niezbędnych i ekonomicznie uzasadnionych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opatrzenie robotników we właściwy sprzęt do wykonywania robót instalacyjnych i towarzyszących oraz w wymagany przepisami sprzęt ochronny. Szczególnie wykonywanie robót spawalniczych wymaga rygorystycznego przestrzegania zasad bhp - stosowanie odpowiednich masek lub okularów ochronnych, skórzanych fartuchów i rękawic oraz odpowiedniego obuwia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anie materiałów do zainstalowania na stanowiska robocze w sposób wykluczający przestoje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robót systemem instalowania równomiernego (podział instalacji na elementy uzasadnione technologicznie np. piony, kondygnacje, odgałęzienia itp. lub wg planu ogólnego: „zasilanie-rurociągi-odbiorniki”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usi posiadać niezbędną wiedzę i doświadczenie oraz potencjał techniczny, a także dysponować osobami zdolnymi do wykonania i nadzorowania robót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6. KONTROLA JAKOŚCI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1. Ogólne zasady kontroli jakości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gólne zasady kontroli jakości robót podano w ST „Wymagania ogólne”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zczegółowe zasady kontroli jakości robót zawarto jako wytyczne w PN-64/B-10400 „Urządzenia centralnego ogrzewania w budownictwie powszechnym. Wymagania i badania techniczne przy odbiorz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2.</w:t>
      </w:r>
      <w:r>
        <w:rPr>
          <w:rFonts w:cs="Times New Roman" w:ascii="Times New Roman" w:hAnsi="Times New Roman"/>
          <w:b/>
          <w:bCs/>
          <w:color w:val="000000"/>
        </w:rPr>
        <w:t xml:space="preserve"> Badania   przed   przystąpieniem   do   wykonywania   instalacji  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przystąpieniem do wykonywania instalacji centralnego ogrzewania wodnego należy spełnić warunki podane w punkcie 5.1 niniejszej ST oraz przeprowadzić badania wyrobów i materiałów, które będą wykorzystywane do wykonywania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3.</w:t>
      </w:r>
      <w:r>
        <w:rPr>
          <w:rFonts w:cs="Times New Roman" w:ascii="Times New Roman" w:hAnsi="Times New Roman"/>
          <w:b/>
          <w:bCs/>
          <w:color w:val="000000"/>
        </w:rPr>
        <w:t xml:space="preserve"> Odbiór robót poprzedzających wykonanie instalacji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leży dokonać zgodnie z wymaganiami odpowiednich szczegółowych specyfik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chnicznych dla robót, które koniecznie należy wykonać przed rozpoczęciem robó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instalacyjnych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Badania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należy przeprowadzić pośrednio na podstawie przedłożonych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acji zgodności lub certyfikatów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ów dziennika budowy, protokołów przyjęcia materiałów na budowę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eklaracji producentów stosowanych wyrob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e jest sprawdzenie czy deklarowane lub zbadane przez producenta parametry techniczne odpowiadają wymaganiom postawionym w dokumentacji projektowej i niniejszej specyfikacji technicz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ły, których jakość budzi wątpliwości mogą być zbadane na wniosek zamawiającego przez niezależne jednostki certyfikacyjne, zgodnie z wymaganiami odpowiednich nor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4.</w:t>
      </w:r>
      <w:r>
        <w:rPr>
          <w:rFonts w:cs="Times New Roman" w:ascii="Times New Roman" w:hAnsi="Times New Roman"/>
          <w:b/>
          <w:bCs/>
          <w:color w:val="000000"/>
        </w:rPr>
        <w:t xml:space="preserve"> Badania w czasie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w czasie robót polegają na sprawdzeniu zgodności wykonywanej instalacji centralnego ogrzewania wodnego z dokumentacją projektową wymaganiami niniejszej specyfikacji i instrukcjami producent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adania te w szczególności powinny dotyczyć sprawdzenia prawidłowości montażu rurociągów ze względu na miejsce ułożenia i stosowane przekroje przewodów oraz </w:t>
      </w:r>
      <w:r>
        <w:rPr>
          <w:rFonts w:cs="Times New Roman" w:ascii="Times New Roman" w:hAnsi="Times New Roman"/>
          <w:color w:val="000000"/>
          <w:spacing w:val="-1"/>
        </w:rPr>
        <w:t>sposoby ich zamocowania i rodzaje materiałów montowanych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Inne elementy instalacji powinny spełniać wymogi zawarte w dokumentacji projektowej </w:t>
      </w:r>
      <w:r>
        <w:rPr>
          <w:rFonts w:cs="Times New Roman" w:ascii="Times New Roman" w:hAnsi="Times New Roman"/>
          <w:color w:val="000000"/>
        </w:rPr>
        <w:t>co do ich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il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iaru charakterystycznego np. średnicy, długości grzejnika, itp.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enia dodatkowych zastrzeżeń np. zawór kątowy, wymiary oczek siatki filtrującej itp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5.</w:t>
      </w:r>
      <w:r>
        <w:rPr>
          <w:rFonts w:cs="Times New Roman" w:ascii="Times New Roman" w:hAnsi="Times New Roman"/>
          <w:b/>
          <w:bCs/>
          <w:color w:val="000000"/>
        </w:rPr>
        <w:t xml:space="preserve"> Badania w czasie odbioru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w czasie odbioru robót przeprowadza się celem oceny czy spełnione zostały wszystkie wymagania dotyczące wykonywania instalacji centralnego ogrzewania wodnego, w szczególności w zakresie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odności    z    dokumentacją    projektową     specyfikacją    techniczną    wraz    z </w:t>
      </w:r>
      <w:r>
        <w:rPr>
          <w:rFonts w:cs="Times New Roman" w:ascii="Times New Roman" w:hAnsi="Times New Roman"/>
          <w:color w:val="000000"/>
          <w:spacing w:val="-1"/>
        </w:rPr>
        <w:t>wprowadzonymi zmianami naniesionymi w dokumentacji powykonawczej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kości zastosowanych materiałów i wyrobów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kości wykonywania instalacji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 badaniach w czasie odbioru robót należy wykorzystać wyniki badań dokonanych wcześniej oraz zapisy w dzienniku budowy dotyczące wykonanych robót. Badania polegają m.in. na: </w:t>
      </w:r>
    </w:p>
    <w:p>
      <w:pPr>
        <w:pStyle w:val="Normal"/>
        <w:numPr>
          <w:ilvl w:val="0"/>
          <w:numId w:val="42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sprawdzeniu zgodności z dokumentacj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powinno być przeprowadzone 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równanie   wykonanych    instalacji   z   dokumentacją   projektową    specyfikacj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chniczną  oraz   ze   zmianami   naniesionymi   w   dokumentacji   powykonawczej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prawdzenia   zgodności   dokonuje   się   na   podstawie   oględzin   zewnętrznych   i pomiarów; pomiar długości rurociągów przeprowadza się z dokładnością do 10 mm, elementy pozostałe należy policzyć z dokładnością do jednej sztuki. Ilości normatywne niektórych elementów instalacji mogą być uzależnione od podstawy wyceny lub wytycznych producenta i zależą od ilości innych materiałów np. ilość podparć/mb rurociągu. Jednocześnie nie są wyszczególnione w „Przedmiarze robót”, dlatego po ich przeliczeniu należy sprawdzić ilości wymagane w materiałach źródłowych.</w:t>
      </w:r>
    </w:p>
    <w:p>
      <w:pPr>
        <w:pStyle w:val="Normal"/>
        <w:numPr>
          <w:ilvl w:val="0"/>
          <w:numId w:val="42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sprawdzenie szczelności instalacji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próba ciśnieniowa „ na zimno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óby ciśnieniowe instalacji centralnego ogrzewania wodnego należy przeprowadzić zgodnie z wytycznymi producenta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żdy producent powinien podać parametry próby ciśnieniowej dla swoich rur i najlepiej skorzystać z informacji źródłowej, którą można dołączyć jako załącznik do niniejszej ST. Można także wykonać próbę ciśnieniową według procedury standardowej, określonej w „Warunkach technicznych wykonania i odbioru instalacji”. Próbę przeprowadza się po zmontowaniu instalacji, przy ciśnieniu półtora razy większym od ciśnienia roboczego (ciśnienie próbne), nie większym jednak od ciśnienia maksymalnego dla poszczególnych elementów system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e względu na możliwość termicznych i ciśnieniowych odkształceń przewodów próby dzielimy na wstępną i zasadni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czas próby wstępnej, w ciągu 30 minut (w odstępach co 10 minut) należy w instalacji dwukrotnie wytworzyć ciśnienie próbne. Po ostatnim podniesieniu ciśnienia do wartości próbnej w ciągu następnych 30 minut ciśnienie nie powinno obniżyć się więcej niż o 0,6 bar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óba zasadnicza powinna się odbyć zaraz po próbie wstępnej i trwać 2 godziny. W tym czasie dalszy spadek ciśnienia (od ciśnienia odczytanego po próbie wstępnej) nie powinien być większy niż 0,2 bar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Uwaga! Podczas przeprowadzania próby należy odłączyć od instalacji elementy </w:t>
      </w:r>
      <w:r>
        <w:rPr>
          <w:rFonts w:cs="Times New Roman" w:ascii="Times New Roman" w:hAnsi="Times New Roman"/>
          <w:b/>
          <w:bCs/>
          <w:color w:val="000000"/>
        </w:rPr>
        <w:t>dopuszczone do pracy przy niższym ciśnieniu, na przykład przeponowe naczynie wzbiorcz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c)</w:t>
      </w:r>
      <w:r>
        <w:rPr>
          <w:rFonts w:cs="Times New Roman" w:ascii="Times New Roman" w:hAnsi="Times New Roman"/>
          <w:color w:val="000000"/>
        </w:rPr>
        <w:t xml:space="preserve"> s</w:t>
      </w:r>
      <w:r>
        <w:rPr>
          <w:rFonts w:cs="Times New Roman" w:ascii="Times New Roman" w:hAnsi="Times New Roman"/>
          <w:bCs/>
          <w:color w:val="000000"/>
        </w:rPr>
        <w:t xml:space="preserve">prawdzenie szczelności instalacji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próba ciśnieniowa „na gorąco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óbę ciśnieniową instalacji centralnego ogrzewania wodnego „na gorąco” należy </w:t>
      </w:r>
      <w:r>
        <w:rPr>
          <w:rFonts w:cs="Times New Roman" w:ascii="Times New Roman" w:hAnsi="Times New Roman"/>
          <w:color w:val="000000"/>
          <w:spacing w:val="-1"/>
        </w:rPr>
        <w:t>przeprowadzić po pozytywnym wyniku próby „na zimno”. Obejmuje ona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uchomienie instalacji centralnego ogrzewania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egulowanie przepływu czynnika grzejnika (przez rurociągi  i  grzejniki)  dla uzyskania założonych temperatur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-4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7. WYMAGANIA DOTYCZĄCE PRZEDMIARU I OBMIARU ROBÓT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 Ogólne zasady przedmiaru i obmiaru robót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</w:rPr>
        <w:t>Ogólne zasady przedmiaru i obmiaru 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2. Szczegółowe zasady przedmiaru i obmiaru robót  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lości poszczególnych typów i wielkości charakterystycznych (średnic) rur oblicza się w metrach wg wymiarów sprawdzonych na budowie, a podanych w dokumentacji projektowej. Obmiaru niektórych rur dokonuje się w innych jednostkach, zależnych od podstawy wyceny lub wytycznych producenta np. rury przyłączne w sztukach lub kompleta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  wykonywaniu   połączeń   spawanych   rurociągów   o   większych   średnicach nominalnych (powyżej  ø 40 mm  i  grubości  ścianki  ponad  3,2  mm)  oprócz  ilości układanych rur, należy policzyć ilość sztuk występujących złącz spawanych, przy czym: -  długość rurociągów mierzy się wzdłuż ich osi, do ogólnej długości rurociągów wliczasię długości rur przyłącznych do grzejników (gałązek), armaturę łączoną na gwint i łączniki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długości rurociągów nie wlicza się wydłużek i urządzeń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ężki (redukcje) wlicza się do długości rurociągów o większych średnicach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łkowitą długość rurociągów przy próbach instalacji centralnego ogrzewania na szczelność (na zimno) lub próbach na gorąco stanowi suma długości rurociągów zasilających i powrotnych w ogrzewaniach wodnych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ci pozostałych elementów oblicza się w sztukach, kompletach, złączach wg wytycznych podstawy wyceny. Badania szczelności instalacji mogą być odniesione do łącznej długości rurociągów stanowiących instalację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ach niejasności należy sporządzać obmiary robót w jednostkach podanych nad poszczególnymi tablicami katalogów, stanowiącymi podstawy wyceny poszczególnych pozycji kosztorysowych (przedmiarowych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8. WYMAGANIA DOTYCZĄCE ODBIORU ROBÓT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8.1. Ogólne zasady odbioru robót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gólne zasady odbioru robót podano w ST „Wymagania ogólne”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2. Szczegółowe zasady odbioru robót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</w:rPr>
        <w:t>Odbiór robót zanikających i ulegających zakryci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wykonywaniu instalacji centralnego ogrzewania wodnego istotnymi elementami ulegającymi zakryciu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wszelkie rurociągi i elementy sieci prowadzone w bruzdach lub szachtach ścian i stropów oraz części składowe elementów, które dalej traktowane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jako komplet np. napęd (siłownik) zaworu sterowanego automatyczni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trakcie odbioru należy przeprowadzić badania wymienione w pkt. 6., a wyniki </w:t>
      </w:r>
      <w:r>
        <w:rPr>
          <w:rFonts w:cs="Times New Roman" w:ascii="Times New Roman" w:hAnsi="Times New Roman"/>
          <w:color w:val="000000"/>
          <w:spacing w:val="-1"/>
        </w:rPr>
        <w:t>badań porównać z wymaganiami określonymi w niniejszej specyfik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eżeli wszystkie pomiary i badania dały wynik pozytywny można uznać elementy </w:t>
      </w:r>
      <w:r>
        <w:rPr>
          <w:rFonts w:cs="Times New Roman" w:ascii="Times New Roman" w:hAnsi="Times New Roman"/>
          <w:color w:val="000000"/>
          <w:spacing w:val="-1"/>
        </w:rPr>
        <w:t xml:space="preserve">ulegające zakryciu za wykonane prawidłowo, tj. zgodnie z dokumentacją projektową oraz </w:t>
      </w:r>
      <w:r>
        <w:rPr>
          <w:rFonts w:cs="Times New Roman" w:ascii="Times New Roman" w:hAnsi="Times New Roman"/>
          <w:color w:val="000000"/>
        </w:rPr>
        <w:t>specyfikacją techniczną i zezwolić na przystąpienie do następnych robót instalacyj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ktycznie najbardziej miarodajne będzie sprawdzenie szczelności instalacji - próba ciśnieniowa „na zimno” i dlatego należy tak zorganizować prace, aby pozytywny wynik tej próby umożliwił dalsze prace związane z „zakrywaniem” instal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jakikolwiek wynik badania jest negatywny, takie roboty ulegające zakryciu nie powinny być odebrane. W takim przypadku należy ustalić zakres prac i rodzaje materiałów koniecznych do usunięcia nieprawidłowości. Po wykonaniu ustalonego zakresu prac należy ponownie przeprowadzić bada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ustalenia związane z dokonanym odbiorem materiałów oraz robót ulegających zakryciu należy zapisać w dzienniku budowy lub protokole podpisanym przez przedstawicieli inwestora (inspektor nadzoru) i wykonawcy (kierownik budowy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8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dbiór częściow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lem odbioru częściowego jest wczesne wykrycie ewentualnych usterek w realizowanych robotach i ich usunięcie przed odbiorem końcowy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częściowy robót jest dokonywany przez inspektora nadzoru w obecności kierownika budowy i może stanowić podstawę do dokonania częściowego rozliczenia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8.4. Odbiór ostateczny (końcowy)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ór   końcowy   stanowi   ostateczną   ocenę   rzeczywistego   wykonania   robót   w odniesieniu do ich zakresu (ilości), jakości i zgodności z dokumentacją projektow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Odbiór   ostateczny   przeprowadza   komisja   powołana   przez   zamawiającego,   na podstawie przedłożonych dokumentów, wyników badań oraz dokonanej oceny wizualnej. </w:t>
      </w:r>
      <w:r>
        <w:rPr>
          <w:rFonts w:cs="Times New Roman" w:ascii="Times New Roman" w:hAnsi="Times New Roman"/>
          <w:color w:val="000000"/>
        </w:rPr>
        <w:t>Zasady i terminy powoływania komisji oraz czas jej działania powinna określać umowa. Wykonawca robót obowiązany jest przedłożyć komisji następujące dokumenty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ę projektową z naniesionymi zmianami dokonanymi w toku wykonywania</w:t>
        <w:br/>
        <w:t xml:space="preserve">robót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ę powykonaw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okumentacja powykonawcza powinna zawierać w szczególności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26"/>
        </w:rPr>
      </w:pPr>
      <w:r>
        <w:rPr>
          <w:rFonts w:cs="Times New Roman" w:ascii="Times New Roman" w:hAnsi="Times New Roman"/>
          <w:color w:val="000000"/>
        </w:rPr>
        <w:t>dokładny opis instalacji centralnego ogrzewania wodn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</w:rPr>
        <w:t>szczegółowe specyfikacje zastosowanych materiałów i urządzeń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rysunki powykonawcze instalacji przedstawiające rzeczywiste rozmieszczeni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rządzeń oraz prowadzenie przewodów i usytuowanie osprzęt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</w:rPr>
        <w:t>korektę obliczeń instalacji, zgodnie ze stanem faktycznym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schematy instalacyjne oraz rzuty instalacji z zaznaczonymi wszystkimi punktami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pomiarowym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rtyfikaty, atesty, aprobaty techniczne, dopuszczenia, etc. Wszystkic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stosowanych elementów instalacji centralnego ogrzewania wodn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szczegółowe specyfikacje techniczne ze zmianami wprowadzonymi w trakcie </w:t>
      </w:r>
      <w:r>
        <w:rPr>
          <w:rFonts w:cs="Times New Roman" w:ascii="Times New Roman" w:hAnsi="Times New Roman"/>
          <w:color w:val="000000"/>
        </w:rPr>
        <w:t>wykonywania robó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dziennik budowy i książki obmiarów z zapisami dokonywanymi w toku prowadzonych </w:t>
      </w:r>
      <w:r>
        <w:rPr>
          <w:rFonts w:cs="Times New Roman" w:ascii="Times New Roman" w:hAnsi="Times New Roman"/>
          <w:color w:val="000000"/>
        </w:rPr>
        <w:t>robó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dokumenty świadczące o dopuszczeniu do obrotu i powszechnego zastosowania </w:t>
      </w:r>
      <w:r>
        <w:rPr>
          <w:rFonts w:cs="Times New Roman" w:ascii="Times New Roman" w:hAnsi="Times New Roman"/>
          <w:color w:val="000000"/>
        </w:rPr>
        <w:t>użytych materiałów i wyrobów budowlan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odbioru robót ulegających zakryci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otokoły odbiorów częściow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instrukcje producentów dotyczące zastosowanych materiałów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iki badań laboratoryjnych, badań kominiarskich i ekspertyz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oku odbioru komisja obowiązana jest zapoznać się z przedłożonymi dokumentami, </w:t>
      </w:r>
      <w:r>
        <w:rPr>
          <w:rFonts w:cs="Times New Roman" w:ascii="Times New Roman" w:hAnsi="Times New Roman"/>
          <w:color w:val="000000"/>
        </w:rPr>
        <w:t>przeprowadzić badania zgodnie z wytycznymi podanymi w pkt. 6.4 niniejszej ST, porównać je z wymaganiami podanymi w dokumentacji projektowej i niniejszej specyfikacji technicznej oraz dokonać oceny wizual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boty powinny być odebrane, jeżeli wszystkie wyniki badań są pozytywne, a dostarczone przez wykonawcę dokumenty są kompletne i prawidłowe pod względem merytoryczny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egatywny wynik jakichkolwiek badań skutkuje tym, że roboty przy wykonywaniu instalacji centralnego ogrzewania wodnego nie zostaną przyjęte. W takim przypadku należy przyjąć jedno z następujących rozwiązań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to możliwe należy ustalić zakres prac korygujących, usunąć niezgodności robót z wymaganiami określonymi w dokumentacji projektowej i niniejszej specyfikacji technicznej oraz przedstawić roboty wadliwe ponownie do odbior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odchylenia od wymagań nie zagrażają bezpieczeństwu konstrukcji i użytkownika oraz trwałości elementów instalacji, zamawiający może wyrazić zgodę na dokonanie odbioru końcowego z jednoczesnym obniżeniem wartości wynagrodzenia w stosunku do ustaleń umown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w przypadku, gdy nie są możliwe podane wyżej rozwiązania wykonawca zobowiązany </w:t>
      </w:r>
      <w:r>
        <w:rPr>
          <w:rFonts w:cs="Times New Roman" w:ascii="Times New Roman" w:hAnsi="Times New Roman"/>
          <w:color w:val="000000"/>
        </w:rPr>
        <w:t>jest do usunięcia wadliwie wykonanych robót instalacyjnych, bezusterkowego ich wykonania i powtórnego zgłoszenia do odbior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niekompletności dokumentów odbiór może być dokonany po ich uzupełnieni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   czynności   odbioru   sporządza   się   protokół   podpisany   przez   przedstawicielizamawiającego i wykonawcy. Protokół powinien zawiera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ustalenia podjęte w trakcie prac komisj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ocenę wyników badań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az wad i usterek ze wskazaniem sposobu ich usunięci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ierdzenie zgodności lub niezgodności wykonania robót instalacyjnych centralnego ogrzewania wodnego z zamówienie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tokół   odbioru    końcowego   jest   podstawą   do   dokonania   rozliczenia końcowego pomiędzy zamawiającym a wykonawc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8.5. Odbiór po upływie okresu rękojmi i gwarancj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lem odbioru po okresie  rękojmi  i  gwarancji jest ocena stanu  instalacji  co.  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żytkowaniu w tym okresie oraz ocena wykonywanych w tym okresie ewentualnych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poprawkowych, związanych z usuwaniem zgłoszonych wad. </w:t>
      </w:r>
      <w:r>
        <w:rPr>
          <w:rFonts w:cs="Times New Roman" w:ascii="Times New Roman" w:hAnsi="Times New Roman"/>
          <w:color w:val="000000"/>
        </w:rPr>
        <w:t>Odbiór po upływie okresu rękojmi i gwarancji jest dokonywany na podstawie oce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izualnej, z uwzględnieniem zasad opisanych w pkt. 8.4. „Odbiór ostateczny (końcowy)”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ozytywny wynik odbioru pogwarancyjnego jest podstawą do zwrotu kaucji gwarancyjnej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negatywny do dokonania potrąceń wynikających z obniżonej jakości robó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rzed   upływem   okresu   gwarancyjnego  zamawiający   powinien   zgłosić  wykonawc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zauważone wady w wykonanej instalacji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9. PODSTAWA ROZLICZENIA  ROBÓT 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1. Ogólne zasady dotyczące podstaw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gólne   ustalenia   dotyczące   podstawy   rozliczenia   robót   podano  w   ST </w:t>
      </w:r>
      <w:r>
        <w:rPr>
          <w:rFonts w:cs="Times New Roman" w:ascii="Times New Roman" w:hAnsi="Times New Roman"/>
          <w:bCs/>
          <w:color w:val="000000"/>
        </w:rPr>
        <w:t>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</w:rPr>
        <w:t>9.2. Szczegółowe zasad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liczenie wykonywania instalacji centralnego ogrzewania wodnego może być dokonane jednorazowo po wykonaniu pełnego zakresu robót i ich końcowym odbiorze lub etapami określonymi w umowie, po dokonaniu odbiorów częściowych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umowy pomiędzy zamawiającym a wykonawcą następuje po dokonaniu odbioru pogwarancyj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</w:rPr>
        <w:t>9.3.</w:t>
      </w:r>
      <w:r>
        <w:rPr>
          <w:rFonts w:cs="Times New Roman" w:ascii="Times New Roman" w:hAnsi="Times New Roman"/>
          <w:b/>
          <w:bCs/>
          <w:color w:val="000000"/>
        </w:rPr>
        <w:t xml:space="preserve"> Podstawy   rozliczenia   wykonanego   i   odebranego   zakresu   robót   przy wykonywaniu instalacji centralnego ogrzewania wodnego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Wariant 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y rozliczenia robót stanowią określone w dokumentach umownych (kosztorysie ofertowym) ceny jednostkowe i ilości robót zaakceptowane przez zamawiając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Ceny jednostkowe wykonania robót uwzględniaj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zygotowanie stanowiska robocz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do stanowiska roboczego materiałów, narzędzi i sprzęt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obsługę sprzęt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ienie i przestawienie drabin oraz lekkich rusztowań przestawnych umożliwiających wykonanie robót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nakładach na montaż rurociągów centralnego ogrzewania uwzględniono: wmontowanie odpowiedniej ilości łączników lub kształtek, nakłady związane z umocowaniem rurociągów na ścianach i w kanałach oraz zmontowanie odpowiedniej ilości punktów stałych, założenie na rurociągach tulei przy przejściach przez ściany i stropy budynk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nakładach na montaż rurociągów stalowych o średnicy do 32 mm, uwzględniono wykonanie niezbędnych kolan i łuków za pomocą gięcia rur, natomiast dla rurociągów o średnicy ponad 32 mm uwzględniono montaż gotowych kolan lub łuków stalow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ustalono przy założeniu, że rurociągi o średnicach do 125 mm łączone są za pomocą spawania gazowego, a rurociągi o większych średnicach za pomocą spawania łukowego. W nakładach uwzględniono ponadto niezbędne ukosowanie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na kompletowanie i próbę szczelności grzejników członowych stosuje się jedynie w przypadku gdy czynności te wykonywane są bezpośrednio na placu budow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na montaż rur przyłącznych do grzejników ustalono dla kompletu tych rur, tj. zasilającej i powrotnej łącznie. Niezależnie od tego długość rur przyłącznych wlicza się do ogólnej długości rurociągu danej średnicy. Ceny jednostkowe obejmują tak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wad i usterek oraz naprawienie uszkodzeń w innych elementach obiektu, powstałych na skutek i w trakcie wykonywania robót instalacyjn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gruzu i innych pozostałości, resztek i odpadów materiałów w sposób podany w szczegółowej specyfikacji technicznej (opisać sposób usunięcia pozostałości i odpadów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likwidację stanowiska roboczego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  <w:tab w:val="left" w:pos="9331" w:leader="underscor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koszty po</w:t>
      </w:r>
      <w:r>
        <w:rPr>
          <w:rFonts w:cs="Times New Roman" w:ascii="Times New Roman" w:hAnsi="Times New Roman"/>
          <w:color w:val="000000"/>
          <w:spacing w:val="-2"/>
          <w:u w:val="single"/>
        </w:rPr>
        <w:t>ś</w:t>
      </w:r>
      <w:r>
        <w:rPr>
          <w:rFonts w:cs="Times New Roman" w:ascii="Times New Roman" w:hAnsi="Times New Roman"/>
          <w:color w:val="000000"/>
          <w:spacing w:val="-2"/>
        </w:rPr>
        <w:t>rednie, zysk kalkulacyjny i ryzyk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Wariant I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ę rozliczania robót instalacyjnych stanowi ustalona w umowie kwota ryczałtowa za określony zakres robót obejmujący wykonywanie instalacji centralnego ogrzewania wodn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Kwota ryczałtowa obejmująca wykonywanie instalacji centralnego ogrzewania wodnego uwzględnia koszty wykonania robót instalacyjnych oraz prac z nimi związanych wymienionych w wariancie I (punkcie 9.3) oraz: koszty pośrednie, zysk kalkulacyjny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>ryzyk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 xml:space="preserve">10.DOKUMENTYODNIESIENA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0.1. Normy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PN-B-01430:199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. Instalacje centralnego ogrzewania. Terminolog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PN-B-02420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. Temperatury ogrzewanych pomieszczeń w budynkach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PN-B-10405:1999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Ogrzewnictwo. Odpowietrzanie instalacji ogrzewań </w:t>
      </w:r>
      <w:r>
        <w:rPr>
          <w:rFonts w:cs="Times New Roman" w:ascii="Times New Roman" w:hAnsi="Times New Roman"/>
          <w:color w:val="000000"/>
        </w:rPr>
        <w:t>wodnych. Wymagania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PN-B-02413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iepłownictwo. Sieci ciepłownicze. Wymagania i badania przy odbiorze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PN-B-02414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Zabezpieczenie instalacji ogrzewań wodnych systemu otwartego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5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Zabezpieczenie instalacji ogrzewań wodnych systemu zamkniętego z naczyniami wzbiorczymi przeponowymi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6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rzewnictwo i ciepłownictwo. Zabezpieczenie wodnych zamkniętych systemów ciepłowniczych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9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grzewnictwo i ciepłownictwo. Zabezpieczenie </w:t>
      </w:r>
      <w:r>
        <w:rPr>
          <w:rFonts w:cs="Times New Roman" w:ascii="Times New Roman" w:hAnsi="Times New Roman"/>
          <w:color w:val="000000"/>
          <w:spacing w:val="-2"/>
        </w:rPr>
        <w:t xml:space="preserve">instalacji ogrzewań wodnych systemu zamkniętego </w:t>
      </w:r>
      <w:r>
        <w:rPr>
          <w:rFonts w:cs="Times New Roman" w:ascii="Times New Roman" w:hAnsi="Times New Roman"/>
          <w:color w:val="000000"/>
        </w:rPr>
        <w:t>przyłączonych do sieci cieplnych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21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grzewnictwo i ciepłownictwo. Zabezpieczenie instalacji ogrzewań wodnych i wodnych </w:t>
      </w:r>
      <w:r>
        <w:rPr>
          <w:rFonts w:cs="Times New Roman" w:ascii="Times New Roman" w:hAnsi="Times New Roman"/>
          <w:color w:val="000000"/>
          <w:spacing w:val="-1"/>
        </w:rPr>
        <w:t>zamkniętych systemów ciepłowniczych. Bad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00:1998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Izolacja cieplna rurociągów, armatury i urządzeń. Wymagania i badania odbiorcz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Rury stalowe ze szwem, gwintowa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20:1984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stalowe bez szwu, ciągnione i walcowane na zimno - ogólnego przeznacze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19:196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stalowe bez szwu, gładkie - ogólnego przeznaczenia jakościow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EN 10224:2006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i złączki ze stali niestopowej do transportu wody i innych płynów wodnyc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0-01:1975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tralne ogrzewania - Grzejniki żeliwne - Człon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EN 442-1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tralne ogrzewanie - Grzejniki członowe odlewa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1-08:199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Centralne    ogrzewanie </w:t>
      </w:r>
      <w:r>
        <w:rPr>
          <w:rFonts w:cs="Times New Roman" w:ascii="Times New Roman" w:hAnsi="Times New Roman"/>
          <w:color w:val="000000"/>
        </w:rPr>
        <w:t>odlewane - Uszczelk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1-09:199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entralne    ogrzewanie </w:t>
      </w:r>
      <w:r>
        <w:rPr>
          <w:rFonts w:cs="Times New Roman" w:ascii="Times New Roman" w:hAnsi="Times New Roman"/>
          <w:color w:val="000000"/>
          <w:spacing w:val="-1"/>
        </w:rPr>
        <w:t xml:space="preserve">odlewane - </w:t>
      </w:r>
      <w:r>
        <w:rPr>
          <w:rFonts w:cs="Times New Roman" w:ascii="Times New Roman" w:hAnsi="Times New Roman"/>
          <w:color w:val="000000"/>
          <w:spacing w:val="-2"/>
        </w:rPr>
        <w:t xml:space="preserve">Grzejniki    członowe. </w:t>
      </w:r>
      <w:r>
        <w:rPr>
          <w:rFonts w:cs="Times New Roman" w:ascii="Times New Roman" w:hAnsi="Times New Roman"/>
          <w:color w:val="000000"/>
          <w:spacing w:val="-1"/>
        </w:rPr>
        <w:t>Korki i złączki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PN-EN 10246-7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Badania   nieniszczące   rur   stalowych.   Część   7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utomatyczne badanie ultradźwiękowe rur stalowych bez szwu i spawanych (z wyłączeniem rur spawanych łukiem krytym) w celu wykrycia </w:t>
      </w:r>
      <w:r>
        <w:rPr>
          <w:rFonts w:cs="Times New Roman" w:ascii="Times New Roman" w:hAnsi="Times New Roman"/>
          <w:color w:val="000000"/>
          <w:spacing w:val="-1"/>
        </w:rPr>
        <w:t>nieciągłości wzdłużnych na całym obwodzie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4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PN-EN 12098-5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Sterowanie    systemami    ogrzewania.    Część   5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tart-stopowe programatory dla systemów grzewczych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PN-EN 14597:2007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rządzenia sterowania temperaturą i ograniczni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mperatury systemów wytwarzania ciepła (systemów centralnego ogrzewania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9311-1:2009  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leje do systemów przewodów rurowych z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rmoplastycznych. Część 1: Oznaczanie właściwości błony klejowej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1:2005/  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ystemy     przewodów     rurowych     z     tworzyw </w:t>
      </w:r>
      <w:r>
        <w:rPr>
          <w:rFonts w:cs="Times New Roman" w:ascii="Times New Roman" w:hAnsi="Times New Roman"/>
          <w:color w:val="000000"/>
          <w:spacing w:val="-3"/>
        </w:rPr>
        <w:t>A1:2008</w:t>
      </w:r>
      <w:r>
        <w:rPr>
          <w:rFonts w:cs="Times New Roman" w:ascii="Times New Roman" w:hAnsi="Times New Roman"/>
          <w:color w:val="000000"/>
        </w:rPr>
        <w:t>sztucznych  do   instalacji  wody  ciepłej   i  zim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Usieciowany polietylen (PE-X). Część 1: Wymagania ogólne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2:2005/  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ystemy     przewodów     rurowych     z     tworzyw </w:t>
      </w:r>
      <w:r>
        <w:rPr>
          <w:rFonts w:cs="Times New Roman" w:ascii="Times New Roman" w:hAnsi="Times New Roman"/>
          <w:color w:val="000000"/>
          <w:spacing w:val="-3"/>
        </w:rPr>
        <w:t>A1:2008</w:t>
      </w:r>
      <w:r>
        <w:rPr>
          <w:rFonts w:cs="Times New Roman" w:ascii="Times New Roman" w:hAnsi="Times New Roman"/>
          <w:color w:val="000000"/>
        </w:rPr>
        <w:tab/>
        <w:t>sztucznych  do   instalacji  wody  ciepłej   i  zim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Usieciowany polietylen (PE-X). Część 2: Rury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3:2005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    przewodów     rurowych     z    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ztucznych do instalacji wody ciepłej i zimnej. Usieciowany polietylen (PE-X). Część 3: Kształtki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5:2005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    przewodów     rurowych     z    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ztucznych do instalacji wody ciepłej i zimnej. Usieciowany polietylen (PE-X). Część 5: Przydatność systemu do stosowania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34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PN-EN 12828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34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Instalacje ogrzewcze w budynkach – Projektowa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odnych instalacji centralnego ogrzewania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5-1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lietylen sieciowany (PE-X). Część 1: Wymagania ogólne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5-2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lietylen sieciowany (PE-X). Część 2: Rur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5-3:2004(U)</w:t>
      </w:r>
    </w:p>
    <w:p>
      <w:pPr>
        <w:pStyle w:val="Normal"/>
        <w:shd w:fill="FFFFFF" w:val="clear"/>
        <w:ind w:left="14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lietylen sieciowany (PE-X). Część 3: Kształtk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5-5:2004(U)</w:t>
      </w:r>
    </w:p>
    <w:p>
      <w:pPr>
        <w:pStyle w:val="Normal"/>
        <w:shd w:fill="FFFFFF" w:val="clear"/>
        <w:ind w:left="14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lietylen sieciowany (PE-X). Część 5: Przydatność do stosowania w systemie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4-1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do instalacji ciepłej i zimnej wody. Polipropylen (PP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zęść 1: Wymagania ogólne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4-2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lipropylen (PP). Część 2: Rury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4-3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olipropylen (PP). Część 3: Kształtki.</w:t>
      </w:r>
    </w:p>
    <w:p>
      <w:pPr>
        <w:pStyle w:val="Normal"/>
        <w:shd w:fill="FFFFFF" w:val="clear"/>
        <w:ind w:left="10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N-EN ISO 15874-5:2004(U)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przewodów rurowych z tworzyw sztucznych do instalacji ciepłej i zimnej wod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lipropylen (PP). Część 5: Przydatność do stosowania w systemie.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0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Ustawy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stawa z dnia 16 kwietnia 2004 r. o wyrobach budowlanych (Dz. U. z 2004 r. Nr 92, poz. 881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wa z dnia 30 sierpnia 2002 r. o systemie oceny zgodności (tekst jednolity Dz. U. z 2004 r. Nr 204, poz. 2087 z późn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mi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0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Rozporządzeni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Rozporządzenie Ministra Infrastruktury z dnia 03.07.2003 r. w sprawie szczegółowego zakresu i formy projektu budowlanego (Dz. U. z 2003 r. Nr 120, poz. 1133, zmiana Dz. </w:t>
      </w:r>
      <w:r>
        <w:rPr>
          <w:rFonts w:cs="Times New Roman" w:ascii="Times New Roman" w:hAnsi="Times New Roman"/>
          <w:color w:val="000000"/>
        </w:rPr>
        <w:t>U. z 2008 r. Nr 201, poz. 1239 i Nr 228, poz. 1513)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,Rozporządzenie Ministra Infrastruktury z dnia 11 sierpnia 2004 r. w sprawie sposobów deklarowania zgodności wyrobów budowlanych oraz sposobu znakowania ich znakiem budowlanym (Dz. U. z 2004 r. Nr 198, poz. 2041 z późn. zmianami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1 sierpnia 2004 r. w sprawie systemów oceny zgodności, wymagań, jakie powinny spełniać notyfikowane jednostki uczestniczące w ocenie zgodności, oraz sposobu oznaczania wyrobów budowlanych oznakowaniem CE (Dz. U. z 2004 r. Nr 195, poz. 2011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Rozporządzenie Ministra Infrastruktury z dnia 23 czerwca 2003 r. w sprawie informacji </w:t>
      </w:r>
      <w:r>
        <w:rPr>
          <w:rFonts w:cs="Times New Roman" w:ascii="Times New Roman" w:hAnsi="Times New Roman"/>
          <w:color w:val="000000"/>
        </w:rPr>
        <w:t>dotyczącej bezpieczeństwa i ochrony zdrowia oraz planu bezpieczeństwa i ochrony zdrowia (Dz. U. z 2003 r. Nr 120, poz. 1126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7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0.4. Inne dokumenty i instrukcje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2: Wytyczne projektowania instalacji centralnego ogrzewania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6: Warunki techniczne wykonania i odbioru instalacji ogrzewczych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8: Warunki techniczne wykonania i odbioru węzłów ciepłowniczych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10: Wytyczne stosowania i projektowania instalacji z rur miedzianych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1"/>
          <w:sz w:val="20"/>
          <w:szCs w:val="20"/>
        </w:rPr>
        <w:t>III. SIEĆ CIEPŁOWNICZ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1"/>
          <w:sz w:val="20"/>
          <w:szCs w:val="20"/>
        </w:rPr>
        <w:t>1. CZ</w:t>
      </w:r>
      <w:r>
        <w:rPr>
          <w:rFonts w:cs="Times New Roman" w:ascii="Times New Roman" w:hAnsi="Times New Roman"/>
          <w:i w:val="false"/>
          <w:color w:val="000000"/>
          <w:spacing w:val="-11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bCs w:val="false"/>
          <w:i w:val="false"/>
          <w:color w:val="000000"/>
          <w:spacing w:val="-11"/>
          <w:sz w:val="20"/>
          <w:szCs w:val="20"/>
        </w:rPr>
        <w:t>OGÓLN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1.1.   Nazwa nadana zamówieniu przez zamawiając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modernizacja budynku Zakładu Opiekuńczo-Leczniczego SP ZOZ w Gnieźnie ul. Elizy Orzeszkowej 27 oraz modernizacji instalacji grzewczej  montażu paneli fotowoltaicznych</w:t>
      </w:r>
    </w:p>
    <w:p>
      <w:pPr>
        <w:pStyle w:val="Normal"/>
        <w:shd w:fill="FFFFFF" w:val="clear"/>
        <w:ind w:right="-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Opiekuńczo-Leczniczy SP ZOZ w Gnieźnie, ul. Elizy Orzeszkowej 27,  62-200  Gniezn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Przedmiot ST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standardowej specyfikacji technicznej (ST) są wymagania dotyczące wykonania i odbioru robót przy wykonywaniu </w:t>
      </w:r>
      <w:r>
        <w:rPr>
          <w:rFonts w:cs="Times New Roman" w:ascii="Times New Roman" w:hAnsi="Times New Roman"/>
          <w:color w:val="000000"/>
          <w:spacing w:val="-1"/>
        </w:rPr>
        <w:t xml:space="preserve">sieci cieplnej </w:t>
      </w:r>
      <w:r>
        <w:rPr>
          <w:rFonts w:cs="Times New Roman" w:ascii="Times New Roman" w:hAnsi="Times New Roman"/>
          <w:color w:val="000000"/>
        </w:rPr>
        <w:t>dla zadania podanego w punkcie 1.1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3.</w:t>
      </w:r>
      <w:r>
        <w:rPr>
          <w:rFonts w:cs="Times New Roman" w:ascii="Times New Roman" w:hAnsi="Times New Roman"/>
          <w:b/>
          <w:bCs/>
          <w:color w:val="000000"/>
        </w:rPr>
        <w:t xml:space="preserve"> Zakres stosowania ST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iniejsza specyfikacja techniczna (ST) jest dokumentem przetargowym i kontraktowym przy zlecaniu i realizacji robót wymienionych w pkt. 1.2., a objętych zamówieniem </w:t>
      </w:r>
      <w:r>
        <w:rPr>
          <w:rFonts w:cs="Times New Roman" w:ascii="Times New Roman" w:hAnsi="Times New Roman"/>
          <w:color w:val="000000"/>
          <w:spacing w:val="-4"/>
        </w:rPr>
        <w:t>okre</w:t>
      </w:r>
      <w:r>
        <w:rPr>
          <w:rFonts w:cs="Times New Roman" w:ascii="Times New Roman" w:hAnsi="Times New Roman"/>
          <w:color w:val="000000"/>
          <w:spacing w:val="-4"/>
          <w:u w:val="single"/>
        </w:rPr>
        <w:t>ś</w:t>
      </w:r>
      <w:r>
        <w:rPr>
          <w:rFonts w:cs="Times New Roman" w:ascii="Times New Roman" w:hAnsi="Times New Roman"/>
          <w:color w:val="000000"/>
          <w:spacing w:val="-4"/>
        </w:rPr>
        <w:t>lonym w pkt. 1.8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4.</w:t>
      </w:r>
      <w:r>
        <w:rPr>
          <w:rFonts w:cs="Times New Roman" w:ascii="Times New Roman" w:hAnsi="Times New Roman"/>
          <w:b/>
          <w:bCs/>
          <w:color w:val="000000"/>
        </w:rPr>
        <w:t xml:space="preserve"> Przedmiot i zakres robót objętych S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pecyfikacja dotyczy wykonania sieci cieplnych eksploatowanych w </w:t>
      </w:r>
      <w:r>
        <w:rPr>
          <w:rFonts w:cs="Times New Roman" w:ascii="Times New Roman" w:hAnsi="Times New Roman"/>
          <w:color w:val="000000"/>
          <w:spacing w:val="-1"/>
        </w:rPr>
        <w:t xml:space="preserve">warunkach nie narażonych na destrukcyjne działanie środowiska korozyjnego i obejmuje </w:t>
      </w:r>
      <w:r>
        <w:rPr>
          <w:rFonts w:cs="Times New Roman" w:ascii="Times New Roman" w:hAnsi="Times New Roman"/>
          <w:color w:val="000000"/>
        </w:rPr>
        <w:t>wykonanie następujących czynnośc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ładanie rurociągów i armatu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5.</w:t>
      </w:r>
      <w:r>
        <w:rPr>
          <w:rFonts w:cs="Times New Roman" w:ascii="Times New Roman" w:hAnsi="Times New Roman"/>
          <w:b/>
          <w:bCs/>
          <w:color w:val="000000"/>
        </w:rPr>
        <w:t xml:space="preserve"> Określenia podstawow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kreślenia podane w niniejszej Specyfikacji są zgodne z odpowiednimi normami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kreśleniami podanymi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c  budowy </w:t>
      </w:r>
      <w:r>
        <w:rPr>
          <w:rFonts w:cs="Times New Roman" w:ascii="Times New Roman" w:hAnsi="Times New Roman"/>
          <w:color w:val="000000"/>
        </w:rPr>
        <w:t>jest to  miejsce  udostępnione  przez Zamawiającego  dla  wyko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leconych robót oraz inne miejsca wymienione w umowi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ren budowy </w:t>
      </w:r>
      <w:r>
        <w:rPr>
          <w:rFonts w:cs="Times New Roman" w:ascii="Times New Roman" w:hAnsi="Times New Roman"/>
          <w:color w:val="000000"/>
        </w:rPr>
        <w:t>jest to miejsce (część placu budowy) wykonywania poszczegól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bezpieczenie placu budowy </w:t>
      </w:r>
      <w:r>
        <w:rPr>
          <w:rFonts w:cs="Times New Roman" w:ascii="Times New Roman" w:hAnsi="Times New Roman"/>
          <w:color w:val="000000"/>
        </w:rPr>
        <w:t>- Wykonawca zobowiązany jest do zabezpiecz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lacu budowy przed dostępem osób nieupoważnionych i utrzymanie na nim należy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rządku od momentu przekazania do dnia końcowego odbioru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arunki środowiskowe </w:t>
      </w:r>
      <w:r>
        <w:rPr>
          <w:rFonts w:cs="Times New Roman" w:ascii="Times New Roman" w:hAnsi="Times New Roman"/>
          <w:color w:val="000000"/>
        </w:rPr>
        <w:t>- w zależności od stopnia narażenia instalacji na zawilgoc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rozróżnia się pięć klas środowiska (zgodnie z PN-B-03002)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1: środowisko suche, np. wnętrza budynków mieszkalnych i biurowych, a także nie podlegające zawilgoceniu wewnętrzne warstwy ścian szczelinowych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2: środowisko wilgotne wewnątrz pomieszczeń, np. w pralni lub środowisko zewnętrzne, w którym element nie jest wystawiony na działanie mrozu, łącznie z elementami znajdującymi się w nieagresywnym gruncie lub wodzie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klasa 3: środowisko wilgotne z wyst – pującym mrozem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4: środowisko wody morskiej elementy pogrążone całkowicie lub częściowo w wodzie morskiej, elementy położone w strefie bryzgów wodnych lub znajdujące się w powietrzu nasyconym solą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5: środowisko agresywne chemicznie (gazowe, płynne lub stałe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n BIOZ </w:t>
      </w:r>
      <w:r>
        <w:rPr>
          <w:rFonts w:cs="Times New Roman" w:ascii="Times New Roman" w:hAnsi="Times New Roman"/>
          <w:color w:val="000000"/>
        </w:rPr>
        <w:t>- plan Bezpieczeństwa i Ochrony Zdrowia wykonany na podstawie Rozp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Min. Infrastruktury z dnia 26.03.2003 w sprawie informacji dotyczącej bezpieczeństwa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ochrony zdrowia (Dz. U. Nr 120 poz. 1126 ze zmianami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stalacja ogrzewcza wodna </w:t>
      </w:r>
      <w:r>
        <w:rPr>
          <w:rFonts w:cs="Times New Roman" w:ascii="Times New Roman" w:hAnsi="Times New Roman"/>
          <w:color w:val="000000"/>
        </w:rPr>
        <w:t>- układ połączonych przewodów napełnionych wod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instalacyjną wraz z armaturą  pompami obiegowymi i innymi urządzeniami (w t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rzejnikami,     wymiennikami     do     przygotowania     wody     ciepłej,     nagrzewnica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entylacyjnymi itp.), oddzielony zaworami od źródła ciepł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Źródło ciepła </w:t>
      </w:r>
      <w:r>
        <w:rPr>
          <w:rFonts w:cs="Times New Roman" w:ascii="Times New Roman" w:hAnsi="Times New Roman"/>
          <w:color w:val="000000"/>
        </w:rPr>
        <w:t>- kotłownia, węzeł ciepłowniczy (indywidualny lub grupowy), układ 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mpą ciepła,   układ   z  kolektorami   słonecznymi,   działające   samodzielnie   lub  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aprogramowanej współprac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eć cieplna </w:t>
      </w:r>
      <w:r>
        <w:rPr>
          <w:rFonts w:cs="Times New Roman" w:ascii="Times New Roman" w:hAnsi="Times New Roman"/>
          <w:color w:val="000000"/>
        </w:rPr>
        <w:t>– instalacja doziemna do dostarczenia czynnika grzewczeg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6.</w:t>
      </w:r>
      <w:r>
        <w:rPr>
          <w:rFonts w:cs="Times New Roman" w:ascii="Times New Roman" w:hAnsi="Times New Roman"/>
          <w:b/>
          <w:bCs/>
          <w:color w:val="000000"/>
        </w:rPr>
        <w:t xml:space="preserve"> Ogólne wymagania dotyczące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robót jest odpowiedzialny za jakość ich wykonania oraz za zgodność z dokumentacją projektową specyfikacjami technicznymi i poleceniami Inspektora nadzoru. Ogólne powszechnie stosowane wymagania dotyczące robót podano w ST „Wymagania ogólne”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7.</w:t>
      </w:r>
      <w:r>
        <w:rPr>
          <w:rFonts w:cs="Times New Roman" w:ascii="Times New Roman" w:hAnsi="Times New Roman"/>
          <w:b/>
          <w:bCs/>
          <w:color w:val="000000"/>
        </w:rPr>
        <w:t xml:space="preserve"> Dokumentacja robót instalacyj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ntaż instalacji należy wykonywać na podstawie dokumentacji, której wykaz oraz podstawy prawne sporządzenia podano w ST 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a powinna w szczególności zawierać wymagania stawiane elementom, wyrobom i materiałom wykorzystywanym przy wykonywaniu instalacji, w zakresie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bezpieczeństwa instalacji - odpowiedni dobór ciśnienia i temperatury czynnika </w:t>
      </w:r>
      <w:r>
        <w:rPr>
          <w:rFonts w:cs="Times New Roman" w:ascii="Times New Roman" w:hAnsi="Times New Roman"/>
          <w:color w:val="000000"/>
          <w:spacing w:val="-1"/>
        </w:rPr>
        <w:t xml:space="preserve">grzewczego, uwzględnienie wpływu rozszerzalności cieplnej na konfigurację instalacji, </w:t>
      </w:r>
      <w:r>
        <w:rPr>
          <w:rFonts w:cs="Times New Roman" w:ascii="Times New Roman" w:hAnsi="Times New Roman"/>
          <w:color w:val="000000"/>
        </w:rPr>
        <w:t>zastosowanie odpowiednich zabezpieczeń w przypadku awaryjnego działania itp.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zpieczeństwa użytkowania, w tym ograniczenia możliwości zmian parametrów instalacji przez osoby nieuprawnione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ń fizyko-chemicznych czynników grzewczych, w tym odporności korozyjnej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wałości poszczególnych elementów instalacji itp.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enie procedur niezbędnych do prawidłowej eksploatacji w warunkach pracy okresowej lub przy zastosowaniu sterowania automatycz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stalacje powinny być zaprojektowane i wykonane tak, by przez cały przewidywany okres użytkowania w określonych warunkach środowiskowych (klasie środowiska) i przy właściwej konserwacji odpowiadały założonemu przeznaczeni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określaniu trwałości  instalacji,  przy doborze  materiałów należy uwzględni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arunki środowiskowe, na działanie których instalacja będzie narażona oraz umiejscowienie jej elementów w budowli, a także sposobów zabezpieczenia przed działaniem niekorzystnych czynników.</w:t>
      </w:r>
    </w:p>
    <w:p>
      <w:pPr>
        <w:pStyle w:val="Normal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1.8. Nazwy i kody: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Grupy robót, klasy robót lub kategorie robót</w:t>
      </w:r>
    </w:p>
    <w:p>
      <w:pPr>
        <w:pStyle w:val="Normal"/>
        <w:shd w:fill="FFFFFF" w:val="clear"/>
        <w:ind w:right="-4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PV 45330000-9   </w:t>
        <w:tab/>
      </w:r>
      <w:r>
        <w:rPr>
          <w:rFonts w:cs="Times New Roman" w:ascii="Times New Roman" w:hAnsi="Times New Roman"/>
          <w:b/>
          <w:bCs/>
        </w:rPr>
        <w:t>Roboty instalacyjne wodno-kanalizacyjne i sanitarne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PV 45232140-5   </w:t>
        <w:tab/>
        <w:t>Sieci ciepłownicze</w:t>
      </w:r>
    </w:p>
    <w:p>
      <w:pPr>
        <w:pStyle w:val="Normal"/>
        <w:ind w:left="19" w:right="-4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2. WYMAGANIA DOTYCZĄCE WŁAŚCIWOŚCI MATERIAŁÓW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gólne wymagania dotyczące materiałów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gólne wymagania dotyczące materiałów, ich pozyskiwania i składowania </w:t>
      </w:r>
      <w:r>
        <w:rPr>
          <w:rFonts w:cs="Times New Roman" w:ascii="Times New Roman" w:hAnsi="Times New Roman"/>
          <w:bCs/>
          <w:color w:val="000000"/>
        </w:rPr>
        <w:t>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2.</w:t>
      </w:r>
      <w:r>
        <w:rPr>
          <w:rFonts w:cs="Times New Roman" w:ascii="Times New Roman" w:hAnsi="Times New Roman"/>
          <w:b/>
          <w:bCs/>
          <w:color w:val="000000"/>
        </w:rPr>
        <w:t xml:space="preserve"> Szczegółow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wymagania dotycząc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stosowane do wykonywania instalacji co. i będące w myśl Ustawy o wyrobach budowlanych z dnia 16 kwietnia 2004 r. materiałami budowlanymi (Dz. U. Nr 92 poz. 881) wprowadzone do obrotu i stosowane w budownictwie na terytorium RP powinny mieć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znakiem budowlanym, co oznacza że są to wyroby nie podlegające obowiązkowemu oznakowaniu CE, dla których dokonano oceny zgodności z Polską Normą lub aprobatą techniczną bądź uznano za „regionalny wyrób budowlany”, albo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znakowanie powinno umożliwiać identyfikację producenta i typu wyrobu, kraju </w:t>
      </w:r>
      <w:r>
        <w:rPr>
          <w:rFonts w:cs="Times New Roman" w:ascii="Times New Roman" w:hAnsi="Times New Roman"/>
          <w:bCs/>
          <w:color w:val="000000"/>
        </w:rPr>
        <w:t>pochodzenia oraz daty produkcji (okresu przydatności do użytkowania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2.</w:t>
      </w:r>
      <w:r>
        <w:rPr>
          <w:rFonts w:cs="Times New Roman" w:ascii="Times New Roman" w:hAnsi="Times New Roman"/>
          <w:b/>
          <w:bCs/>
          <w:color w:val="000000"/>
        </w:rPr>
        <w:t xml:space="preserve"> Rodzaje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i wyroby wykorzystywane w robotach instalacyjnych: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ociągi zasilające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rmatura</w:t>
      </w:r>
    </w:p>
    <w:p>
      <w:pPr>
        <w:pStyle w:val="Normal"/>
        <w:numPr>
          <w:ilvl w:val="0"/>
          <w:numId w:val="24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inne wyroby i materiał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ystkie materiały i wyroby stosowane do wykonania instalacji powinny odpowiadać wymaganiom zawartym w dokumentach odniesienia (normach, aprobatach technicznych), powinny posiadać aprobaty techniczne, deklarac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godności lub inne dokumenty potwierdzające zgodność z wymogami obowiązującymi w kraj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2.2.1. Elementy rurociągów zasilających i armatu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2.1.1. Rurociągi zasilające instalację i poszczególne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urociągi preizolowane - wymagania i warunki stosowani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rury stalowe bez szwu, ciągnione i walcowane na zimno - ogólnego przeznaczenia wg PN-H-74220:1984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rury stalowe preizolowan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rury PEX preizolowane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</w:rPr>
      </w:pPr>
      <w:r>
        <w:rPr>
          <w:rFonts w:cs="Times New Roman" w:ascii="Times New Roman" w:hAnsi="Times New Roman"/>
          <w:b/>
          <w:bCs/>
          <w:color w:val="000000"/>
          <w:spacing w:val="-12"/>
        </w:rPr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posoby połączeń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łączenia nierozłączne (łączenie spawane, łączenie za pomocą złączek zaciskanych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Zawor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wory przelotowe - </w:t>
      </w:r>
      <w:r>
        <w:rPr>
          <w:rFonts w:cs="Times New Roman" w:ascii="Times New Roman" w:hAnsi="Times New Roman"/>
          <w:color w:val="000000"/>
        </w:rPr>
        <w:t>sterują przepływem wody w instalacjach grzewczych poprzez zmianę przekroju przewodu od maksymalnego otwarcia do całkowitego zamknięcia. W zamkniętych układach centralnego ogrzewania stosowana jest armatu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utomatycznej regulacji wyposażona dodatkowo w sterownik zaworu. 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Armatura zabezpieczająca, regulacyjna i odcinająca powinna spełniać wymagania wg.</w:t>
      </w:r>
      <w:r>
        <w:rPr>
          <w:rFonts w:cs="Times New Roman" w:ascii="Times New Roman" w:hAnsi="Times New Roman"/>
          <w:color w:val="000000"/>
          <w:spacing w:val="-4"/>
        </w:rPr>
        <w:t xml:space="preserve"> PN-B-02420:199, PN-B-02413:1991, </w:t>
      </w:r>
      <w:r>
        <w:rPr>
          <w:rFonts w:cs="Times New Roman" w:ascii="Times New Roman" w:hAnsi="Times New Roman"/>
          <w:color w:val="000000"/>
          <w:spacing w:val="-2"/>
        </w:rPr>
        <w:t>PN-B-02414:1999, PN-B-02414:1999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ind w:right="-4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2.2.1.3. Wyroby dodatkow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prócz materiałów i wyrobów podstawowych wymienionych w pkt. 2.2.1.1. ÷ 2.2.1.3. do montażu instalacji co. mogą być zastosowane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ystemy mocowania rurociągów i ich elementów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usty ogniowe dla rurociągów - masy i zaprawy ognioochronne (dla połączeń różnych stref pożarowych)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ry przepustowe (dla połączeń jednakowych stref pożarowych),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322" w:leader="underscor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Warunki przyjęcia na budowę materiałów i wyrobów do wykonywania </w:t>
      </w:r>
      <w:r>
        <w:rPr>
          <w:rFonts w:cs="Times New Roman" w:ascii="Times New Roman" w:hAnsi="Times New Roman"/>
          <w:b/>
          <w:bCs/>
          <w:color w:val="000000"/>
        </w:rPr>
        <w:t xml:space="preserve">instalacji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roby i materiały do wykonywania instalacji mogą być przyjęte na budowę, jeśli spełniają następujące warunk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zgodne z ich wyszczególnieniem i charakterystyką podaną w dokumentacji projektowej i specyfikacji technicznej (szczegółowej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żda jednostka ładunkowa lub partia elementów dostarczanych luzem jest zaopatrzona w etykietę identyfikacyjn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oby i materiały konfekcjonowane są właściwie opakowane, firmowo zamknięte (bez oznak naruszenia zamknięcia) i oznakowane (pełna nazwa wyrobu, ewentualnie nazwa handlowa oraz symbol handlowy wyrobu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e właściwości wskazane odpowiednimi dokumentami odnies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ducent dostarczył dokumenty świadczące o dopuszczeniu do obrotu i powszechnego lub jednostkowego zastosowania wyrobów oraz karty techniczne (katalogowe) wyrobów lub firmowe wytyczne (zalecenia) stosowania wyrobów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ia wynikające z ich terminu przydatności do użycia (termin zakończenia robót instalacyjnych powinien się kończyć przed zakończeniem terminów przydatności do stosowania odpowiednich wyrobów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edopuszczalne jest stosowanie do robót montażowych wyrobów nieznanego pochodzenia.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Przyjęcie wyrobów i materiałów na budowę powinno być potwierdzone wpisem </w:t>
      </w:r>
      <w:r>
        <w:rPr>
          <w:rFonts w:cs="Times New Roman" w:ascii="Times New Roman" w:hAnsi="Times New Roman"/>
          <w:bCs/>
          <w:color w:val="000000"/>
        </w:rPr>
        <w:t>do dziennika budowy lub protokołem przyjęcia materiał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.4.</w:t>
      </w:r>
      <w:r>
        <w:rPr>
          <w:rFonts w:cs="Times New Roman" w:ascii="Times New Roman" w:hAnsi="Times New Roman"/>
          <w:b/>
          <w:bCs/>
          <w:color w:val="000000"/>
        </w:rPr>
        <w:t xml:space="preserve"> Warunki przechowywania materiałów i wyrobów do wykonywania instalacj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teriały i wyroby do wykonywania instalacji powinny być przechowywane i magazynowane zgodnie z instrukcją producenta oraz wymaganiami odpowiednich dokumentów odniesienia tj. norm bądź aprobat technicz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lace składowe do przechowywania elementów rurowych powinny być wygrodzone, wyrównane i utwardzone z odpowiednimi spadkami na odprowadzenie wód opadowych oraz oczyszczone z zanieczyszczeń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mieszczenie magazynowe do przechowywania materiałów i wyrobów niemrozoodpornych lub opakowanych powinno być kryte, suche oraz zabezpieczone przed zawilgoceniem, opadami atmosferycznymi, przemarznięciem i przed działaniem promieni słonecz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roby w miejscu magazynowania należy przechowywać w partiach według rodzajów, typów, odmian, klas i gatunków, zgodnie z wymaganiami norm wyrobów, w sposób uporządkowany, zapewniający łatwość dostępu i przelicze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oby konfekcjonowane powinny być przechowywane w oryginalnych, zamkniętych opakowaniach w temperaturze powyżej +5°C a poniżej +35°C. Wyroby pakowane w worki powinny być układane na paletach lub drewnianych półkach wentylowanych, w ilości warstw nie większej niż nakazuje dokument odniesienia lub instrukcja producent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3. WYMAGANIA DOTYCZĄCE SPRZĘTU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1.Ogólne i szczegółowe wymagania dotyczące sprzętu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gólne wymagania dotyczące sprzętu podano w ST „Wymagania ogólne”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2"/>
          <w:sz w:val="20"/>
          <w:szCs w:val="20"/>
        </w:rPr>
        <w:t>4.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WYMAGANIA DOTYCZĄCE TRANSPORTU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1. Ogólne wymagania dotyczące transportu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</w:rPr>
        <w:t>Ogólne wymagania dotyczące transportu 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</w:rPr>
        <w:t>4.2. Szczegółowe wymagania dotyczące transport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roby i materiały do wykonywania instalacji centralnego ogrzewania wodnego mogą </w:t>
      </w:r>
      <w:r>
        <w:rPr>
          <w:rFonts w:cs="Times New Roman" w:ascii="Times New Roman" w:hAnsi="Times New Roman"/>
          <w:color w:val="000000"/>
          <w:spacing w:val="-1"/>
        </w:rPr>
        <w:t>być przewożone jednostkami samochodowymi, kolejowymi, wodnymi i innym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Załadunek i wyładunek elementów instalacyjnych pakowanych w jednostki ładunkowe </w:t>
      </w:r>
      <w:r>
        <w:rPr>
          <w:rFonts w:cs="Times New Roman" w:ascii="Times New Roman" w:hAnsi="Times New Roman"/>
          <w:color w:val="000000"/>
        </w:rPr>
        <w:t>należy prowadzić urządzeniami mechanicznymi wyposażonymi w osprzęt widłowy, kleszczowy lub chwytakow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port materiałów do wykonywania instalacji centralnego ogrzewania wodnego w opakowaniach nie wymaga specjalnych urządzeń i środków transportu. W czasie transportu należy zabezpieczyć przewożone materiały w sposób wykluczający uszkodzenie opakowań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color w:val="000000"/>
          <w:spacing w:val="-14"/>
          <w:sz w:val="20"/>
          <w:szCs w:val="20"/>
        </w:rPr>
        <w:t xml:space="preserve">5. </w:t>
      </w: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WYMAGANIA DOTYCZĄCE WYKONANIA ROBÓT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1. Ogólne zasady wykonania robót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gólne zasady wykonania robót podano w ST „Wymagania ogólne”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</w:rPr>
        <w:t>5.2.</w:t>
      </w:r>
      <w:r>
        <w:rPr>
          <w:rFonts w:cs="Times New Roman" w:ascii="Times New Roman" w:hAnsi="Times New Roman"/>
          <w:b/>
          <w:bCs/>
          <w:color w:val="000000"/>
        </w:rPr>
        <w:t xml:space="preserve"> Szczegółowe zasady wykonania robó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przystąpieniem do robót należy wykonać i odebrać wszelkie roboty budowlano-konstrukcyjne, wytypowane jako niezbędne do rozpoczęcia robót instalacyj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dzenie zgodności ich wykonania z dokumentacją projektową i odpowiednimi szczegółowymi specyfikacjami technicznymi ST należy potwierdzić wpisem do dziennika budowy, zezwalającym na prowadzenie robót instalacyjnych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5.3. </w:t>
      </w:r>
      <w:r>
        <w:rPr>
          <w:rFonts w:cs="Times New Roman" w:ascii="Times New Roman" w:hAnsi="Times New Roman"/>
          <w:b/>
          <w:bCs/>
          <w:color w:val="000000"/>
        </w:rPr>
        <w:t>Ogólne zasady wykonywania robót instalacyjnych - wytyczne montażow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instalacyjne centralnego ogrzewania wodnego należy wykonywać zgodnie z dokumentacją projektową niniejszą specyfikacją techniczną i zasadami sztuki budowlanej branży instalatorskiej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.4. Organizacja robót instalacyjnych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odstawowe zasady prawidłowej organizacji robót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ywanie prac przez wykwalifikowanych instalatorów, posiadających potwierdzone przez wyznaczoną jednostkę uprawnienia wykonawcze (np. certyfikat </w:t>
      </w:r>
      <w:r>
        <w:rPr>
          <w:rFonts w:cs="Times New Roman" w:ascii="Times New Roman" w:hAnsi="Times New Roman"/>
          <w:color w:val="000000"/>
          <w:spacing w:val="-1"/>
        </w:rPr>
        <w:t xml:space="preserve">wydany przez producenta lub „Książeczkę spawacza” z uprawnieniami w określonym, </w:t>
      </w:r>
      <w:r>
        <w:rPr>
          <w:rFonts w:cs="Times New Roman" w:ascii="Times New Roman" w:hAnsi="Times New Roman"/>
          <w:color w:val="000000"/>
        </w:rPr>
        <w:t>wymaganym zakresie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 znikomym niebezpieczeństwie można wykonywać w pojedynkę, natomiast wszelkie roboty spawalnicze wymagają minimum współpracy jednego pomocnika. Przy zorganizowaniu pracy grupami (zespołami) liczebność zespołu należy dostosować optymalnie do rodzaju, miejsca i warunków bezpiecznego wykonywania robót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jonalne urządzenie stanowiska pracy z dogodnym rozmieszczeniem i posegregowaniem materiałów instalacyjnych (w miejscu montażu wolny pas o szerokości, jeśli to jest możliwe, min. 60 cm, dalej materiały i sprzęt najbardziej potrzebne w danej chwili, a następnie zapasy materiałowe i drogi transportowe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howywanie zasad montażu technologicznego, w tym unikanie jednoczesnego rozpoczynania różnych rodzajów robót instalacyjnych w kilku miejscach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nie odpowiednich rusztowań lub drabin (technicznie niezbędnych i ekonomicznie uzasadnionych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opatrzenie robotników we właściwy sprzęt do wykonywania robót instalacyjnych i towarzyszących oraz w wymagany przepisami sprzęt ochronny. Szczególnie wykonywanie robót spawalniczych wymaga rygorystycznego przestrzegania zasad bhp - stosowanie odpowiednich masek lub okularów ochronnych, skórzanych fartuchów i rękawic oraz odpowiedniego obuwia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anie materiałów do zainstalowania na stanowiska robocze w sposób wykluczający przestoje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robót systemem instalowania równomiernego (podział instalacji na elementy uzasadnione technologicznie np. piony, kondygnacje, odgałęzienia itp. lub wg planu ogólnego: „zasilanie-rurociągi-odbiorniki”)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usi posiadać niezbędną wiedzę i doświadczenie oraz potencjał techniczny, a także dysponować osobami zdolnymi do wykonania i nadzorowania robót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6. KONTROLA JAKOŚCI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1. Ogólne zasady kontroli jakości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gólne zasady kontroli jakości robót podano w ST „Wymagania ogólne”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zczegółowe zasady kontroli jakości robót zawarto jako wytyczne w PN-64/B-10400 „Urządzenia centralnego ogrzewania w budownictwie powszechnym. Wymagania i badania techniczne przy odbiorz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2.</w:t>
      </w:r>
      <w:r>
        <w:rPr>
          <w:rFonts w:cs="Times New Roman" w:ascii="Times New Roman" w:hAnsi="Times New Roman"/>
          <w:b/>
          <w:bCs/>
          <w:color w:val="000000"/>
        </w:rPr>
        <w:t xml:space="preserve"> Badania   przed   przystąpieniem   do   wykonywania   instalacji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przystąpieniem do wykonywania instalacji centralnego ogrzewania wodnego należy spełnić warunki podane w punkcie 5.1 niniejszej ST oraz przeprowadzić badania wyrobów i materiałów, które będą wykorzystywane do wykonywania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3.</w:t>
      </w:r>
      <w:r>
        <w:rPr>
          <w:rFonts w:cs="Times New Roman" w:ascii="Times New Roman" w:hAnsi="Times New Roman"/>
          <w:b/>
          <w:bCs/>
          <w:color w:val="000000"/>
        </w:rPr>
        <w:t xml:space="preserve"> Odbiór robót poprzedzających wykonanie instalacj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leży dokonać zgodnie z wymaganiami odpowiednich szczegółowych specyfik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chnicznych dla robót, które koniecznie należy wykonać przed rozpoczęciem robó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instalacyjnych centralnego ogrzewania wod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Badania materiałów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należy przeprowadzić pośrednio na podstawie przedłożonych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acji zgodności lub certyfikatów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ów dziennika budowy, protokołów przyjęcia materiałów na budowę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eklaracji producentów stosowanych wyrob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e jest sprawdzenie czy deklarowane lub zbadane przez producenta parametry techniczne odpowiadają wymaganiom postawionym w dokumentacji projektowej i niniejszej specyfikacji technicz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ły, których jakość budzi wątpliwości mogą być zbadane na wniosek zamawiającego przez niezależne jednostki certyfikacyjne, zgodnie z wymaganiami odpowiednich nor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4.</w:t>
      </w:r>
      <w:r>
        <w:rPr>
          <w:rFonts w:cs="Times New Roman" w:ascii="Times New Roman" w:hAnsi="Times New Roman"/>
          <w:b/>
          <w:bCs/>
          <w:color w:val="000000"/>
        </w:rPr>
        <w:t xml:space="preserve"> Badania w czasie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w czasie robót polegają na sprawdzeniu zgodności wykonywanej instalacji z dokumentacją projektową wymaganiami niniejszej specyfikacji i instrukcjami producent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adania te w szczególności powinny dotyczyć sprawdzenia prawidłowości montażu rurociągów ze względu na miejsce ułożenia i stosowane przekroje przewodów oraz </w:t>
      </w:r>
      <w:r>
        <w:rPr>
          <w:rFonts w:cs="Times New Roman" w:ascii="Times New Roman" w:hAnsi="Times New Roman"/>
          <w:color w:val="000000"/>
          <w:spacing w:val="-1"/>
        </w:rPr>
        <w:t>sposoby ich zamocowania i rodzaje materiałów montowanych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Inne elementy instalacji powinny spełniać wymogi zawarte w dokumentacji projektowej </w:t>
      </w:r>
      <w:r>
        <w:rPr>
          <w:rFonts w:cs="Times New Roman" w:ascii="Times New Roman" w:hAnsi="Times New Roman"/>
          <w:color w:val="000000"/>
        </w:rPr>
        <w:t>co do ich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il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iaru charakterystycznego np. średnicy, długości grzejnika, itp.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enia dodatkowych zastrzeżeń np. zawór kątowy, wymiary oczek siatki filtrującej itp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284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6.5.</w:t>
      </w:r>
      <w:r>
        <w:rPr>
          <w:rFonts w:cs="Times New Roman" w:ascii="Times New Roman" w:hAnsi="Times New Roman"/>
          <w:b/>
          <w:bCs/>
          <w:color w:val="000000"/>
        </w:rPr>
        <w:t xml:space="preserve"> Badania w czasie odbioru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adania w czasie odbioru robót przeprowadza się celem oceny czy spełnione zostały wszystkie wymagania dotyczące wykonywania instalacji, w szczególności w zakresie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odności    z    dokumentacją    projektową     specyfikacją    techniczną    wraz    z </w:t>
      </w:r>
      <w:r>
        <w:rPr>
          <w:rFonts w:cs="Times New Roman" w:ascii="Times New Roman" w:hAnsi="Times New Roman"/>
          <w:color w:val="000000"/>
          <w:spacing w:val="-1"/>
        </w:rPr>
        <w:t>wprowadzonymi zmianami naniesionymi w dokumentacji powykonawczej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kości zastosowanych materiałów i wyrobów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kości wykonywania instal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 badaniach w czasie odbioru robót należy wykorzystać wyniki badań dokonanych wcześniej oraz zapisy w dzienniku budowy dotyczące wykonanych robót. Badania polegają m.in. na: </w:t>
      </w:r>
    </w:p>
    <w:p>
      <w:pPr>
        <w:pStyle w:val="Normal"/>
        <w:numPr>
          <w:ilvl w:val="0"/>
          <w:numId w:val="42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sprawdzeniu zgodności z dokumentacj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powinno być przeprowadzone 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orównanie   wykonanych    instalacji   z   dokumentacją projektową specyfikacj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chniczną  oraz   ze   zmianami   naniesionymi   w   dokumentacji   powykonawczej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prawdzenia   zgodności   dokonuje   się   na   podstawie   oględzin   zewnętrznych   i pomiarów; pomiar długości rurociągów przeprowadza się z dokładnością do 10 mm, elementy pozostałe należy policzyć z dokładnością do jednej sztuki. Ilości normatywne niektórych elementów instalacji mogą być uzależnione od podstawy wyceny lub wytycznych producenta i zależą od ilości innych materiałów np. ilość podparć/mb rurociągu. Jednocześnie nie są wyszczególnione w „Przedmiarze robót”, dlatego po ich przeliczeniu należy sprawdzić ilości wymagane w materiałach źródłowych.</w:t>
      </w:r>
    </w:p>
    <w:p>
      <w:pPr>
        <w:pStyle w:val="Normal"/>
        <w:numPr>
          <w:ilvl w:val="0"/>
          <w:numId w:val="42"/>
        </w:numPr>
        <w:shd w:fill="FFFFFF" w:val="clear"/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sprawdzenie szczelności instalacji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próba ciśnieniowa „ na zimno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óby ciśnieniowe instalacji centralnego ogrzewania wodnego należy przeprowadzić zgodnie z wytycznymi producenta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żdy producent powinien podać parametry próby ciśnieniowej dla swoich rur i najlepiej skorzystać z informacji źródłowej, którą można dołączyć jako załącznik do niniejszej ST. Można także wykonać próbę ciśnieniową według procedury standardowej, określonej w „Warunkach technicznych wykonania i odbioru instalacji”. Próbę przeprowadza się po zmontowaniu instalacji, przy ciśnieniu półtora razy większym od ciśnienia roboczego (ciśnienie próbne), nie większym jednak od ciśnienia maksymalnego dla poszczególnych elementów system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e względu na możliwość termicznych i ciśnieniowych odkształceń przewodów próby dzielimy na wstępną i zasadni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czas próby wstępnej, w ciągu 30 minut (w odstępach co 10 minut) należy w instalacji dwukrotnie wytworzyć ciśnienie próbne. Po ostatnim podniesieniu ciśnienia do wartości próbnej w ciągu następnych 30 minut ciśnienie nie powinno obniżyć się więcej niż o 0,6 bar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óba zasadnicza powinna się odbyć zaraz po próbie wstępnej i trwać 2 godziny. W tym czasie dalszy spadek ciśnienia (od ciśnienia odczytanego po próbie wstępnej) nie powinien być większy niż 0,2 bar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Uwaga! Podczas przeprowadzania próby należy odłączyć od instalacji elementy </w:t>
      </w:r>
      <w:r>
        <w:rPr>
          <w:rFonts w:cs="Times New Roman" w:ascii="Times New Roman" w:hAnsi="Times New Roman"/>
          <w:b/>
          <w:bCs/>
          <w:color w:val="000000"/>
        </w:rPr>
        <w:t>dopuszczone do pracy przy niższym ciśnieniu, na przykład przeponowe naczynie wzbiorcz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c)</w:t>
      </w:r>
      <w:r>
        <w:rPr>
          <w:rFonts w:cs="Times New Roman" w:ascii="Times New Roman" w:hAnsi="Times New Roman"/>
          <w:color w:val="000000"/>
        </w:rPr>
        <w:t xml:space="preserve"> s</w:t>
      </w:r>
      <w:r>
        <w:rPr>
          <w:rFonts w:cs="Times New Roman" w:ascii="Times New Roman" w:hAnsi="Times New Roman"/>
          <w:bCs/>
          <w:color w:val="000000"/>
        </w:rPr>
        <w:t xml:space="preserve">prawdzenie szczelności instalacji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próba ciśnieniowa „na gorąco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óbę ciśnieniową instalacji centralnego ogrzewania wodnego „na gorąco” należy </w:t>
      </w:r>
      <w:r>
        <w:rPr>
          <w:rFonts w:cs="Times New Roman" w:ascii="Times New Roman" w:hAnsi="Times New Roman"/>
          <w:color w:val="000000"/>
          <w:spacing w:val="-1"/>
        </w:rPr>
        <w:t>przeprowadzić po pozytywnym wyniku próby „na zimno”. Obejmuje ona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uchomienie instalacji centralnego ogrzewania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regulowanie przepływu czynnika grzejnika (przez rurociągi  i  grzejniki)  dla uzyskania założonych temperatur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-4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2"/>
          <w:sz w:val="20"/>
          <w:szCs w:val="20"/>
        </w:rPr>
        <w:t>7. WYMAGANIA DOTYCZĄCE PRZEDMIARU I OBMIARU ROBÓT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 Ogólne zasady przedmiaru i obmiaru robót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</w:rPr>
        <w:t>Ogólne zasady przedmiaru i obmiaru podano w ST „Wymagania ogólne”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2. Szczegółowe zasady przedmiaru i obmiaru robót  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lości poszczególnych typów i wielkości charakterystycznych (średnic) rur oblicza się w metrach wg wymiarów sprawdzonych na budowie, a podanych w dokumentacji projektowej. Obmiaru niektórych rur dokonuje się w innych jednostkach, zależnych od podstawy wyceny lub wytycznych producent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  wykonywaniu   połączeń   spawanych   rurociągów   o   większych   średnicach nominalnych (powyżej  ø 40 mm  i  grubości  ścianki  ponad  3,2  mm)  oprócz  ilości układanych rur, należy policzyć ilość sztuk występujących złącz spawanych, przy czym: -  długość rurociągów mierzy się wzdłuż ich osi, do ogólnej długości rurociągów wliczasię długości rur przyłącznych do grzejników (gałązek), armaturę łączoną na gwint i łączniki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długości rurociągów nie wlicza się wydłużek i urządzeń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ężki (redukcje) wlicza się do długości rurociągów o większych średnicach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98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łkowitą długość rurociągów przy próbach instalacji centralnego ogrzewania na szczelność (na zimno) lub próbach na gorąco stanowi suma długości rurociągów zasilających i powrotnych w ogrzewaniach wodnych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ci pozostałych elementów oblicza się w sztukach, kompletach, złączach wg wytycznych podstawy wyceny. Badania szczelności instalacji mogą być odniesione do łącznej długości rurociągów stanowiących instalację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ach niejasności należy sporządzać obmiary robót w jednostkach podanych nad poszczególnymi tablicami katalogów, stanowiącymi podstawy wyceny poszczególnych pozycji kosztorysowych (przedmiarowych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>8. WYMAGANIA DOTYCZĄCE ODBIORU ROBÓT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1. Ogólne zasady odbioru robót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gólne zasady odbioru robót podano w ST „Wymagania ogólne”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2. Szczegółowe zasady odbioru robót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</w:rPr>
        <w:t>Odbiór robót zanikających i ulegających zakryciu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wykonywaniu instalacji centralnego ogrzewania wodnego istotnymi elementami ulegającymi zakryciu s</w:t>
      </w:r>
      <w:r>
        <w:rPr>
          <w:rFonts w:cs="Times New Roman" w:ascii="Times New Roman" w:hAnsi="Times New Roman"/>
          <w:b/>
          <w:bCs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wszelkie rurociągi i elementy sieci prowadzone w bruzdach lub szachtach ścian i stropów oraz części składowe elementów, które dalej traktowane s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ako komplet np. napęd (siłownik) zaworu sterowanego automatycznie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trakcie odbioru należy przeprowadzić badania wymienione w pkt. 6., a wyniki </w:t>
      </w:r>
      <w:r>
        <w:rPr>
          <w:rFonts w:cs="Times New Roman" w:ascii="Times New Roman" w:hAnsi="Times New Roman"/>
          <w:color w:val="000000"/>
          <w:spacing w:val="-1"/>
        </w:rPr>
        <w:t>badań porównać z wymaganiami określonymi w niniejszej specyfik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eżeli wszystkie pomiary i badania dały wynik pozytywny można uznać elementy </w:t>
      </w:r>
      <w:r>
        <w:rPr>
          <w:rFonts w:cs="Times New Roman" w:ascii="Times New Roman" w:hAnsi="Times New Roman"/>
          <w:color w:val="000000"/>
          <w:spacing w:val="-1"/>
        </w:rPr>
        <w:t xml:space="preserve">ulegające zakryciu za wykonane prawidłowo, tj. zgodnie z dokumentacją projektową oraz </w:t>
      </w:r>
      <w:r>
        <w:rPr>
          <w:rFonts w:cs="Times New Roman" w:ascii="Times New Roman" w:hAnsi="Times New Roman"/>
          <w:color w:val="000000"/>
        </w:rPr>
        <w:t>specyfikacją techniczną i zezwolić na przystąpienie do następnych robót instalacyjn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jakikolwiek wynik badania jest negatywny, takie roboty ulegające zakryciu nie powinny być odebrane. W takim przypadku należy ustalić zakres prac i rodzaje materiałów koniecznych do usunięcia nieprawidłowości. Po wykonaniu ustalonego zakresu prac należy ponownie przeprowadzić badan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ustalenia związane z dokonanym odbiorem materiałów oraz robót ulegających zakryciu należy zapisać w dzienniku budowy lub protokole podpisanym przez przedstawicieli inwestora (inspektor nadzoru) i wykonawcy (kierownik budowy)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8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Odbiór częściowy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lem odbioru częściowego jest wczesne wykrycie ewentualnych usterek w realizowanych robotach i ich usunięcie przed odbiorem końcowy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częściowy robót jest dokonywany przez inspektora nadzoru w obecności kierownika budowy i może stanowić podstawę do dokonania częściowego rozliczenia robót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8.4. Odbiór ostateczny (końcowy)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ór   końcowy   stanowi   ostateczną   ocenę   rzeczywistego   wykonania   robót   w odniesieniu do ich zakresu (ilości), jakości i zgodności z dokumentacją projektow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Odbiór   ostateczny   przeprowadza   komisja   powołana   przez   zamawiającego,   na podstawie przedłożonych dokumentów, wyników badań oraz dokonanej oceny wizualnej. </w:t>
      </w:r>
      <w:r>
        <w:rPr>
          <w:rFonts w:cs="Times New Roman" w:ascii="Times New Roman" w:hAnsi="Times New Roman"/>
          <w:color w:val="000000"/>
        </w:rPr>
        <w:t>Zasady i terminy powoływania komisji oraz czas jej działania powinna określać umowa. Wykonawca robót obowiązany jest przedłożyć komisji następujące dokumenty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ę projektową z naniesionymi zmianami dokonanymi w toku wykonywania</w:t>
        <w:br/>
        <w:t xml:space="preserve">robót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ę powykonawcz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okumentacja powykonawcza powinna zawierać w szczególności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26"/>
        </w:rPr>
      </w:pPr>
      <w:r>
        <w:rPr>
          <w:rFonts w:cs="Times New Roman" w:ascii="Times New Roman" w:hAnsi="Times New Roman"/>
          <w:color w:val="000000"/>
        </w:rPr>
        <w:t>dokładny opis instalacj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</w:rPr>
        <w:t>szczegółowe specyfikacje zastosowanych materiałów i urządzeń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rysunki powykonawcze instalacji przedstawiające rzeczywiste rozmieszczeni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rządzeń oraz prowadzenie przewodów i usytuowanie osprzęt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</w:rPr>
        <w:t>korektę obliczeń instalacji, zgodnie ze stanem faktycznym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schematy instalacyjne oraz rzuty instalacji z zaznaczonymi wszystkimi punktami</w:t>
      </w:r>
      <w:r>
        <w:rPr>
          <w:rFonts w:cs="Times New Roman" w:ascii="Times New Roman" w:hAnsi="Times New Roman"/>
          <w:color w:val="000000"/>
          <w:spacing w:val="-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pomiarowym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rtyfikaty, atesty, aprobaty techniczne, dopuszczenia, etc. wszystk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stosowanych elementów instalacji centralnego ogrzewania wodn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szczegółowe specyfikacje techniczne ze zmianami wprowadzonymi w trakcie </w:t>
      </w:r>
      <w:r>
        <w:rPr>
          <w:rFonts w:cs="Times New Roman" w:ascii="Times New Roman" w:hAnsi="Times New Roman"/>
          <w:color w:val="000000"/>
        </w:rPr>
        <w:t>wykonywania robó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dziennik budowy i książki obmiarów z zapisami dokonywanymi w toku prowadzonych </w:t>
      </w:r>
      <w:r>
        <w:rPr>
          <w:rFonts w:cs="Times New Roman" w:ascii="Times New Roman" w:hAnsi="Times New Roman"/>
          <w:color w:val="000000"/>
        </w:rPr>
        <w:t>robó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dokumenty świadczące o dopuszczeniu do obrotu i powszechnego zastosowania </w:t>
      </w:r>
      <w:r>
        <w:rPr>
          <w:rFonts w:cs="Times New Roman" w:ascii="Times New Roman" w:hAnsi="Times New Roman"/>
          <w:color w:val="000000"/>
        </w:rPr>
        <w:t>użytych materiałów i wyrobów budowlan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odbioru robót ulegających zakryci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otokoły odbiorów częściow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instrukcje producentów dotyczące zastosowanych materiałów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iki badań laboratoryjnych, badań kominiarskich i ekspertyz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oku odbioru komisja obowiązana jest zapoznać się z przedłożonymi dokumentami, </w:t>
      </w:r>
      <w:r>
        <w:rPr>
          <w:rFonts w:cs="Times New Roman" w:ascii="Times New Roman" w:hAnsi="Times New Roman"/>
          <w:color w:val="000000"/>
        </w:rPr>
        <w:t>przeprowadzić badania zgodnie z wytycznymi podanymi w pkt. 6.4 niniejszej ST, porównać je z wymaganiami podanymi w dokumentacji projektowej i niniejszej specyfikacji technicznej oraz dokonać oceny wizualnej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boty powinny być odebrane, jeżeli wszystkie wyniki badań są pozytywne, a dostarczone przez wykonawcę dokumenty są kompletne i prawidłowe pod względem merytoryczny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egatywny wynik jakichkolwiek badań skutkuje tym, że roboty przy wykonywaniu instalacji nie zostaną przyjęte. W takim przypadku należy przyjąć jedno z następujących rozwiązań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to możliwe należy ustalić zakres prac korygujących, usunąć niezgodności robót z wymaganiami określonymi w dokumentacji projektowej i niniejszej specyfikacji technicznej oraz przedstawić roboty wadliwe ponownie do odbior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odchylenia od wymagań nie zagrażają bezpieczeństwu konstrukcji i użytkownika oraz trwałości elementów instalacji, zamawiający może wyrazić zgodę na dokonanie odbioru końcowego z jednoczesnym obniżeniem wartości wynagrodzenia w stosunku do ustaleń umown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ind w:left="284" w:right="-47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w przypadku, gdy nie są możliwe podane wyżej rozwiązania wykonawca zobowiązany </w:t>
      </w:r>
      <w:r>
        <w:rPr>
          <w:rFonts w:cs="Times New Roman" w:ascii="Times New Roman" w:hAnsi="Times New Roman"/>
          <w:color w:val="000000"/>
        </w:rPr>
        <w:t>jest do usunięcia wadliwie wykonanych robót instalacyjnych, bezusterkowego ich wykonania i powtórnego zgłoszenia do odbior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niekompletności dokumentów odbiór może być dokonany po ich uzupełnieniu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   czynności   odbioru   sporządza   się   protokół   podpisany   przez   przedstawicieli zamawiającego i wykonawcy. Protokół powinien zawiera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ustalenia podjęte w trakcie prac komisj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ocenę wyników badań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az wad i usterek ze wskazaniem sposobu ich usunięci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ierdzenie zgodności lub niezgodności wykonania robót instalacyjnych centralnego ogrzewania wodnego z zamówieniem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tokół   odbioru    końcowego   jest   podstawą   do   dokonania   rozliczenia końcowego pomiędzy zamawiającym a wykonawcą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8.5. Odbiór po upływie okresu rękojmi i gwarancj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lem odbioru po okresie  rękojmi  i  gwarancji jest ocena stanu  instalacji  co.  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żytkowaniu w tym okresie oraz ocena wykonywanych w tym okresie ewentualnych robó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poprawkowych, związanych z usuwaniem zgłoszonych wad. </w:t>
      </w:r>
      <w:r>
        <w:rPr>
          <w:rFonts w:cs="Times New Roman" w:ascii="Times New Roman" w:hAnsi="Times New Roman"/>
          <w:color w:val="000000"/>
        </w:rPr>
        <w:t>Odbiór po upływie okresu rękojmi i gwarancji jest dokonywany na podstawie oce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izualnej, z uwzględnieniem zasad opisanych w pkt. 8.4. „Odbiór ostateczny (końcowy)”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ozytywny wynik odbioru pogwarancyjnego jest podstawą do zwrotu kaucji gwarancyjnej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negatywny do dokonania potrąceń wynikających z obniżonej jakości robó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Przed   upływem   okresu   gwarancyjnego  zamawiający   powinien   zgłosić  wykonaw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szystkie zauważone wady w wykonanej instalacji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 xml:space="preserve">9. PODSTAWA ROZLICZENIA  ROBÓT 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1. Ogólne zasady dotyczące podstaw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Ogólne   ustalenia   dotyczące   podstawy   rozliczenia   robót   podano  w   ST </w:t>
      </w:r>
      <w:r>
        <w:rPr>
          <w:rFonts w:cs="Times New Roman" w:ascii="Times New Roman" w:hAnsi="Times New Roman"/>
          <w:bCs/>
          <w:color w:val="000000"/>
        </w:rPr>
        <w:t>„Wymagania ogólne”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</w:rPr>
        <w:t>9.2. Szczegółowe zasady rozliczenia robót i płatnośc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liczenie wykonywania instalacji może być dokonane jednorazowo po wykonaniu pełnego zakresu robót i ich końcowym odbiorze lub etapami określonymi w umowie, po dokonaniu odbiorów częściowych robót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umowy pomiędzy zamawiającym a wykonawcą następuje po dokonaniu odbioru pogwarancyjn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</w:rPr>
        <w:t>9.3.</w:t>
      </w:r>
      <w:r>
        <w:rPr>
          <w:rFonts w:cs="Times New Roman" w:ascii="Times New Roman" w:hAnsi="Times New Roman"/>
          <w:b/>
          <w:bCs/>
          <w:color w:val="000000"/>
        </w:rPr>
        <w:t xml:space="preserve"> Podstawy rozliczenia wykonanego i odebranego zakresu robót przy wykonywaniu instalacji centralnego ogrzewania wodnego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9" w:right="-4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Wariant 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y rozliczenia robót stanowią określone w dokumentach umownych (kosztorysie ofertowym) ceny jednostkowe i ilości robót zaakceptowane przez zamawiająceg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Ceny jednostkowe wykonania robót uwzględniaj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zygotowanie stanowiska robocz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do stanowiska roboczego materiałów, narzędzi i sprzęt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obsługę sprzęt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ienie i przestawienie drabin oraz lekkich rusztowań przestawnych umożliwiających wykonanie robót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284" w:right="-4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nakładach na montaż rurociągów centralnego ogrzewania uwzględniono: wmontowanie odpowiedniej ilości łączników lub kształtek, nakłady związane z umocowaniem rurociągów na ścianach i w kanałach oraz zmontowanie odpowiedniej ilości punktów stałych, założenie na rurociągach tulei przy przejściach przez ściany i stropy budynków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nakładach na montaż rurociągów stalowych o średnicy do 32 mm, uwzględniono wykonanie niezbędnych kolan i łuków za pomocą gięcia rur, natomiast dla rurociągów o średnicy ponad 32 mm uwzględniono montaż gotowych kolan lub łuków stalowych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ustalono przy założeniu, że rurociągi o średnicach do 125 mm łączone są za pomocą spawania gazowego, a rurociągi o większych średnicach za pomocą spawania łukowego. W nakładach uwzględniono ponadto niezbędne ukosowanie rur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na kompletowanie i próbę szczelności grzejników członowych stosuje się jedynie w przypadku gdy czynności te wykonywane są bezpośrednio na placu budowy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kłady na montaż rur przyłącznych do grzejników ustalono dla kompletu tych rur, tj. zasilającej i powrotnej łącznie. Niezależnie od tego długość rur przyłącznych wlicza się do ogólnej długości rurociągu danej średnicy. Ceny jednostkowe obejmują tak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wad i usterek oraz naprawienie uszkodzeń w innych elementach obiektu, powstałych na skutek i w trakcie wykonywania robót instalacyjn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gruzu i innych pozostałości, resztek i odpadów materiałów w sposób podany w szczegółowej specyfikacji technicznej (opisać sposób usunięcia pozostałości i odpadów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right="-47" w:hanging="26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likwidację stanowiska roboczego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  <w:tab w:val="left" w:pos="9331" w:leader="underscor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koszty po</w:t>
      </w:r>
      <w:r>
        <w:rPr>
          <w:rFonts w:cs="Times New Roman" w:ascii="Times New Roman" w:hAnsi="Times New Roman"/>
          <w:color w:val="000000"/>
          <w:spacing w:val="-2"/>
          <w:u w:val="single"/>
        </w:rPr>
        <w:t>ś</w:t>
      </w:r>
      <w:r>
        <w:rPr>
          <w:rFonts w:cs="Times New Roman" w:ascii="Times New Roman" w:hAnsi="Times New Roman"/>
          <w:color w:val="000000"/>
          <w:spacing w:val="-2"/>
        </w:rPr>
        <w:t>rednie, zysk kalkulacyjny i ryzyko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Wariant II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ę rozliczania robót instalacyjnych stanowi ustalona w umowie kwota ryczałtowa za określony zakres robót obejmujący wykonywanie instalacji centralnego ogrzewania wodnego</w:t>
      </w:r>
    </w:p>
    <w:p>
      <w:pPr>
        <w:pStyle w:val="Normal"/>
        <w:shd w:fill="FFFFFF" w:val="clear"/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Kwota ryczałtowa obejmująca wykonywanie instalacji centralnego ogrzewania wodnego uwzględnia koszty wykonania robót instalacyjnych oraz prac z nimi związanych wymienionych w wariancie I (punkcie 9.3) oraz: koszty pośrednie, zysk kalkulacyjny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>ryzyko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-1"/>
          <w:sz w:val="20"/>
          <w:szCs w:val="20"/>
        </w:rPr>
        <w:t xml:space="preserve">10.DOKUMENTYODNIESIENA 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0.1. Normy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PN-B-01430:199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. Instalacje centralnego ogrzewania. Terminologia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PN-B-02420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. Temperatury ogrzewanych pomieszczeń w budynkach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PN-B-10405:1999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Ogrzewnictwo. Odpowietrzanie instalacji ogrzewań </w:t>
      </w:r>
      <w:r>
        <w:rPr>
          <w:rFonts w:cs="Times New Roman" w:ascii="Times New Roman" w:hAnsi="Times New Roman"/>
          <w:color w:val="000000"/>
        </w:rPr>
        <w:t>wodnych. Wymagania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PN-B-02413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iepłownictwo. Sieci ciepłownicze. Wymagania i badania przy odbiorze.</w:t>
      </w:r>
    </w:p>
    <w:p>
      <w:pPr>
        <w:pStyle w:val="Normal"/>
        <w:shd w:fill="FFFFFF" w:val="clear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PN-B-02414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Zabezpieczenie instalacji ogrzewań wodnych systemu otwartego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5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Zabezpieczenie instalacji ogrzewań wodnych systemu zamkniętego z naczyniami wzbiorczymi przeponowymi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6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rzewnictwo i ciepłownictwo. Zabezpieczenie wodnych zamkniętych systemów ciepłowniczych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19:199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grzewnictwo i ciepłownictwo. Zabezpieczenie </w:t>
      </w:r>
      <w:r>
        <w:rPr>
          <w:rFonts w:cs="Times New Roman" w:ascii="Times New Roman" w:hAnsi="Times New Roman"/>
          <w:color w:val="000000"/>
          <w:spacing w:val="-2"/>
        </w:rPr>
        <w:t xml:space="preserve">instalacji ogrzewań wodnych systemu zamkniętego </w:t>
      </w:r>
      <w:r>
        <w:rPr>
          <w:rFonts w:cs="Times New Roman" w:ascii="Times New Roman" w:hAnsi="Times New Roman"/>
          <w:color w:val="000000"/>
        </w:rPr>
        <w:t>przyłączonych do sieci cieplnych. Wymag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B-02421:2000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grzewnictwo i ciepłownictwo. Zabezpieczenie instalacji ogrzewań wodnych i wodnych </w:t>
      </w:r>
      <w:r>
        <w:rPr>
          <w:rFonts w:cs="Times New Roman" w:ascii="Times New Roman" w:hAnsi="Times New Roman"/>
          <w:color w:val="000000"/>
          <w:spacing w:val="-1"/>
        </w:rPr>
        <w:t>zamkniętych systemów ciepłowniczych. Bada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00:1998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grzewnictwo i ciepłownictwo. Izolacja cieplna rurociągów, armatury i urządzeń. Wymagania i badania odbiorcze.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Rury stalowe ze szwem, gwintowa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20:1984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stalowe bez szwu, ciągnione i walcowane na zimno - ogólnego przeznaczen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H-74219:1961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stalowe bez szwu, gładkie - ogólnego przeznaczenia jakościow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EN 10224:2006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ry i złączki ze stali niestopowej do transportu wody i innych płynów wodnyc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0-01:1975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tralne ogrzewania - Grzejniki żeliwne - Człon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PN-EN 442-1:1999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tralne ogrzewanie - Grzejniki członowe odlewa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1-08:199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Centralne    ogrzewanie </w:t>
      </w:r>
      <w:r>
        <w:rPr>
          <w:rFonts w:cs="Times New Roman" w:ascii="Times New Roman" w:hAnsi="Times New Roman"/>
          <w:color w:val="000000"/>
        </w:rPr>
        <w:t>odlewane - Uszczelk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-47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PN-H-83131-09:1992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entralne    ogrzewanie </w:t>
      </w:r>
      <w:r>
        <w:rPr>
          <w:rFonts w:cs="Times New Roman" w:ascii="Times New Roman" w:hAnsi="Times New Roman"/>
          <w:color w:val="000000"/>
          <w:spacing w:val="-1"/>
        </w:rPr>
        <w:t xml:space="preserve">odlewane - </w:t>
      </w:r>
      <w:r>
        <w:rPr>
          <w:rFonts w:cs="Times New Roman" w:ascii="Times New Roman" w:hAnsi="Times New Roman"/>
          <w:color w:val="000000"/>
          <w:spacing w:val="-2"/>
        </w:rPr>
        <w:t xml:space="preserve">Grzejniki    członowe. </w:t>
      </w:r>
      <w:r>
        <w:rPr>
          <w:rFonts w:cs="Times New Roman" w:ascii="Times New Roman" w:hAnsi="Times New Roman"/>
          <w:color w:val="000000"/>
          <w:spacing w:val="-1"/>
        </w:rPr>
        <w:t>Korki i złączki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PN-EN 10246-7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Badania   nieniszczące   rur   stalowych.   Część   7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utomatyczne badanie ultradźwiękowe rur stalowych bez szwu i spawanych (z wyłączeniem rur spawanych łukiem krytym) w celu wykrycia </w:t>
      </w:r>
      <w:r>
        <w:rPr>
          <w:rFonts w:cs="Times New Roman" w:ascii="Times New Roman" w:hAnsi="Times New Roman"/>
          <w:color w:val="000000"/>
          <w:spacing w:val="-1"/>
        </w:rPr>
        <w:t>nieciągłości wzdłużnych na całym obwodzie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4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PN-EN 12098-5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4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Sterowanie    systemami    ogrzewania.    Część   5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tart-stopowe programatory dla systemów grzewczych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>PN-EN 14597:2007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2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rządzenia sterowania temperaturą i ograniczni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mperatury systemów wytwarzania ciepła (systemów centralnego ogrzewania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9311-1:2009  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leje do systemów przewodów rurowych z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termoplastycznych. Część 1: Oznaczanie właściwości błony klejowej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1:2005/  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ystemy     przewodów     rurowych     z     tworzyw </w:t>
      </w:r>
      <w:r>
        <w:rPr>
          <w:rFonts w:cs="Times New Roman" w:ascii="Times New Roman" w:hAnsi="Times New Roman"/>
          <w:color w:val="000000"/>
          <w:spacing w:val="-3"/>
        </w:rPr>
        <w:t>A1:2008</w:t>
      </w:r>
      <w:r>
        <w:rPr>
          <w:rFonts w:cs="Times New Roman" w:ascii="Times New Roman" w:hAnsi="Times New Roman"/>
          <w:color w:val="000000"/>
        </w:rPr>
        <w:t>sztucznych  do   instalacji  wody  ciepłej   i  zim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Usieciowany polietylen (PE-X). Część 1: Wymagania ogólne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2:2005/  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19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ystemy     przewodów     rurowych     z     tworzyw </w:t>
      </w:r>
      <w:r>
        <w:rPr>
          <w:rFonts w:cs="Times New Roman" w:ascii="Times New Roman" w:hAnsi="Times New Roman"/>
          <w:color w:val="000000"/>
          <w:spacing w:val="-3"/>
        </w:rPr>
        <w:t>A1:2008</w:t>
      </w:r>
      <w:r>
        <w:rPr>
          <w:rFonts w:cs="Times New Roman" w:ascii="Times New Roman" w:hAnsi="Times New Roman"/>
          <w:color w:val="000000"/>
        </w:rPr>
        <w:tab/>
        <w:t>sztucznych  do   instalacji  wody  ciepłej   i  zim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Usieciowany polietylen (PE-X). Część 2: Rury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3:2005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    przewodów     rurowych     z    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ztucznych do instalacji wody ciepłej i zimnej. Usieciowany polietylen (PE-X). Część 3: Kształtki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N-EN ISO 15875-5:2005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ystemy     przewodów     rurowych     z     tworzy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ztucznych do instalacji wody ciepłej i zimnej. Usieciowany polietylen (PE-X). Część 5: Przydatność systemu do stosowania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34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PN-EN 12828:200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3634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</w:rPr>
        <w:t>Instalacje ogrzewcze w budynkach – Projektowa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odnych instalacji centralnego ogrzewania.</w:t>
      </w:r>
    </w:p>
    <w:p>
      <w:pPr>
        <w:pStyle w:val="Normal"/>
        <w:shd w:fill="FFFFFF" w:val="clear"/>
        <w:ind w:left="5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0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Ustawy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stawa z dnia 16 kwietnia 2004 r. o wyrobach budowlanych (Dz. U. z 2004 r. Nr 92, poz. 881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wa z dnia 30 sierpnia 2002 r. o systemie oceny zgodności (tekst jednolity Dz. U. z 2004 r. Nr 204, poz. 2087 z późn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mi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0.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Rozporządzenia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Rozporządzenie Ministra Infrastruktury z dnia 03.07.2003 r. w sprawie szczegółowego zakresu i formy projektu budowlanego (Dz. U. z 2003 r. Nr 120, poz. 1133, zmiana Dz. </w:t>
      </w:r>
      <w:r>
        <w:rPr>
          <w:rFonts w:cs="Times New Roman" w:ascii="Times New Roman" w:hAnsi="Times New Roman"/>
          <w:color w:val="000000"/>
        </w:rPr>
        <w:t>U. z 2008 r. Nr 201, poz. 1239 i Nr 228, poz. 1513),</w:t>
      </w:r>
    </w:p>
    <w:p>
      <w:pPr>
        <w:pStyle w:val="Normal"/>
        <w:shd w:fill="FFFFFF" w:val="clear"/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,Rozporządzenie Ministra Infrastruktury z dnia 11 sierpnia 2004 r. w sprawie sposobów deklarowania zgodności wyrobów budowlanych oraz sposobu znakowania ich znakiem budowlanym (Dz. U. z 2004 r. Nr 198, poz. 2041 z późn. zmianami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1 sierpnia 2004 r. w sprawie systemów oceny zgodności, wymagań, jakie powinny spełniać notyfikowane jednostki uczestniczące w ocenie zgodności, oraz sposobu oznaczania wyrobów budowlanych oznakowaniem CE (Dz. U. z 2004 r. Nr 195, poz. 2011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Rozporządzenie Ministra Infrastruktury z dnia 23 czerwca 2003 r. w sprawie informacji </w:t>
      </w:r>
      <w:r>
        <w:rPr>
          <w:rFonts w:cs="Times New Roman" w:ascii="Times New Roman" w:hAnsi="Times New Roman"/>
          <w:color w:val="000000"/>
        </w:rPr>
        <w:t>dotyczącej bezpieczeństwa i ochrony zdrowia oraz planu bezpieczeństwa i ochrony zdrowia (Dz. U. z 2003 r. Nr 120, poz. 1126)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7"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0.4. Inne dokumenty i instrukcje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2: Wytyczne projektowania instalacji centralnego ogrzewania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6: Warunki techniczne wykonania i odbioru instalacji ogrzewczych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8: Warunki techniczne wykonania i odbioru węzłów ciepłowniczych - wyd. COBRTI INSTAL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9" w:right="-4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zyt 10: Wytyczne stosowania i projektowania instalacji z rur miedzianych - wyd. COBRTI INSTAL.</w:t>
      </w:r>
    </w:p>
    <w:sectPr>
      <w:footerReference w:type="default" r:id="rId4"/>
      <w:type w:val="nextPage"/>
      <w:pgSz w:w="11906" w:h="16838"/>
      <w:pgMar w:left="1181" w:right="705" w:gutter="0" w:header="0" w:top="11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66" w:hanging="0"/>
      <w:jc w:val="center"/>
      <w:rPr>
        <w:rFonts w:ascii="Times New Roman" w:hAnsi="Times New Roman" w:cs="Times New Roman"/>
        <w:sz w:val="18"/>
        <w:szCs w:val="18"/>
      </w:rPr>
    </w:pPr>
    <w:r>
      <w:br w:type="column"/>
    </w:r>
    <w:r>
      <w:rPr>
        <w:rFonts w:cs="Times New Roman" w:ascii="Times New Roman" w:hAnsi="Times New Roman"/>
        <w:sz w:val="18"/>
        <w:szCs w:val="18"/>
      </w:rPr>
      <w:t>STWiOR STI 01.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hd w:fill="FFFFFF" w:val="clear"/>
      <w:ind w:right="-66" w:hanging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66" w:hanging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sz w:val="18"/>
        <w:szCs w:val="18"/>
      </w:rPr>
      <w:t xml:space="preserve">STWiOR STI 01.01 </w:t>
    </w:r>
  </w:p>
  <w:p>
    <w:pPr>
      <w:pStyle w:val="Normal"/>
      <w:shd w:fill="FFFFFF" w:val="clear"/>
      <w:ind w:right="-66" w:hanging="0"/>
      <w:jc w:val="center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 w:eastAsia="en-US"/>
      </w:rPr>
    </w:r>
  </w:p>
  <w:p>
    <w:pPr>
      <w:pStyle w:val="Footer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66" w:hanging="0"/>
      <w:jc w:val="center"/>
      <w:rPr/>
    </w:pPr>
    <w:r>
      <w:rPr>
        <w:rFonts w:cs="Times New Roman" w:ascii="Times New Roman" w:hAnsi="Times New Roman"/>
        <w:sz w:val="18"/>
        <w:szCs w:val="18"/>
      </w:rPr>
      <w:t>STWiOR STI 01.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hd w:fill="FFFFFF" w:val="clear"/>
      <w:ind w:right="-66" w:hanging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Wingdings" w:hAnsi="Wingdings" w:eastAsia="Times New Roman" w:cs="Times New Roman"/>
      <w:i/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eastAsia="Times New Roman" w:cs="Times New Roman"/>
      <w:i/>
      <w:color w:val="00000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Wingdings" w:hAnsi="Wingdings" w:eastAsia="Times New Roman" w:cs="Times New Roman"/>
      <w:i/>
      <w:color w:val="000000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2"/>
      <w:lang w:eastAsia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cs="Times New Roman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1:41:00Z</dcterms:created>
  <dc:creator>hubert</dc:creator>
  <dc:description/>
  <cp:keywords/>
  <dc:language>en-US</dc:language>
  <cp:lastModifiedBy>Hubert Krupa</cp:lastModifiedBy>
  <cp:lastPrinted>2018-03-23T07:28:00Z</cp:lastPrinted>
  <dcterms:modified xsi:type="dcterms:W3CDTF">2023-12-16T11:41:00Z</dcterms:modified>
  <cp:revision>2</cp:revision>
  <dc:subject/>
  <dc:title>SZCZEGÓŁOWA SPECYFIKACJA TECHNICZNA</dc:title>
</cp:coreProperties>
</file>