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/>
          <w:b/>
          <w:bCs/>
          <w:sz w:val="22"/>
          <w:szCs w:val="22"/>
        </w:rPr>
        <w:t>Zał. nr 10 do SWZ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 w:val="28"/>
          <w:szCs w:val="28"/>
        </w:rPr>
        <w:t>SPECYFIKACJA TECHNICZNA</w:t>
      </w:r>
    </w:p>
    <w:p>
      <w:pPr>
        <w:pStyle w:val="Normal"/>
        <w:spacing w:lineRule="auto" w:line="276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na wymianę nawierzchni chodnika przy ul. Romualda Traugutta w Radomiu </w:t>
        <w:br/>
        <w:t>(od ul. Piłsudskiego do ul. Kopernika – strona prawa).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rzedmiot i zakres robót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 xml:space="preserve">Przedmiotem niniejszej specyfikacji są wymagania dotyczące wykonania i odbioru robót związanych z wymianą nawierzchni chodnika przy ul. Romualda Traugutta </w:t>
        <w:br/>
        <w:t xml:space="preserve">w Radomiu (od ul. Piłsudskiego do ul. Kopernika – strona prawa) w ramach zadania pn. „Radomski Program Chodnikowy”. Zakres robót został wyszczególniony </w:t>
        <w:br/>
        <w:t>w kosztorysie ofertowym stanowiący załącznik do niniejszej specyfikacji. Wykonawca robót jest odpowiedzialny za jakość ich  wykonania  zgodnie z niniejszą  specyfikacją techniczną oraz poleceniami inspektora nadzoru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Roboty ziemne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>W Roboty ziemne wykonać zgodnie z normą PN-S-02205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Warstwa mrozoochronna.</w:t>
      </w:r>
    </w:p>
    <w:p>
      <w:pPr>
        <w:pStyle w:val="Normal"/>
        <w:spacing w:lineRule="auto" w:line="276"/>
        <w:ind w:left="425" w:firstLine="284"/>
        <w:rPr>
          <w:rFonts w:cs="Arial"/>
        </w:rPr>
      </w:pPr>
      <w:r>
        <w:rPr>
          <w:rFonts w:cs="Arial"/>
        </w:rPr>
        <w:t xml:space="preserve">Warstwa mrozoochronna (odsączająca) powinna spełniać wymagania norm: </w:t>
        <w:br/>
        <w:t>PN-EN-13043:2004 i WT-4 2010. ”Mieszanki niezwiązane dla dróg krajowych”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odbudowa z mieszanki chudego betonu.</w:t>
      </w:r>
    </w:p>
    <w:p>
      <w:pPr>
        <w:pStyle w:val="Normal"/>
        <w:spacing w:lineRule="auto" w:line="276"/>
        <w:ind w:left="426" w:firstLine="283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 xml:space="preserve">Podbudowę z mieszanki chudego betonu C 6/9 należy wykonać zgodnie </w:t>
        <w:br/>
        <w:t xml:space="preserve">z wymaganiami norm: PN-S-96013 „Podbudowa z chudego betonu”.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Krawężniki i obrzeża.</w:t>
      </w:r>
    </w:p>
    <w:p>
      <w:pPr>
        <w:pStyle w:val="Normal"/>
        <w:spacing w:lineRule="auto" w:line="276"/>
        <w:ind w:left="425" w:firstLine="284"/>
        <w:rPr/>
      </w:pPr>
      <w:r>
        <w:rPr>
          <w:rFonts w:cs="Arial"/>
          <w:szCs w:val="24"/>
          <w:lang w:val="en-US"/>
        </w:rPr>
        <w:t>Stosowane krawężniki i obrzeża betonowe wibroprasowane winny spełniać wymagania normy PN-EN 1340:2004. Krawężniki</w:t>
      </w:r>
      <w:r>
        <w:rPr>
          <w:rFonts w:cs="Arial"/>
          <w:szCs w:val="24"/>
        </w:rPr>
        <w:t xml:space="preserve"> i obrzeża </w:t>
      </w:r>
      <w:r>
        <w:rPr>
          <w:rFonts w:cs="Arial"/>
          <w:szCs w:val="24"/>
          <w:lang w:val="en-US"/>
        </w:rPr>
        <w:t xml:space="preserve">należy ustawiać na ławie betonowej z oporem z betonu C 12/15 zgodnie z normą PN-EN 206-1:2003. Ławę należy ułożyć na podsypce cementowo-piaskowej. Do ustawienia krawężników </w:t>
        <w:br/>
        <w:t>i obrzeży Wykonawca może przystąpić po zatwierdzeniu przez Zamawiającego stosowanych wyrobów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hodnik, zjazdy, zatoka postojowa z kostki betonowej.</w:t>
      </w:r>
    </w:p>
    <w:p>
      <w:pPr>
        <w:pStyle w:val="Normal"/>
        <w:spacing w:lineRule="auto" w:line="276" w:before="120" w:after="120"/>
        <w:ind w:left="425" w:firstLine="284"/>
        <w:rPr>
          <w:rFonts w:cs="Arial"/>
          <w:szCs w:val="24"/>
        </w:rPr>
      </w:pPr>
      <w:r>
        <w:rPr>
          <w:rFonts w:cs="Arial"/>
          <w:szCs w:val="24"/>
        </w:rPr>
        <w:t xml:space="preserve">Chodnik należy wykonać z płyt chodnikowych płukanych wibroprasowanych 35cm×35cm w kolorze żółtym / piaskowym (kolor należy uzgodnić z zamawiającym) grubości 5 cm na podsypce cementowo-piaskowej grubości 3 cm. Zjazdy oraz zatoki postojowe wykonać z kostki brukowej wibroprasowanej w kolorze grafitowym grubości 8 cm na podsypce cementowo-piaskowej grubości 3 cm. Kostkę integracyjną </w:t>
        <w:br/>
        <w:t>z bąbelkami 20x10x8 w kolorze żółtym ułożyć na podsypce cementowo – piaskowej grubości 3 cm należy ułożyć przy przejściach dla pieszych. Palisadę  w kolorze szarym 12x12x40 należy wykonać na  ławie betonowej z oporem z betonu C 12/15 i podsypce cementowo-piaskowej grubości 3cm. Kostka brukowa winna spełniać wymagania normy PN-EN 1338:2005, a kostka integracyjna wymagania normy PN-EN 1339:2005. Do układania chodnika, Wykonawca może przystąpić po zatwierdzeniu przez Zamawiającego stosowanych wyrobów. Dopasowanie elementów betonowych należy dokonywać przy użyciu piły. Wszystkie warstwy konstrukcyjne należy zagęszczać mechanicznie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znakowanie robót (w pasie drogowym)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>Wykonawca jest zobowiązany do oznakowania: odcinka robót, zmian organizacji ruchu na czas robót i ponosi odpowiedzialność za bezpieczeństwo ruchu na obszarze prowadzonych robót. W ramach powyższego należy wykonać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>
          <w:rFonts w:cs="Arial"/>
        </w:rPr>
      </w:pPr>
      <w:r>
        <w:rPr>
          <w:rFonts w:cs="Arial"/>
        </w:rPr>
        <w:t xml:space="preserve">projekt (projekty) czasowej organizacji ruchu (w tym również zależnie od potrzeb czasową organizację ruchu związaną ze zmianą tras kursowania autobusów komunikacji publicznej) wraz z zatwierdzeniem na czas robót zgodnie </w:t>
        <w:br/>
        <w:t>z Rozporządzenia Ministra Infrastruktury z dnia 23.09.2003r. w sprawie szczegółowych warunków zarządzania ruchem na drogach oraz wykonywania nadzoru nad tym zarządzaniem (tekst jednolity Dz.U z 2017 r. poz. 784)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/>
      </w:pPr>
      <w:r>
        <w:rPr>
          <w:rFonts w:cs="Arial"/>
        </w:rPr>
        <w:t>dokonać oznakowania terenu robót zgodnie z zatwierdzonym projektem czasowej organizacji ruchu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>
          <w:rFonts w:cs="Arial"/>
        </w:rPr>
      </w:pPr>
      <w:r>
        <w:rPr>
          <w:rFonts w:cs="Arial"/>
        </w:rPr>
        <w:t>wykonać wszelkie inne prace, roboty, obiekty wynikające z uzgodnionego projektu czasowej organizacji ruchu (drogi tymczasowe, objazdy itp.)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>
          <w:rFonts w:cs="Arial"/>
        </w:rPr>
      </w:pPr>
      <w:r>
        <w:rPr>
          <w:rFonts w:cs="Arial"/>
        </w:rPr>
        <w:t xml:space="preserve">w okresie trwania robót (do czasu oddania do ruchu) utrzymać w stanie sprawności oznakowanie robót, o którym mowa w pkt b) oraz wykonane obiekty, roboty, </w:t>
        <w:br/>
        <w:t>o których mowa w pkt c)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>
          <w:rFonts w:cs="Arial"/>
        </w:rPr>
      </w:pPr>
      <w:r>
        <w:rPr>
          <w:rFonts w:cs="Arial"/>
        </w:rPr>
        <w:t>po przywróceniu stałej organizacji ruchu zlikwidować czasowe oznakowanie terenu oraz obiekty (drogi tymczasowe, objazdy itp.). Uzyskane z likwidacji materiały, urządzenia stanowią własność Wykonawcy (znaki, płyty drogowe, kruszywo drogowe, itp.)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Wykonawca ponosi odpowiedzialność za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uszkodzenie instalacji naniesionych na planie uzbrojenia terenu oraz tych instalacji, których istnienie można było przewidzieć w trakcie realizacji robót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uszkodzenia i zniszczenia spowodowane przez Wykonawcę w terenie sąsiadują-cym z przekazanym terenem robót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zkody i zniszczenia spowodowane w terenie przekazanym Wykonawcy w tych elementach terenu i jego urządzeniach, które będą użytkowane po zakończeniu robót, nie przewidziane do rozbiórki, zieleńce, krzewy, drzewa, znaki drogowe, chodniki, jezdnie, ogrodzenia, mała architektura, itp.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szkody osób trzecich powstałe w wyniku realizacji robót niezgodnie </w:t>
        <w:br/>
        <w:t>z obowiązującymi przepisami, w tym: projektem czasowej organizacji ruchu, przepisami BHP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szelkie inne szkody wynikłe w trakcie realizacji przedmiotu zamówienia.</w:t>
      </w:r>
    </w:p>
    <w:p>
      <w:pPr>
        <w:pStyle w:val="Normal"/>
        <w:spacing w:lineRule="auto" w:line="276" w:before="120" w:after="0"/>
        <w:ind w:left="425" w:firstLine="284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zkody i zniszczenia spowodowane w wykonanych robotach na skutek zdarzeń losowych i innych, powstałe przed odbiorem końcowym robót Wykonawca naprawia na własny koszt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Kontrola jakości robót. 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 xml:space="preserve">Wykonawca zobowiązany jest do wykonania przez laboratorium pełnego zakresu badań przewidzianych w w/w normach i specyfikacji technicznej. Badania obejmują cały proces budowy i powinny być wykonywane z częstotliwością określoną </w:t>
        <w:br/>
        <w:t xml:space="preserve">w normach i specyfikacji oraz gwarantującą zachowanie jakości robót oraz gdy zażąda tego inspektor nadzoru. Niezależnie od w/w badań roboty kontrolowane będą przez laboratorium Zamawiającego. 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 xml:space="preserve">Wszystkie wyniki badań i pomiarów muszą być opracowane w sposób uzgodniony </w:t>
        <w:br/>
        <w:t xml:space="preserve">z Zamawiającym. Dokumenty te stanowią integralną część operatu kolaudacyjnego robót. Należy je sporządzić w dwóch egzemplarzach oryginał dla Zamawiającego </w:t>
        <w:br/>
        <w:t>oraz kopi dla Wykonawcy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dbiór robót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>Podstawą oceny jakości i zgodności robót z umową będą badania i pomiary prowadzone w czasie realizacji jak i po zakończeniu robót oraz oględziny wizualne dokonane podczas odbioru. Odbiór robót - elementów będą przeprowadzone po dokonaniu i przedłożeniu przez Wykonawcę badań, atestów oraz pomiarów kontrolnych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Elektromobilność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 xml:space="preserve">Przy realizacji niniejszego zamówienia Wykonawca zobowiązany jest spełniać wymóg określony w art. 68 ust. 3 ustawy z dnia 11 stycznia 2018r. o elektromobilności i paliwach alternatywnych (tekst jednolity Dz. U. 2023r., poz. 875 ze zm.). </w:t>
      </w:r>
    </w:p>
    <w:p>
      <w:pPr>
        <w:pStyle w:val="Normal"/>
        <w:spacing w:lineRule="auto" w:line="276"/>
        <w:ind w:left="426" w:firstLine="283"/>
        <w:rPr/>
      </w:pPr>
      <w:r>
        <w:rPr>
          <w:rFonts w:cs="Arial"/>
        </w:rPr>
        <w:t xml:space="preserve">Wobec powyższego Wykonawca dostarczy Zamawiającemu w terminie do 14 dni kalendarzowych od daty podpisania umowy, a także dodatkowo na każde żądanie Zamawiającego, oświadczenie o spełnianiu wymogu, o którym mowa powyżej wraz </w:t>
        <w:br/>
        <w:t>z informacją o liczbie i udziale procentowym pojazdów elektrycznych lub pojazdów napędzanych gazem ziemnym we flocie pojazdów samochodowych używanych przy wykonywaniu niniejszego zamówienia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>W przypadku, gdy którykolwiek pojazd elektryczny lub napędzany gazem ziemnym przewidziany do realizacji niniejszego zamówienia ulegnie awarii lub z innego powodu będzie niesprawny, Wykonawca zobowiązany jest niezwłocznie powiadomić o tym fakcie Zamawiającego i wprowadzić do użytku pojazd zastępczy do momentu usunięcia awarii. Przedłożenie ww. oświadczenia, nie wyłącza uprawnienia Zamawiającego do weryfikacji spełnienia ww. wymogu w sposób i w terminie wybranym przez Zamawiającego, w szczególności poprzez żądanie okazania dokumentów dotyczących pojazdów.</w:t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Opracował:   Michał Wójcik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Neo Sans Pro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8ny">
    <w:name w:val="8đůýny"/>
    <w:qFormat/>
    <w:pPr>
      <w:widowControl w:val="false"/>
      <w:bidi w:val="0"/>
      <w:snapToGrid w:val="false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apunktowana">
    <w:name w:val="Lista punktowana"/>
    <w:basedOn w:val="Normal"/>
    <w:qFormat/>
    <w:pPr>
      <w:widowControl w:val="false"/>
      <w:spacing w:lineRule="auto" w:line="360"/>
      <w:jc w:val="both"/>
    </w:pPr>
    <w:rPr>
      <w:rFonts w:ascii="Neo Sans Pro" w:hAnsi="Neo Sans Pro" w:cs="Neo Sans Pro"/>
      <w:bCs/>
      <w:i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23:22:00Z</dcterms:created>
  <dc:creator>ppp</dc:creator>
  <dc:description/>
  <cp:keywords/>
  <dc:language>en-US</dc:language>
  <cp:lastModifiedBy>dorota</cp:lastModifiedBy>
  <cp:lastPrinted>2024-02-16T07:54:00Z</cp:lastPrinted>
  <dcterms:modified xsi:type="dcterms:W3CDTF">2024-08-27T11:55:00Z</dcterms:modified>
  <cp:revision>21</cp:revision>
  <dc:subject/>
  <dc:title>Remont masą</dc:title>
</cp:coreProperties>
</file>