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.271.7.202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ł. nr 6 do S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, a jeżeli okres prowadzenia działalności jest krótszy 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oprawa dostępności Urzędu Gminy Solina, Ośrodka Zdrowia w Wołkowyi oraz Przedszkola Publicznego w Bukowcu</w:t>
      </w:r>
      <w:r>
        <w:rPr>
          <w:rFonts w:cs="Calibri" w:ascii="Calibri" w:hAnsi="Calibri"/>
          <w:b/>
          <w:sz w:val="24"/>
          <w:szCs w:val="24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część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cs="Calibri" w:ascii="Calibri" w:hAnsi="Calibri"/>
          <w:sz w:val="22"/>
          <w:szCs w:val="22"/>
        </w:rPr>
        <w:t xml:space="preserve"> ................  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one w punkc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.2 podpunkt 4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Należy dołączyć dowody określające, czy te roboty budowlane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48"/>
        <w:gridCol w:w="3398"/>
      </w:tblGrid>
      <w:tr>
        <w:trPr>
          <w:trHeight w:val="1307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. (miejscowość), dnia …………………. r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walifikowany podpis elektroniczny </w:t>
              <w:br/>
              <w:t>lub podpis zaufany lub podpis osobisty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soby(osób) uprawnionej(ych)</w:t>
            </w:r>
          </w:p>
          <w:p>
            <w:pPr>
              <w:pStyle w:val="Normal"/>
              <w:jc w:val="center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47446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4-08-20T11:46:00Z</dcterms:modified>
  <cp:revision>56</cp:revision>
  <dc:subject/>
  <dc:title>Rozdział II SIWZ – Załącznik nr 5 do oferty</dc:title>
</cp:coreProperties>
</file>