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WI.271.39.2024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a Biblioteka Publiczn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Niepodległości 1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7-300 Szprota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Modernizacja budynku Miejskiej Biblioteki Publicznej w Szprotaw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Courier New" w:hAnsi="OpenSymbol;Courier New" w:cs="OpenSymbol;Courier New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Courier New" w:hAnsi="OpenSymbol;Courier New" w:cs="Arial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Courier New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4-08-27T09:50:00Z</dcterms:modified>
  <cp:revision>17</cp:revision>
  <dc:subject/>
  <dc:title/>
</cp:coreProperties>
</file>