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77d27177-977d-4436-bf4d-6ae41ca73553_1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