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Załącznik nr 2 do SWZ</w:t>
            </w:r>
          </w:p>
        </w:tc>
      </w:tr>
      <w:tr>
        <w:trPr>
          <w:cantSplit w:val="true"/>
        </w:trPr>
        <w:tc>
          <w:tcPr>
            <w:tcW w:w="1020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rPr/>
      </w:pPr>
      <w:r>
        <w:rPr/>
        <w:t>Opis przedmiotu zamówienia – Specyfikacja techniczna</w:t>
      </w:r>
    </w:p>
    <w:p>
      <w:pPr>
        <w:pStyle w:val="Normal"/>
        <w:widowControl w:val="false"/>
        <w:suppressAutoHyphens w:val="true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10205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41"/>
        <w:gridCol w:w="8164"/>
      </w:tblGrid>
      <w:tr>
        <w:trPr>
          <w:trHeight w:val="127" w:hRule="atLeast"/>
          <w:cantSplit w:val="true"/>
        </w:trPr>
        <w:tc>
          <w:tcPr>
            <w:tcW w:w="10205" w:type="dxa"/>
            <w:gridSpan w:val="2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Dane ogólne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Typ dźwigu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Osobowy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Lokalizacja wciągarki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 górnej części szybu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Udźwig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Min. 680 kg /min.  9 osób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rędkość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1  m/s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ysokość podnoszenia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o 11 m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Liczba przystanków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ejścia frontowe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ejścia tylne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0</w:t>
            </w:r>
          </w:p>
        </w:tc>
      </w:tr>
      <w:tr>
        <w:trPr>
          <w:trHeight w:val="21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Typ sterowania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Zbiorcze w górę i w dół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źwig pojedynczy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Normy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 xml:space="preserve">PN-EN81-20:2020 - Dźwigi przeznaczone do transportu osób i towarów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0205" w:type="dxa"/>
            <w:gridSpan w:val="2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Szyb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ymiary szybu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1673 mm szerokość x 1774 mm głębokość, tolerancja +/- 25mm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Głębokość podszybia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1285 mm - podany wymiar podszybia jest mierzony od posadzki najniższego przystanku wykończonej na gotowo do poziomu posadzki podszybia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ysokość nadszybia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3586 mm - podany wymiar nadszybia jest mierzony od posadzki ostatniego przystanku wykończonej na gotowo do spodu haka montażowego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Konstrukcja szybu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Żelbetowa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0205" w:type="dxa"/>
            <w:gridSpan w:val="2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Podzespoły mechaniczne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Napęd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Napęd bezreduktorowy, trójfazowy silnik synchroniczny ze zintegrowanym kołem ciernym, wykonanym z odlewu odpornego na ścieranie. Podwójny układ hamulców elektromagnetycznych. Okładziny szczęk hamulcowych wykonane z materiału niezawierającego azbestu. Ręczne luzowanie hamulców w sytuacjach awaryjnych.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Moc wyjściowa napędu (kW)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4.2 kW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rąd znamionowy z oświetleniem szybu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13 A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rąd rozruchowy z oświetleniem szybu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16 A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Rodzaj oświetlenia w szybie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LEDowe oświetlenie szybu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Główne bezpieczniki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10 A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Zasilanie napędu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3 x 400 V / 50 Hz</w:t>
            </w:r>
          </w:p>
        </w:tc>
      </w:tr>
      <w:tr>
        <w:trPr>
          <w:trHeight w:val="459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Oświetlenie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230 V / 50 Hz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rowadnice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sporniki mocowane za pomocą śrub rozporowych do ściany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Liny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Zastosowanie odpowiedniej ilości lin, z zawieszeniem sprężynowym zapewnia równomierne obciążenie układu linowego oraz minimalne ich wydłużenie.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Bezkorytkowa instalacja szybowa</w:t>
            </w:r>
          </w:p>
        </w:tc>
      </w:tr>
      <w:tr>
        <w:trPr>
          <w:trHeight w:val="127" w:hRule="atLeast"/>
          <w:cantSplit w:val="true"/>
        </w:trPr>
        <w:tc>
          <w:tcPr>
            <w:tcW w:w="10205" w:type="dxa"/>
            <w:gridSpan w:val="2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Kabina i drzwi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ymiary kabiny (mm) 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1200 mm szerokość x 1400 mm głębokość x 2100 mm wysokość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ymiary drzwi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Min. 900 mm szerokość x min. 2000 mm wysokość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ysokość otworu pod drzwi mierzona od wierzchu gotowej posadzki do spodu surowego nadproża wynosi 2080 mm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Mocowanie drzwi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rzwi mocowane kotwami rozprężnymi</w:t>
            </w:r>
          </w:p>
        </w:tc>
      </w:tr>
      <w:tr>
        <w:trPr>
          <w:trHeight w:val="34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Typ progu w kabinie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 xml:space="preserve">Z listwą maskującą 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anel serwisowy i uwalniania awaryjnego</w:t>
            </w:r>
          </w:p>
        </w:tc>
        <w:tc>
          <w:tcPr>
            <w:tcW w:w="8164" w:type="dxa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 xml:space="preserve">Elementy serwisowe i awaryjnego uwalniania znajdują się w panelu na przystanku (licząc od najniższego): Panel na poziomie 4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 xml:space="preserve">W przypadku każdego urządzenia dźwigowego należy zapewnić swobodny dostęp do przestrzeni konserwacyjnych dźwigu, w tym do wszystkich drzwi przystankowych na potrzeby prowadzenia prac konserwacyjnych oraz w celu zapewnienia ewakuacji zgodnie z normą EN81-20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Jakiekolwiek zmiany w zakresie powyżej opisanego dostępu w projekcie dźwigów oraz ich otoczenia (np. układ mieszkań, holi windowych, aranżacja tzw. Penthouse itp.) muszą być konsultowane przed ich wprowadzeniem, a w przypadku dźwigów będących w eksploatacji także z UDT. Zmiany projektowe mogą wpływać na koszt urządzenia, powodować konieczność przeprojektowania urządzenia bądź otoczenia szybu, lub też uniemożliwić prawidłową eksploatację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anel serwisowy montowany na ścianie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 xml:space="preserve">Wykonany z stali nierdzewnej szczotkowanej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rPr/>
      </w:pPr>
      <w:r>
        <w:rPr/>
        <w:t>Elementy wystroju oraz dodatkowe opcje</w:t>
      </w:r>
    </w:p>
    <w:p>
      <w:pPr>
        <w:pStyle w:val="Normal"/>
        <w:widowControl w:val="false"/>
        <w:suppressAutoHyphens w:val="true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10205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41"/>
        <w:gridCol w:w="227"/>
        <w:gridCol w:w="4989"/>
        <w:gridCol w:w="2948"/>
      </w:tblGrid>
      <w:tr>
        <w:trPr>
          <w:trHeight w:val="127" w:hRule="atLeast"/>
          <w:cantSplit w:val="true"/>
        </w:trPr>
        <w:tc>
          <w:tcPr>
            <w:tcW w:w="10205" w:type="dxa"/>
            <w:gridSpan w:val="4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Dostępność i bezpieczeństwo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Zabezpieczenie drzwi kabiny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rzwi wyposażono w kurtynę świetlną, mocowaną do progu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zwonek alarmowy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zwonek alarmowy na przystanku podstawowym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skazanie pozycji kabiny w kabinie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iętrowskazywacz w kabinie z wyświetlaczem LCD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yłącznik awaryjny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wa przyciski bezpieczeństwa stop w podszybiu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omofon awaryjny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Łączność głosowa (interkom) kabina-panel serwisowy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Automatyczne blokowanie drzwi przystankowych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MO ;Zamek z awaryjnym urządzeniem otwierającym</w:t>
            </w:r>
          </w:p>
        </w:tc>
      </w:tr>
      <w:tr>
        <w:trPr>
          <w:trHeight w:val="217" w:hRule="atLeast"/>
          <w:cantSplit w:val="true"/>
        </w:trPr>
        <w:tc>
          <w:tcPr>
            <w:tcW w:w="10205" w:type="dxa"/>
            <w:gridSpan w:val="4"/>
            <w:tcBorders>
              <w:bottom w:val="single" w:sz="4" w:space="0" w:color="0071B9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Unikanie zagrożeń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Klasa odporności ogniowej drzwi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rzwi bez klasyfikacji ogniowej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oziomowanie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Automatyczne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Oświetlenie awaryjne kabiny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 standardzie wyposażenia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Awaryjny napęd akumulatorowy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Automatyczny dojazd awaryjny do najbliższego przystanku (uwzględnione baterie) przy zaniku napięcia (w górę lub w dół w zależności od obciążenia kabiny)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Czujnik pożaru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Zjazd pożarowy na przystanek podstawowy (wg EN81:73 lub 72). Zamawiający musi zapewnić bezpotencjałowy sygnał pożarowy doprowadzony na najwyższy przystanek do szafy sterowej dźwigu oraz utrzymać zasilanie na czas zjazdu do przystanku ewakuacyjnego (na przykład poprzez: zasilanie awaryjne; zwłokę czasową na odcięcie zasilania; zasilanie sprzed wyłącznika głównego prądu). Po zjeździe na przystanek ewakuacyjny kabina zostaje zablokowana z drzwiami otwartymi do czasu odwołania pożaru. Po odwołaniu sygnału dźwig wraca do ruchu automatycznie, przy czym wcześniej wybrane dyspozycje zostają anulowane.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Oświetlenie szybu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 standardzie oświetlenie szybu, wyłącznik główny, zabezpieczenia elektryczne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KONE Kontakt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Urządzenie dźwigowe posiada moduł niezbędny do usługi komunikacji głosowej</w:t>
            </w:r>
          </w:p>
        </w:tc>
      </w:tr>
      <w:tr>
        <w:trPr>
          <w:trHeight w:val="127" w:hRule="atLeast"/>
          <w:cantSplit w:val="true"/>
        </w:trPr>
        <w:tc>
          <w:tcPr>
            <w:tcW w:w="10205" w:type="dxa"/>
            <w:gridSpan w:val="4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Ekoefektywność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Obsługa wentylacji kabinowej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Automatyczne wyłączenie wentylatora w kabinie po zrealizowaniu dyspozycji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Obsługa oświetlenia kabiny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Automatyczne wyłączenie oświetlenia w kabinie po zrealizowaniu dyspozycji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Sposób hamowania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źwig wyposażony w odzysk energii do sieci (na 3 fazy) przy hamowaniu</w:t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/>
            <w:tcMar>
              <w:left w:w="141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Tryb gotowości w panelu sterowania dla układu napędowego i sygnalizacji</w:t>
            </w:r>
          </w:p>
        </w:tc>
        <w:tc>
          <w:tcPr>
            <w:tcW w:w="8164" w:type="dxa"/>
            <w:gridSpan w:val="3"/>
            <w:tcBorders>
              <w:left w:val="single" w:sz="4" w:space="0" w:color="D9D9D9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and by mode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0205" w:type="dxa"/>
            <w:gridSpan w:val="4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Elementy wystroju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0205" w:type="dxa"/>
            <w:gridSpan w:val="4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Kabina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gridSpan w:val="2"/>
            <w:tcBorders/>
            <w:tcMar>
              <w:left w:w="142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Orientacja ściany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oziome panele ścian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gridSpan w:val="2"/>
            <w:tcBorders/>
            <w:tcMar>
              <w:left w:w="142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Ściany kabiny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 xml:space="preserve">Stal nierdzewna szczotkowana 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gridSpan w:val="2"/>
            <w:tcBorders/>
            <w:tcMar>
              <w:left w:w="142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Ściana frontowa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 xml:space="preserve">Stal nierdzewna szczotkowana </w:t>
            </w:r>
          </w:p>
        </w:tc>
      </w:tr>
      <w:tr>
        <w:trPr>
          <w:trHeight w:val="170" w:hRule="atLeast"/>
          <w:cantSplit w:val="true"/>
        </w:trPr>
        <w:tc>
          <w:tcPr>
            <w:tcW w:w="10205" w:type="dxa"/>
            <w:gridSpan w:val="4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Sufit i oświetlenie kabiny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gridSpan w:val="2"/>
            <w:tcBorders/>
            <w:tcMar>
              <w:left w:w="142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Typ i materiał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z okrągłymi punktami świetlnymi LED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Stal nierdzewna szczotkowana</w:t>
            </w:r>
          </w:p>
        </w:tc>
      </w:tr>
      <w:tr>
        <w:trPr>
          <w:trHeight w:val="170" w:hRule="atLeast"/>
          <w:cantSplit w:val="true"/>
        </w:trPr>
        <w:tc>
          <w:tcPr>
            <w:tcW w:w="10205" w:type="dxa"/>
            <w:gridSpan w:val="4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Podłoga kabiny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gridSpan w:val="2"/>
            <w:tcBorders/>
            <w:tcMar>
              <w:left w:w="142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Materał i kolor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Guma w kolorze ciemny szary</w:t>
            </w:r>
          </w:p>
        </w:tc>
      </w:tr>
      <w:tr>
        <w:trPr>
          <w:trHeight w:val="170" w:hRule="atLeast"/>
          <w:cantSplit w:val="true"/>
        </w:trPr>
        <w:tc>
          <w:tcPr>
            <w:tcW w:w="10205" w:type="dxa"/>
            <w:gridSpan w:val="4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Elementy w kabinie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gridSpan w:val="2"/>
            <w:tcBorders/>
            <w:tcMar>
              <w:left w:w="142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Lustro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ełna szerokość i częściowa wysokość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Lustro na ścianie tylnej na pełną szerokość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gridSpan w:val="2"/>
            <w:tcBorders/>
            <w:tcMar>
              <w:left w:w="142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oręcz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oręcz stalowa okrągła z zaokrąglonymi zakończeniami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 xml:space="preserve">Stal nierdzewna szczotkowana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Poręcze na ścianiach tylnej i lewej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gridSpan w:val="2"/>
            <w:tcBorders/>
            <w:tcMar>
              <w:left w:w="142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Listwy przypodłogowe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 xml:space="preserve">Stal nierdzewna szczotkowana 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gridSpan w:val="2"/>
            <w:tcBorders/>
            <w:tcMar>
              <w:left w:w="142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Wentylator w kabinie o wydajności min. 120 m3/h.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0205" w:type="dxa"/>
            <w:gridSpan w:val="4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Drzwi Group 1 - MS 500 DX-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7257" w:type="dxa"/>
              <w:jc w:val="left"/>
              <w:tblInd w:w="0" w:type="dxa"/>
              <w:tblLayout w:type="fixed"/>
              <w:tblCellMar>
                <w:top w:w="57" w:type="dxa"/>
                <w:left w:w="142" w:type="dxa"/>
                <w:bottom w:w="57" w:type="dxa"/>
                <w:right w:w="57" w:type="dxa"/>
              </w:tblCellMar>
            </w:tblPr>
            <w:tblGrid>
              <w:gridCol w:w="2268"/>
              <w:gridCol w:w="4989"/>
            </w:tblGrid>
            <w:tr>
              <w:trPr>
                <w:trHeight w:val="170" w:hRule="atLeast"/>
                <w:cantSplit w:val="true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Drzwi przystankowe</w:t>
                  </w:r>
                </w:p>
              </w:tc>
              <w:tc>
                <w:tcPr>
                  <w:tcW w:w="4989" w:type="dxa"/>
                  <w:tcBorders/>
                  <w:tcMar>
                    <w:left w:w="57" w:type="dxa"/>
                  </w:tcMar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Dwupanelowe teleskopowe lew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5" w:hRule="atLeast"/>
                <w:cantSplit w:val="true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Materiał drzwi kabinowych</w:t>
                  </w:r>
                </w:p>
              </w:tc>
              <w:tc>
                <w:tcPr>
                  <w:tcW w:w="4989" w:type="dxa"/>
                  <w:tcBorders/>
                  <w:tcMar>
                    <w:left w:w="57" w:type="dxa"/>
                  </w:tcMar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 xml:space="preserve">Stal nierdzewna szczotkowana </w:t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Materiał progu</w:t>
                  </w:r>
                </w:p>
              </w:tc>
              <w:tc>
                <w:tcPr>
                  <w:tcW w:w="4989" w:type="dxa"/>
                  <w:tcBorders/>
                  <w:tcMar>
                    <w:left w:w="57" w:type="dxa"/>
                  </w:tcMar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Wykonany z profilu stalowego z aluminiową nakładką wierzchnią</w:t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Rama drzwi</w:t>
                  </w:r>
                </w:p>
              </w:tc>
              <w:tc>
                <w:tcPr>
                  <w:tcW w:w="4989" w:type="dxa"/>
                  <w:tcBorders/>
                  <w:tcMar>
                    <w:left w:w="57" w:type="dxa"/>
                  </w:tcMar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Wąska rama</w:t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Materiał drzwi przystankowych (piętro główne)</w:t>
                  </w:r>
                </w:p>
              </w:tc>
              <w:tc>
                <w:tcPr>
                  <w:tcW w:w="4989" w:type="dxa"/>
                  <w:tcBorders/>
                  <w:tcMar>
                    <w:left w:w="57" w:type="dxa"/>
                  </w:tcMar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 xml:space="preserve">Szczotkowana stal nierdzewna 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2130" cy="1801495"/>
                  <wp:effectExtent l="0" t="0" r="0" b="0"/>
                  <wp:docPr id="1" name="media/i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dia/i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9" t="-9" r="-24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Główne piętro: przystanek 0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5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3"/>
        <w:gridCol w:w="1134"/>
        <w:gridCol w:w="1134"/>
        <w:gridCol w:w="1134"/>
        <w:gridCol w:w="3402"/>
        <w:gridCol w:w="2268"/>
      </w:tblGrid>
      <w:tr>
        <w:trPr>
          <w:trHeight w:val="127" w:hRule="atLeast"/>
          <w:cantSplit w:val="true"/>
        </w:trPr>
        <w:tc>
          <w:tcPr>
            <w:tcW w:w="1133" w:type="dxa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Numer kondygnacji</w:t>
            </w:r>
          </w:p>
        </w:tc>
        <w:tc>
          <w:tcPr>
            <w:tcW w:w="1134" w:type="dxa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Oznaczenie kondygnacji</w:t>
            </w:r>
          </w:p>
        </w:tc>
        <w:tc>
          <w:tcPr>
            <w:tcW w:w="1134" w:type="dxa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Przystanek strona A</w:t>
            </w:r>
          </w:p>
        </w:tc>
        <w:tc>
          <w:tcPr>
            <w:tcW w:w="1134" w:type="dxa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Odległość między przystankami [mm]</w:t>
            </w:r>
          </w:p>
        </w:tc>
        <w:tc>
          <w:tcPr>
            <w:tcW w:w="3402" w:type="dxa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Materiał wykończeniowy</w:t>
            </w:r>
          </w:p>
        </w:tc>
        <w:tc>
          <w:tcPr>
            <w:tcW w:w="2268" w:type="dxa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Klasa odporności ogniowej drzwi</w:t>
            </w:r>
          </w:p>
        </w:tc>
      </w:tr>
      <w:tr>
        <w:trPr>
          <w:trHeight w:val="127" w:hRule="atLeas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Stal nierdzewna szczotkow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rzwi bez klasyfikacji ogniowej</w:t>
            </w:r>
          </w:p>
        </w:tc>
      </w:tr>
      <w:tr>
        <w:trPr>
          <w:trHeight w:val="127" w:hRule="atLeas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353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Stal nierdzewna szczotkow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rzwi bez klasyfikacji ogniowej</w:t>
            </w:r>
          </w:p>
        </w:tc>
      </w:tr>
      <w:tr>
        <w:trPr>
          <w:trHeight w:val="127" w:hRule="atLeas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353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Stal nierdzewna szczotkow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rzwi bez klasyfikacji ogniowej</w:t>
            </w:r>
          </w:p>
        </w:tc>
      </w:tr>
      <w:tr>
        <w:trPr>
          <w:trHeight w:val="127" w:hRule="atLeas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353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Stal nierdzewna szczotkow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Drzwi bez klasyfikacji ogniowej</w:t>
            </w:r>
          </w:p>
        </w:tc>
      </w:tr>
      <w:tr>
        <w:trPr>
          <w:cantSplit w:val="true"/>
        </w:trPr>
        <w:tc>
          <w:tcPr>
            <w:tcW w:w="1020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5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8"/>
        <w:gridCol w:w="5556"/>
        <w:gridCol w:w="2381"/>
      </w:tblGrid>
      <w:tr>
        <w:trPr>
          <w:trHeight w:val="170" w:hRule="atLeast"/>
          <w:cantSplit w:val="true"/>
        </w:trPr>
        <w:tc>
          <w:tcPr>
            <w:tcW w:w="10205" w:type="dxa"/>
            <w:gridSpan w:val="3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Sygnalizacja w kabinie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tcBorders/>
            <w:tcMar>
              <w:left w:w="142" w:type="dxa"/>
            </w:tcMar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Ilość paneli COP</w:t>
            </w:r>
          </w:p>
        </w:tc>
        <w:tc>
          <w:tcPr>
            <w:tcW w:w="5556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Jeden panel dyspozycji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8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7824" w:type="dxa"/>
              <w:jc w:val="left"/>
              <w:tblInd w:w="0" w:type="dxa"/>
              <w:tblLayout w:type="fixed"/>
              <w:tblCellMar>
                <w:top w:w="57" w:type="dxa"/>
                <w:left w:w="142" w:type="dxa"/>
                <w:bottom w:w="57" w:type="dxa"/>
                <w:right w:w="57" w:type="dxa"/>
              </w:tblCellMar>
            </w:tblPr>
            <w:tblGrid>
              <w:gridCol w:w="2268"/>
              <w:gridCol w:w="5556"/>
            </w:tblGrid>
            <w:tr>
              <w:trPr>
                <w:trHeight w:val="170" w:hRule="atLeast"/>
                <w:cantSplit w:val="true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Rodzaj COP</w:t>
                  </w:r>
                </w:p>
              </w:tc>
              <w:tc>
                <w:tcPr>
                  <w:tcW w:w="5556" w:type="dxa"/>
                  <w:tcBorders/>
                  <w:tcMar>
                    <w:left w:w="57" w:type="dxa"/>
                  </w:tcMar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Panel dyspozycji, wyświetlacz segmentowy, pełna wysokość kabiny, szerokość min. 225mm, grubość widocznej części min. 1.5mm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Panel na pełną wysokość kabiny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 xml:space="preserve">Obudowa: stal nierdzewna szczotkowana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Przyciski kwadratowe/okrągł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Podświetlenie białe/żółt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Oznaczenia wypukłe z Braill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Przycisk przystanku podstawowego oznakowany zielonym pierścieniem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Klasa odporności IP20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3065" cy="4206240"/>
                      <wp:effectExtent l="0" t="0" r="0" b="0"/>
                      <wp:docPr id="2" name="Grupa 10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4206240"/>
                                <a:chOff x="0" y="0"/>
                                <a:chExt cx="393120" cy="4206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1044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393120" cy="4206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043" style="position:absolute;margin-left:0pt;margin-top:0pt;width:30.95pt;height:331.2pt" coordorigin="0,0" coordsize="619,662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044" stroked="f" o:allowincell="t" style="position:absolute;left:0;top:0;width:618;height:6623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0" w:hRule="atLeast"/>
          <w:cantSplit w:val="true"/>
        </w:trPr>
        <w:tc>
          <w:tcPr>
            <w:tcW w:w="10205" w:type="dxa"/>
            <w:gridSpan w:val="3"/>
            <w:tcBorders>
              <w:bottom w:val="single" w:sz="4" w:space="0" w:color="0071B9"/>
            </w:tcBorders>
            <w:vAlign w:val="bottom"/>
          </w:tcPr>
          <w:p>
            <w:pPr>
              <w:pStyle w:val="Normal"/>
              <w:keepNext w:val="true"/>
              <w:widowControl w:val="false"/>
              <w:suppressAutoHyphens w:val="true"/>
              <w:spacing w:before="0" w:after="0"/>
              <w:rPr/>
            </w:pPr>
            <w:r>
              <w:rPr/>
              <w:t>Sygnalizacja przystankowa</w:t>
            </w:r>
          </w:p>
        </w:tc>
      </w:tr>
      <w:tr>
        <w:trPr>
          <w:cantSplit w:val="true"/>
        </w:trPr>
        <w:tc>
          <w:tcPr>
            <w:tcW w:w="78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7824" w:type="dxa"/>
              <w:jc w:val="left"/>
              <w:tblInd w:w="0" w:type="dxa"/>
              <w:tblLayout w:type="fixed"/>
              <w:tblCellMar>
                <w:top w:w="57" w:type="dxa"/>
                <w:left w:w="142" w:type="dxa"/>
                <w:bottom w:w="57" w:type="dxa"/>
                <w:right w:w="57" w:type="dxa"/>
              </w:tblCellMar>
            </w:tblPr>
            <w:tblGrid>
              <w:gridCol w:w="2268"/>
              <w:gridCol w:w="5556"/>
            </w:tblGrid>
            <w:tr>
              <w:trPr>
                <w:cantSplit w:val="true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556" w:type="dxa"/>
                  <w:tcBorders/>
                  <w:tcMar>
                    <w:left w:w="57" w:type="dxa"/>
                  </w:tcMar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Kasety wezwań o wymiarach min. 58mm x 290mm x 15mm  obudowa plastikowa/stalowa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 xml:space="preserve">Kasety wezwań montowane na ścianie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 xml:space="preserve">Front: stal nierdzewna szczotkowana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Podświetlenie przycisków w kolorze białym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Strzałki kierunku czarn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rPr/>
                  </w:pPr>
                  <w:r>
                    <w:rPr/>
                    <w:t>Klasa odporności IP20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3695" cy="1618615"/>
                      <wp:effectExtent l="0" t="0" r="0" b="0"/>
                      <wp:docPr id="3" name="Grupa 10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520" cy="1618560"/>
                                <a:chOff x="0" y="0"/>
                                <a:chExt cx="353520" cy="1618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Picture 1046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353520" cy="161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045" style="position:absolute;margin-left:0pt;margin-top:0pt;width:27.85pt;height:127.45pt" coordorigin="0,0" coordsize="557,2549">
                      <v:shape id="shape_0" ID="Picture 1046" stroked="f" o:allowincell="t" style="position:absolute;left:0;top:0;width:556;height:2548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pecyfikacja, cechy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aproponowane rozwiązania nie mogą być prototypami - dźwigi powinny posiadać świadectwo badania typu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Dźwig powinien być certyfikowany zgodnie z PN/EN 81-20 i PN/EN 81-70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szystkie elementy dźwigu należy zamontować w szybie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Kasety sterowania w kabinie i na przystankach wyposażone w mechaniczne przyciski z wyczuwalnym skokiem po ich przyciśnięciu z oznaczeniem za pomocą wypukłych symboli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hd w:fill="FFFFFF" w:val="clear"/>
        </w:rPr>
      </w:pPr>
      <w:r>
        <w:rPr/>
        <w:t>Urządzenia powinny posiadać opcję trybu standby, w który przechodzą: sterowanie, napęd, sygnalizacja, napęd drzwi kabinowych oraz kurtyna świetlna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  <w:b/>
          <w:bCs/>
          <w:shd w:fill="FFFFFF" w:val="clear"/>
        </w:rPr>
        <w:t>Oczekiwany udźwig min 680 kg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>Panel sterujący w kabinie – na pełną wysokość kabiny, zlicowany ze ścianą , wyposażony w przycisk alarmowy oznaczony kolorem żółtym, przycisk piętra podstawowego oznaczony zielonym pierścieniem i wypukły w stosunku do pozostałych przycisków o min 5 mm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>Komunikacja głosowa w kabinie i na przystankach.</w:t>
      </w:r>
    </w:p>
    <w:p>
      <w:pPr>
        <w:pStyle w:val="Normal"/>
        <w:jc w:val="both"/>
        <w:rPr/>
      </w:pPr>
      <w:r>
        <w:rPr/>
        <w:t>Wymagania inne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b/>
          <w:bCs/>
        </w:rPr>
        <w:t>W celu zapewnienia dostępu do części zamiennych i ograniczeniu Monopolu na części eksploatacyjne (co za tym idzie obniżeniu kosztów tych elementów) nie dopuszcza się rozwiązania przenoszenia napędu za pomocą pasów lub lin stalowych w otulini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Oferent zobowiązany jest do prowadzenia </w:t>
      </w:r>
      <w:r>
        <w:rPr>
          <w:rFonts w:cs="Calibri"/>
          <w:shd w:fill="FFFFFF" w:val="clear"/>
        </w:rPr>
        <w:t xml:space="preserve">polityki zrównoważonego rozwoju poprzez propagowanie postępu społecznego oraz uwzględnianie aspektów ochrony środowiska naturalnego w podejmowanych decyzjach inwestycyjnych co zostało potwierdzone przyznaniem Certyfikatów Zarządzania Jakością ISO. 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System sterowania powinien monitorować w czasie rzeczywistym 24/7 wszelkie odchyłki od normalnej pracy i natychmiast automatycznie powiadomić serwis i użytkownika o wszelkich zaburzeniach pracy urządzeń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Oferta powinna być uzupełniona o wizualizację zaproponowanego wystroju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hd w:fill="FFFFFF" w:val="clear"/>
        </w:rPr>
      </w:pPr>
      <w:r>
        <w:rPr>
          <w:rFonts w:cs="Calibri"/>
        </w:rPr>
        <w:t>W celu zapewnienia sprawnej komunikacji w budynku wszelkie prace montażowe należy wykonać w szybie bez konieczności stosowania podestów montażowych montowanych na przystankach.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hd w:fill="FFFFFF" w:val="clear"/>
        </w:rPr>
      </w:pPr>
      <w:r>
        <w:rPr/>
        <w:t>przed oddaniem do użytku urządzenia dźwigowego Wykonawca zobowiązany jest do wykonania kontroli komfortu jazdy i przedstawienia jej wyników Zamawiającemu.</w:t>
      </w:r>
    </w:p>
    <w:p>
      <w:pPr>
        <w:pStyle w:val="Normal"/>
        <w:widowControl w:val="false"/>
        <w:suppressAutoHyphens w:val="true"/>
        <w:spacing w:before="0" w:after="0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kern w:val="2"/>
    </w:rPr>
  </w:style>
  <w:style w:type="character" w:styleId="StopkaZnak">
    <w:name w:val="Stopka Znak"/>
    <w:qFormat/>
    <w:rPr>
      <w:rFonts w:eastAsia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25:00Z</dcterms:created>
  <dc:creator>Marta</dc:creator>
  <dc:description/>
  <cp:keywords/>
  <dc:language>en-US</dc:language>
  <cp:lastModifiedBy>Andrzej Carewicz</cp:lastModifiedBy>
  <dcterms:modified xsi:type="dcterms:W3CDTF">2024-08-16T09:20:00Z</dcterms:modified>
  <cp:revision>5</cp:revision>
  <dc:subject/>
  <dc:title/>
</cp:coreProperties>
</file>