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5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,  wprowadzenia C.O i C.W.U. oraz dobudowy łazienek wraz z pracami towarzyszącymi w budynku przy ul. Sikorskiego 104 w Gliwica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26T21:28:00Z</dcterms:modified>
  <cp:revision>67</cp:revision>
  <dc:subject/>
  <dc:title/>
</cp:coreProperties>
</file>