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UMOWA - wzor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lang w:bidi="hi-IN"/>
        </w:rPr>
        <w:t>zawarta w dniu ……………. w Urzędzie Gminy Ręczno, ul. Piotrkowska 5, 97-510 Ręczno, pomiędzy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Times New Roman" w:cs="Times New Roman" w:ascii="Times New Roman" w:hAnsi="Times New Roman"/>
          <w:kern w:val="2"/>
          <w:lang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lang w:bidi="hi-IN"/>
        </w:rPr>
        <w:t>GMINĄ RĘCZNO,</w:t>
      </w:r>
      <w:r>
        <w:rPr>
          <w:rFonts w:eastAsia="SimSun;宋体" w:cs="Times New Roman" w:ascii="Times New Roman" w:hAnsi="Times New Roman"/>
          <w:kern w:val="2"/>
          <w:lang w:bidi="hi-IN"/>
        </w:rPr>
        <w:t xml:space="preserve"> z siedzibą w Ręcznie, ul. Piotrkowska 5, 97-510 Ręczno, NIP 771-10-75-533, REGON 590647925, tel. (44) 781-32-69,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lang w:bidi="hi-IN"/>
        </w:rPr>
        <w:t xml:space="preserve">reprezentowaną przez: Wójta Gminy Ręczno – Kamila Ślusarczyka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  <w:t>zwaną dalej: ,,</w:t>
      </w:r>
      <w:r>
        <w:rPr>
          <w:rFonts w:eastAsia="SimSun;宋体" w:cs="Times New Roman" w:ascii="Times New Roman" w:hAnsi="Times New Roman"/>
          <w:bCs/>
          <w:kern w:val="2"/>
          <w:lang w:bidi="hi-IN"/>
        </w:rPr>
        <w:t>Inwestorem”</w:t>
      </w:r>
      <w:r>
        <w:rPr>
          <w:rFonts w:eastAsia="SimSun;宋体" w:cs="Times New Roman" w:ascii="Times New Roman" w:hAnsi="Times New Roman"/>
          <w:b/>
          <w:kern w:val="2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lang w:bidi="hi-IN"/>
        </w:rPr>
        <w:t xml:space="preserve"> bądź Zamawiającym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kern w:val="2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lang w:bidi="hi-IN"/>
        </w:rPr>
        <w:t xml:space="preserve">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xtBody"/>
        <w:rPr/>
      </w:pPr>
      <w:r>
        <w:rPr/>
        <w:t xml:space="preserve">zwanym dalej: Wykonawcą </w:t>
      </w:r>
    </w:p>
    <w:p>
      <w:pPr>
        <w:pStyle w:val="TextBody"/>
        <w:rPr/>
      </w:pPr>
      <w:r>
        <w:rPr/>
      </w:r>
    </w:p>
    <w:p>
      <w:pPr>
        <w:pStyle w:val="Textbody1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iniejsza została zawarta w wyniku rozstrzygnięcia postępowania nr ZP.271.6.2024 o zamówienie publiczne o wartości przekraczającej 130 000 zł, prowadzonego w trybie podstawowym, na podstawie ustawy z dnia 11 września 2019 Prawo zamówień publicznych (Dz.U. z 2022 r., poz. 1710 z późn. zm.), zwanej dalej Pzp.</w:t>
      </w:r>
    </w:p>
    <w:p>
      <w:pPr>
        <w:pStyle w:val="Textbody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  <w:br/>
      </w:r>
      <w:r>
        <w:rPr>
          <w:rFonts w:cs="Times New Roman" w:ascii="Times New Roman" w:hAnsi="Times New Roman"/>
          <w:b/>
          <w:bCs/>
        </w:rPr>
        <w:t>Przedmiot zamówienia</w:t>
      </w:r>
    </w:p>
    <w:p>
      <w:pPr>
        <w:pStyle w:val="Textbody1"/>
        <w:numPr>
          <w:ilvl w:val="1"/>
          <w:numId w:val="5"/>
        </w:numPr>
        <w:ind w:left="0" w:hanging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westor zleca Wykonawcy przyjęcie do realizacji roboty budowlane w ramach zadania inwestycyjnego </w:t>
      </w:r>
      <w:r>
        <w:rPr>
          <w:rFonts w:cs="Times New Roman" w:ascii="Times New Roman" w:hAnsi="Times New Roman"/>
          <w:b/>
          <w:bCs/>
        </w:rPr>
        <w:t>„Przebudowa części pomieszczeń po byłej przychodni lekarskiej wraz ze zmianą sposobu użytkowania oraz rozbudowa  na potrzeby utworzenia placówki opiekuńczo wychowawczej – klub dziecięcy”  w celu utworzenia 24 nowych miejsc opieki w ramach programu „MALUCH+” 2022-2029 – edycja 3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prac umownych należy wykonać zgodnie z opisem przedmiotu zamówienia                           w Specyfikacji Warunków Zamówienia, zwaną dalej SWZ oraz opisem i rysunkami                             w dokumentacji projektowej i technicznej, stanowiącej </w:t>
      </w: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</w:rPr>
        <w:t xml:space="preserve"> do SWZ i obejmuje                     w szczególności: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 robót budowlanych objętych dokumentacją projektową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osażenie  wyremontowanych pomieszczeń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SWZ, dokumentacja projektowa i techniczna (</w:t>
      </w: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</w:rPr>
        <w:t xml:space="preserve"> do SWZ) stanowią integralną część umowy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Zasady realizacji przedmiotu Umowy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warciu umowy Inwestor przekaże Wykonawcy protokolarnie teren budowy, w terminie        7 dni od dnia podpisania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or przekaże Wykonawcy kompletną dokumentację projektowo-techniczną w terminie   7 dni od dnia podpisania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or</w:t>
      </w:r>
      <w:r>
        <w:rPr>
          <w:rFonts w:cs="Times New Roman" w:ascii="Times New Roman" w:hAnsi="Times New Roman"/>
          <w:color w:val="000000"/>
        </w:rPr>
        <w:t xml:space="preserve"> wymaga zatrudnienia przez Wykonawcę lub Podwykonawcę na umowy o pracę w rozumieniu art. 22 § 1 ustawy z dnia 26 czerwca 1974 r. - Kodeks pracy (Dz. U z 2022 r., poz. 1510 z późn. zm.) osób wykonujących wskazane przez Zamawiającego czynności w zakresie realizacji umowy: roboty ogólnobudowlane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Inwestor nie wymaga zatrudnienia na umowę o pracę osób, którymi Wykonawca zobowiązany był się wykazać w celu spełnienia warunków udziału w postępowaniu w zakresie zdolności technicznej i zawodowej – branże specjalistyczne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Inwestor wymaga, aby osoby wykonujące roboty ogólnobudowlane były zatrudnione na umowę o pracę przez cały okres obowiązywania umowy o roboty budowlane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W trakcie realizacji umowy na każde wezwanie Inwestora lub Inspektora nadzoru, w wyznaczonym w tym wezwaniu terminie, Wykonawca lub Podwykonawca przedłoży oświadczenie o zatrudnieniu na podstawie umowy o pracę osób wykonujących roboty ogólnobudowlane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 wymiaru etatu oraz podpis osoby uprawnionej do złożenia oświadczenia w imieniu Wykonawcy lub Pod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W przypadku uzasadnionych wątpliwości co do przestrzegania prawa pracy przez Wykonawcę lub Podwykonawcę, Inwestor może zwrócić się o przeprowadzenie kontroli przez Państwową Inspekcję Pra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Inwestor nie określa dodatkowych wymagań związanych z zatrudnianiem osób, o których mowa w art. 96 ust. 2 pkt 2 ustawy Pzp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mi wyznaczonymi przez Inwestora do kontaktów w sprawach związanych z realizacją Umowy są:</w:t>
      </w:r>
    </w:p>
    <w:p>
      <w:pPr>
        <w:pStyle w:val="Textbody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ze strony Zamawiającego: </w:t>
      </w:r>
    </w:p>
    <w:p>
      <w:pPr>
        <w:pStyle w:val="Textbody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ze strony Wykonawcy: 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Materiały i urządzenia niezbędne do wykonania przedmiotu umowy powinny być zakupione przez Wykonawcę i odpowiadać wymogom Polskich Norm lub norm równoważnych oraz wymogom ustawy z dnia 7 lipca 1994 r. Prawo budowlane (Dz. U. z 2021 r., poz. 2351 z późn. zm.), ustawy z dnia 16 kwietnia 2004 r. o wyrobach budowlanych (Dz.U. z 2021 r., poz. 1213) oraz SWZ i dokumentacji technicznej stanowiącej </w:t>
      </w:r>
      <w:r>
        <w:rPr>
          <w:rFonts w:cs="Times New Roman" w:ascii="Times New Roman" w:hAnsi="Times New Roman"/>
          <w:b/>
          <w:bCs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SWZ. W przypadku, gdy przywołane w dokumentacji technicznej przepisy prawne lub normy są już nieaktualne, należy wykonać przedmiot zamówienia zgodnie z obowiązującymi aktami prawnymi i aktualnymi normami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mowy zobowiązują się do podejmowania wszelkich niezbędnych działań, w szczególności podjęcia współdziałania w celu sprawnego, terminowego i prawidłowego wykonania przedmiotu Umowy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Termin wykonania przedmiotu umowy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ustala się na dzień 30 kwietnia 2025 r. , z tym że termin wykonania robót budowlanych określa się na dzień 31 marca 2025 r.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ąpi do rozpoczęcia robót, o których mowa w § 1 niniejszej umowy, niezwłocznie po otrzymaniu od Inwestora dokumentów pozwalających na jej wykonanie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termin wykonania przedmiotu Umowy uważa się wykonanie wszystkich prac objętych przedmiotem zamówienia. 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dzień wykonania przedmiotu umowy w zakresie robót budowlanych Wykonawca powinien przekazać Inwestorowi dokumentację powykonawczą, dotyczącą prowadzonych w obiekcie robót budowlanych wraz ze wszystkimi protokołami sprawdzeń, atestów i niezbędnych pomiarów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ończenie robót budowlanych stanowiących przedmiot niniejszej umowy zostanie potwierdzone protokołem odbioru podpisanym przez obie strony, ponadto po wykonaniu całości zadania zostanie sporządzony protokół odbioru końcowy stanowiący podstawę do wypłaty wynagrodzenia. 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robót dodatkowych, termin zakończenia robót może ulec zmianie, co musi zostać zaakceptowane przez strony w drodze aneksu do niniejszej umowy. 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Wynagrodzenie Wykonawcy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Strony ustalają, że za wykonanie przedmiotu Umowy Inwestor zapłaci Wykonawcy wynagrodzenie ryczałtowe, ustalone na podstawie oferty Wykonawcy.</w:t>
      </w:r>
    </w:p>
    <w:p>
      <w:pPr>
        <w:pStyle w:val="Textbody1"/>
        <w:numPr>
          <w:ilvl w:val="1"/>
          <w:numId w:val="5"/>
        </w:numPr>
        <w:spacing w:lineRule="auto" w:line="240"/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ynagrodzenia wynikająca z oferty wynosi: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……………. zł netto</w:t>
      </w:r>
      <w:r>
        <w:rPr>
          <w:rFonts w:cs="Times New Roman" w:ascii="Times New Roman" w:hAnsi="Times New Roman"/>
        </w:rPr>
        <w:t xml:space="preserve"> (słownie: 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……………. zł</w:t>
      </w:r>
      <w:r>
        <w:rPr>
          <w:rFonts w:cs="Times New Roman" w:ascii="Times New Roman" w:hAnsi="Times New Roman"/>
        </w:rPr>
        <w:t xml:space="preserve"> podatek VAT  (słownie:….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……………  zł brutto</w:t>
      </w:r>
      <w:r>
        <w:rPr>
          <w:rFonts w:cs="Times New Roman" w:ascii="Times New Roman" w:hAnsi="Times New Roman"/>
        </w:rPr>
        <w:t xml:space="preserve">  (słownie: …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Faktura i rozliczenia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Wykonawcy o którym mowa w </w:t>
      </w:r>
      <w:r>
        <w:rPr>
          <w:rFonts w:cs="Times New Roman" w:ascii="Times New Roman" w:hAnsi="Times New Roman"/>
          <w:b/>
          <w:bCs/>
        </w:rPr>
        <w:t>§ 4</w:t>
      </w:r>
      <w:r>
        <w:rPr>
          <w:rFonts w:cs="Times New Roman" w:ascii="Times New Roman" w:hAnsi="Times New Roman"/>
        </w:rPr>
        <w:t xml:space="preserve"> rozliczone będzie na podstawie faktury końcowej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Faktura końcowa zostanie wystawiona po zakończeniu wszystkich prac objętych zakresem umownym i dokonaniu odbioru końcowego robót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Zapłata wynagrodzenia nastąpi przelewem na rachunek Wykonawcy, wskazany przez niego na wystawionej fakturze, w terminie do 30 dni od dnia doręczenia Inwestorowi prawidłowo wystawionej faktury VAT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ę VAT należy wystawić w sposób następujący: Nabywca: Gmina Ręczno, ul. Piotrkowska 5, 97-510 Ręczno, NIP:771-10-75-533, Odbiorca: Urząd Gminy Ręczno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 przypadku, gdy Wykonawca zawarł zaakceptowaną przez Inwestora umowę o podwykonawstwo, warunkiem zapłaty przez Inwestora faktury końcowej, wystawionej przez Wykonawcę po odebraniu wszystkich prac objętych zakresem umownym, jest przedstawienie dowodów zapłaty wymagalnego wynagrodzenia Podwykonawcom i dalszym Podwykonawcom biorącym udział w realizacji odebranych robót budowlanych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Ubezpieczenie OC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zawrzeć na czas obowiązywania Umowy i przedstawić Inwestorowi nie później niż do dnia poprzedzającego dzień, w którym ma nastąpić przekazanie terenu budowy, umowę ubezpieczenia od odpowiedzialności cywilnej (OC) Wykonawcy z tytułu prowadzonej działalności gospodarczej, obejmującą swym zakresem co najmniej szkody poniesione przez osoby trzecie w wyniku śmierci, uszkodzenia ciała, rozstroju zdrowia (szkoda osobowa) lub utraty, zniszczenia lub uszkodzenia mienia własnego lub osób trzecich, a także szkody spowodowane błędami (szkoda rzeczowa), powstałe w związku z wykonywaniem robót budowlanych i innych prac objętych przedmiotem Umowy, na kwotę ubezpieczenia nie niższą niż 500 000 zł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Umowa ubezpieczenia, o której mowa w ust. 1 musi zapewniać wypłatę odszkodowania płatnego w złotych polskich bez ograniczeń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Koszt umowy, o której mowa w ust. 1, w szczególności składki ubezpieczeniowe, pokrywa w całości Wykonawca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konawca przedłoży Zamawiającemu dokumenty potwierdzające zawarcie umowy ubezpieczenia, w tym w szczególności kopię umowy i opłaconą polisę ubezpieczenia, nie później niż do dnia poprzedzającego dzień przekazania terenu bud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chybienia przedmiotowemu obowiązkowi Zamawiający ma prawo wstrzymać się z przekazaniem terenu budowy do czasu przedłożenia ww. dokumentów, co nie powoduje wstrzymania biegu terminów umownych w zakresie wykonania Umowy przez Wykonawcę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 razie wydłużenia czasu realizacji Umowy, Wykonawca zobowiązuje się do przedłużenia ubezpieczenia na zasadach określonych w ust. 1, przedstawiając Zamawiającemu dokumenty potwierdzające zawarcie umowy ubezpieczenia, w tym w szczególności kopię umowy i opłaconą polisę ubezpieczenia. Wykonawca nie jest uprawniony do dokonywania zmian warunków ubezpieczenia bez uprzedniej zgody Zamawiającego wyrażonej na piśmie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Wymagania dotyczące podwykonawców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o podwykonawstwo powinno być poprzedzone akceptacją projektu tej umowy przez Inwestora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Podwykonawcy z dalszym Podwykonawcą wymaga zgody nie tylko Zamawiającego, lecz również generalnego 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konawca zobowiązany jest do przedłożenia Inwestorowi projektu umowy o podwykonawstwo, której przedmiotem są roboty budowlane, o których mowa w ust. 1, nie później niż 14 dni przed jej zawarciem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łoży, wraz z projektem umowy o podwykonawstwo, odpis z Krajowego Rejestru Sądowego lub inny dokument właściwy z uwagi na status prawny Podwykonawcy, potwierdzający uprawnienia osób zawierających umowę w imieniu Podwykonawcy do jego reprezentowania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Inwestor w terminie 14 dni od dnia przedłożenia mu projektu umowy o podwykonawstwo nie zgłosi na piśmie zastrzeżeń, uważa się, że zaakceptował ten projekt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 na zgłoszenie przez Inwestora zastrzeżeń do tego projektu, Wykonawca przedłoży Zamawiającemu poświadczoną za zgodność z oryginałem kopię umowy o podwykonawstwo, w terminie 7 dni od dnia zawarcia tej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Inwestor w terminie 7 dni od dnia przedłożenia kopii umowy o podwykonawstwo nie zgłosi na piśmie sprzeciwu, uważa się, że zaakceptował tę umowę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Zasady dotyczące obowiązku przedkładania przez Wykonawcę zmian umów o podwykonawstwo oraz ich akceptacji przez Zamawiającego bądź sprzeciwu, są takie same jak w przypadku umów o podwykonawstw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konawca ma również obowiązek przedkładania Inwestorowi poświadczonych za zgodność z oryginałem kopii zawartych umów o podwykonawstwo, których przedmiotem są dostawy lub usługi oraz ich zmian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Termin zapłaty wynagrodzenia Podwykonawcom lub dalszym Podwykonawcom nie może być dłuższy niż 30 dni od dnia doręczenia Wykonawcy lub Podwykonawcy faktury lub rachunku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konawca jest zobowiązany do zapłaty wynagrodzenia należnego Podwykonawcy w terminach płatności określonych w umowie o podwykonawstw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konawca jest zobowiązany przedłożyć wraz z rozliczeniami należnego mu wynagrodzenia, dowody dotyczące zapłaty wynagrodzeń Podwykonawcom, których termin upłynął w danym okresie rozliczeniowym. Dowody powinny potwierdzać brak zaległości Wykonawcy w uregulowaniu wszystkich wymagalnych wynagrodzeń Podwykonawców, wynikających z zaakceptowanych przez Inwestora umów o podwykonawstw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przedstawienia przez Wykonawcę wszystkich dowodów zapłaty, o których mowa w ust. 12, wstrzymuje się odpowiednio wypłatę należnego wynagrodzenia Wykonawcy za odebrane roboty budowlane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w terminie określonym w zaakceptowanej przez Zamawiającego umowie o podwykonawstwo, Wykonawca nie zapłaci wymagalnego wynagrodzenia przysługującego Podwykonawcy, Podwykonawca może zwrócić się z żądaniem zapłaty wynagrodzenia bezpośrednio do Zamawiająceg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Inwestor jest zobowiązany umożliwić Wykonawcy zgłoszenie pisemnych uwag dotyczących zasadności bezpośredniej zapłaty wynagrodzenia Podwykonawcy lub dalszemu Podwykonawcy. Inwestor informuje o terminie zgłaszania uwag, nie krótszym niż 7 dni od dnia doręczenia Wykonawcy tej informacji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 przypadku zgłoszenia przez Wykonawcę uwag, o których mowa w ust. 15, Zamawiający rozpatruje zasadność wypłaty wynagrodzenia Pod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Zamawiający jest zobowiązany zapłacić Podwykonawcy należne wynagrodzenie, jeżeli Podwykonawca udokumentuje należyte wykonanie i odbiór robót, a Wykonawca nie złoży w trybie określonym w ust. 15 uwag wykazujących w sposób wystarczający niezasadność bezpośredniej zapłaty. Bezpośrednia zapłata obejmuje wyłącznie należne wynagrodzenie bez odsetek należnych Podwykonawcy lub dalszemu pod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leżna Podwykonawcy zostanie uiszczona przez Zamawiającego w złotych polskich (PLN)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ę zapłaconą Podwykonawcy Zamawiający potrąca z wynagrodzenia należnego 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dotyczące Podwykonawców mają odpowiednie zastosowanie do dalszych Podwykonawców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Konieczność wielokrotnego dokonywania bezpośredniej zapłaty Podwykonawcy lub dalszemu Podwykonawcy lub konieczność dokonania bezpośrednich zapłat na sumę większą niż 5 % wartości umowy, może stanowić podstawę do odstąpienia od umowy przez Zamawiająceg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przedłożenie do akceptacji projektu umowy o podwykonawstwo lub projektu jej zmiany – w wysokości 500 zł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przedłożenie potwierdzonej za zgodność z oryginałem kopii umowy z Podwykonawcą lub jej zmiany – w wysokości 500 zł,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za brak wymaganej przez Zamawiającego zmiany umowy o podwykonawstwo w zakresie</w:t>
      </w:r>
      <w:r>
        <w:rPr>
          <w:rFonts w:cs="Times New Roman" w:ascii="Times New Roman" w:hAnsi="Times New Roman"/>
          <w:shd w:fill="FFFFFF" w:val="clear"/>
        </w:rPr>
        <w:t xml:space="preserve"> klauzul abuzywnych </w:t>
      </w:r>
      <w:r>
        <w:rPr>
          <w:rFonts w:cs="Times New Roman" w:ascii="Times New Roman" w:hAnsi="Times New Roman"/>
        </w:rPr>
        <w:t>– w wysokości 1000 zł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y lub dalszemu Podwykonawcy - w wysokości 1000 zł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Zamawiający ma prawo nie wyrazić zgody na udzielenie zamówienia konkretnemu Podwykonawcy, może też, w przypadku powzięcia uzasadnionych podejrzeń, że kwalifikacje Podwykonawcy nie gwarantują odpowiedniej jakości zamówionych robót lub dotrzymania terminów, żądać od Wykonawcy zmiany Pod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wobec Zamawiającego pełną odpowiedzialność za roboty, które wykonuje przy pomocy Podwykonawców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Prawa i obowiązki Stron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Inwestor ma obowiązek: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ie przekazać Wykonawcy komplet dokumentacji projektowej i technicznej oraz inne dokumenty umożliwiające rozpoczęcie robót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ie przekazać Wykonawcy teren robót, w zakresie wynikającym z przedmiotu zamówienia, umożliwiając niezwłoczne rozpoczęcie i realizację przedmiotu umowy,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zapewnić odbiór robót zanikających i ulegających zakryciu 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ć odbioru końcowego robót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ć zapłaty wynagrodzenia za wykonany przedmiot umowy, zgodnie z postanowieniami umownymi.</w:t>
      </w:r>
    </w:p>
    <w:p>
      <w:pPr>
        <w:pStyle w:val="Textbody1"/>
        <w:numPr>
          <w:ilvl w:val="1"/>
          <w:numId w:val="5"/>
        </w:numPr>
        <w:ind w:left="0" w:hanging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: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u Umowy zgodnie z opisem przedmiotu zamówienia w SWZ oraz dokumentacji technicznej stanowiącej załącznik nr 1 do SWZ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anie materiałów i wyrobów spełniających warunki realizacji umowy i dokumentacji technicznej; 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anie objętego zakresem umownym obiektu, wykonanego zgodnie z przepisami Prawa budowlanego, obowiązującymi przepisami wykonawczymi do Prawa budowlanego, aktualnymi normami oraz zgodnie z zasadami wiedzy technicznej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robót budowlanych zgodnie z przepisami bezpieczeństwa i higieny pracy, bezpieczeństwa przeciwpożarowego, przepisami w zakresie ochrony środowiska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odpowiedniej umowy ubezpieczeniowej w zakresie określonym w § 6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ęcie terenu robót, w tym: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ac przygotowawczych na przekazanym terenie robót (wykonanie robót tymczasowych, które są potrzebne podczas wykonywania robót podstawowych, urządzenie i wyposażenie zaplecza budowy),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czenie terenu robót lub innych miejsc, przez które mają być prowadzone roboty podstawowe lub tymczasowe,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pełnego zabezpieczenia terenu robót, w tym pełną ochronę osób i mienia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stałego i wykwalifikowanego personelu, w szczególności kierownika budowy, posiadającego uprawnienia budowlane w odpowiedniej specjalności oraz wpis na listę członków właściwej izby samorządu zawodowego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żliwienie wstępu na teren robót Zamawiającemu, Inspektorowi nadzoru, pracownikom organów państwowych w celu dokonania kontroli i udzielenia im niezbędnych informacji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wszelkich niezbędnych działań w zakresie ochrony środowiska na terenie robót oraz unikanie szkód lub nadmiernej uciążliwości prowadzonych robót dla osób trzecich i dóbr publicznych lub innych negatywnych skutków, wynikających ze sposobu działania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nie terenu robót w stanie wolnym od przeszkód oraz niezwłoczne usuwanie zbędnych materiałów, odpadów, urządzeń prowizorycznych itp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odkrywki elementów robót budzących wątpliwości w celu sprawdzenia jakości ich wykonania (jeżeli wykonanie tych robót nie zostało zgłoszone do sprawdzenia przed ich zakryciem), a także jeśli zachodzi potrzeba dokonania prób niszczących wykonanych robót (odkucia, wycinki itp.)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łaściwej koordynacji robót, w przypadku gdy wykonywane są przez Podwykonawców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robót usunięcie wszelkich urządzeń tymczasowych, zaplecza oraz pozostawienie całego terenu robót i jego otoczenia w stanie czystym i nadającym się bezpośrednio do użytkowania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yremontowanych pomieszczeń przed uszkodzeniem i kradzieżą elementów wyposażenia, do momentu dokonania odbioru końcowego robót przez Zamawiającego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Zamawiającemu dokumentacji powykonawczej, w tym wyników niezbędnych badań i pomiarów, zezwoleń, atestów, oświadczeń itp.</w:t>
      </w:r>
    </w:p>
    <w:p>
      <w:pPr>
        <w:pStyle w:val="Textbody1"/>
        <w:numPr>
          <w:ilvl w:val="2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nięcie niezwłocznie ujawnionych wad przedmiotu umowy.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Odbiór przedmiotu umowy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 okresie wykonywania robot budowlanych objętych zakresem umownym, Wykonawca zgłasza na bieżąco Inspektorowi nadzoru gotowość do odbioru robót zanikających i ulegających zakryciu. Inspektor dokonuje odbioru robót zanikających lub ulegających zakryciu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Po zakończeniu robót budowlanych objętych zakresem umownym, Wykonawca zgłasza pisemnie do Inwestora gotowość do odbioru końcowego. Inspektor nadzoru potwierdza ten fakt swoim podpisem na zgłoszeniu 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Inwestor w ciągu 5 dni od daty otrzymania zgłoszenia potwierdzonego przez Inspektora nadzoru, rozpocznie czynności odbioru końcoweg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Po zakończeniu robót przewidzianych umową, a przed zakończeniem czynności odbioru końcowego, Wykonawca przedstawi Inwestorowi dokumentację powykonawczą, obejmującą zbiór wszystkich dokumentów umownych i ustawowych, z uwzględnieniem zmian wprowadzonych w trakcie wykonywania umowy, wyników przeprowadzonych badań, prób, pomiarów, protokołów technicznych i sprawdzeń, dokumentów zawierających atesty i certyfikaty wbudowanych materiałów i urządzeń, świadectwa kontroli jakości, wymagane prawem budowlanym oświadczenia, rysunki powykonawcze z ewentualnie naniesionymi zmianami, pomiary elektryczne itp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Dokumentacja powinna zostać sporządzona w języku polskim, w wersji papierowej z przeznaczeniem dla Inwestora. Wszelka dokumentacja powstała w celu realizacji przedmiotu umowy stanowi własność Inwestora, chociaż obowiązek jej wykonania leży po stronie Wykonawcy. Koszt sporządzenia takiej dokumentacji wliczony jest w koszt realizacji przedmiotu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szystkie ww. dokumenty muszą być sprawdzone i zaakceptowane przez Inspektora nadzoru, przed dokonaniem odbioru końcoweg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Odbiór końcowy robót dokonywany będzie przez komisję odbiorową, powołaną przez Inwestora w obecności Wykonawc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ynnościach odbioru końcowego powinni uczestniczyć: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ani przez Inwestora członkowie komisji odbiorowej;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robót budowlanych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ektor nadzoru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czynności odbioru końcowego będzie sporządzony Protokół odbioru końcowego, zawierający wszelkie ustalenia dokonane w toku odbioru, jak też terminy wyznaczone na usunięcie stwierdzonych w toku odbioru ewentualnych wad. Protokół odbioru zostanie podpisany przez osoby uczestniczące w czynnościach odbioru końcowego. Dzień podpisania Protokołu odbioru końcowego stanowić będzie datę odbioru końcowego </w:t>
      </w:r>
      <w:r>
        <w:rPr>
          <w:rFonts w:cs="Times New Roman" w:ascii="Times New Roman" w:hAnsi="Times New Roman"/>
          <w:color w:val="000000"/>
        </w:rPr>
        <w:t>całego przedmiotu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u zostaną stwierdzone wady, to Inwestorowi przysługują następujące uprawnienia: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jeżeli wady nadają się do usunięcia, to Inwestor może odmówić odbioru do czasu usunięcia wad lub odebrać dzieło i zażądać usunięcia wad, wyznaczając odpowiedni termin;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ady nie nadają się do usunięcia, to:</w:t>
      </w:r>
    </w:p>
    <w:p>
      <w:pPr>
        <w:pStyle w:val="Textbody1"/>
        <w:numPr>
          <w:ilvl w:val="3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jeżeli nie uniemożliwiają one użytkowania przedmiotu umowy zgodnie z przeznaczeniem, Inwestor może żądać obniżenia odpowiednio wynagrodzenia Wykonawcy;</w:t>
      </w:r>
    </w:p>
    <w:p>
      <w:pPr>
        <w:pStyle w:val="Textbody1"/>
        <w:numPr>
          <w:ilvl w:val="3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ady uniemożliwiają użytkowanie przedmiotu umowy zgodnie z przeznaczeniem, Inwestor może odstąpić od umowy lub żądać ponownego wykonania przedmiotu umowy zachowując prawo do naliczenia Wykonawcy kar umownych na zasadach określonych w umowie oraz domagać się od Wykonawcy naprawienia szkód powstałych na skutek </w:t>
      </w:r>
      <w:r>
        <w:rPr>
          <w:rFonts w:cs="Times New Roman" w:ascii="Times New Roman" w:hAnsi="Times New Roman"/>
          <w:color w:val="000000"/>
          <w:shd w:fill="FFFFFF" w:val="clear"/>
        </w:rPr>
        <w:t>opóźnienia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Wykonawca zobowiązany jest do zawiadomienia Inwestora o usunięciu wad oraz do żądania wyznaczenia terminu na odbiór zakwestionowanych uprzednio robót jako wadliwych. Fakt usunięcia wad zostanie stwierdzony w protokole usunięcia wad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Gwarancja i rękojmia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Wykonawca udziela Zamawiającemu gwarancji i rękojmi na wykonany przedmiot zamówienia na okres</w:t>
      </w:r>
      <w:r>
        <w:rPr>
          <w:rFonts w:cs="Times New Roman" w:ascii="Times New Roman" w:hAnsi="Times New Roman"/>
          <w:b/>
          <w:bCs/>
          <w:color w:val="000000"/>
        </w:rPr>
        <w:t xml:space="preserve"> 60 miesięcy </w:t>
      </w:r>
      <w:r>
        <w:rPr>
          <w:rFonts w:cs="Times New Roman" w:ascii="Times New Roman" w:hAnsi="Times New Roman"/>
          <w:color w:val="000000"/>
        </w:rPr>
        <w:t>licząc od dnia bezusterkowego podpisania protokołu odbioru końcowego robót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Wykonawca, w okresie gwarancji i rękojmi, zobowiązuje się do bezpłatnej i skutecznej naprawy lub usunięcia wad przedmiotu Umowy (w tym wszelkich awarii, usterek), który bez winy Zamawiającego uległ uszkodzeniu lub</w:t>
      </w:r>
      <w:r>
        <w:rPr>
          <w:rFonts w:cs="Times New Roman" w:ascii="Times New Roman" w:hAnsi="Times New Roman"/>
        </w:rPr>
        <w:t xml:space="preserve"> wykazuje nieprawidłowości funkcjonowania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Wykonawca ma obowiązek rozpocząć usuwanie wad, ujawnionych w okresie gwarancji i rękojmi niezwłocznie, nie później niż w ciągu </w:t>
      </w:r>
      <w:r>
        <w:rPr>
          <w:rFonts w:cs="Times New Roman" w:ascii="Times New Roman" w:hAnsi="Times New Roman"/>
          <w:b/>
          <w:bCs/>
        </w:rPr>
        <w:t>7 dni</w:t>
      </w:r>
      <w:r>
        <w:rPr>
          <w:rFonts w:cs="Times New Roman" w:ascii="Times New Roman" w:hAnsi="Times New Roman"/>
        </w:rPr>
        <w:t xml:space="preserve"> od dnia powiadomienia o wystąpieniu wady lub jej zapisania w protokole sporządzonym na okoliczność wystąpienia wady i zakończyć je w najbliższym terminie technicznie możliwym do realizacji, jednakże </w:t>
      </w:r>
      <w:r>
        <w:rPr>
          <w:rFonts w:cs="Times New Roman" w:ascii="Times New Roman" w:hAnsi="Times New Roman"/>
          <w:b/>
          <w:bCs/>
        </w:rPr>
        <w:t>nie dłuższym niż 30 dni</w:t>
      </w:r>
      <w:r>
        <w:rPr>
          <w:rFonts w:cs="Times New Roman" w:ascii="Times New Roman" w:hAnsi="Times New Roman"/>
        </w:rPr>
        <w:t xml:space="preserve"> od dnia powiadomienia o wystąpieniu wad, chyba że Strony uzgodnią inny termin ich usunięcia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nięcie wady Wykonawca potwierdza podpisanym Protokołem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Brak usunięcia wad w terminie daje prawo Zamawiającemu do powierzenia ich usunięcia osobie trzeciej na koszt i ryzyko Wykonawcy. Zamawiający powiadomi Wykonawcę o powierzeniu usunięcia wady innemu Wykonawcy, co nie wyłącza prawa Zamawiającego do naliczenia kar umownych lub dochodzenia odszkodowania uzupełniającego na zasadach ogólnych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awarii i usterek odbywać się będzie w dni robocze, w godzinach pracy Zamawiającego, po wcześniejszym uzgodnieniu stron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zostanie każdorazowo przedłużony o liczbę dni, podczas których dokonywano usunięcia wad i obiekt (lub jego część) był wyłączony z eksploatacji z powodu naprawy w okresie objętym gwarancją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Roszczenia z tytułu gwarancji nie wyłączają odpowiedzialności Wykonawcy z tytułu rękojmi za wady rzeczy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płaci Wykonawcy karę umowną za odstąpienie od umowy w całości z przyczyn, za które ponosi odpowiedzialność Zamawiający w wysokości</w:t>
      </w:r>
      <w:r>
        <w:rPr>
          <w:rFonts w:cs="Times New Roman" w:ascii="Times New Roman" w:hAnsi="Times New Roman"/>
          <w:b/>
          <w:bCs/>
        </w:rPr>
        <w:t xml:space="preserve"> 10 %</w:t>
      </w:r>
      <w:r>
        <w:rPr>
          <w:rFonts w:cs="Times New Roman" w:ascii="Times New Roman" w:hAnsi="Times New Roman"/>
        </w:rPr>
        <w:t xml:space="preserve"> wynagrodzenia umownego netto określonego w </w:t>
      </w:r>
      <w:r>
        <w:rPr>
          <w:rFonts w:cs="Times New Roman" w:ascii="Times New Roman" w:hAnsi="Times New Roman"/>
          <w:b/>
          <w:bCs/>
        </w:rPr>
        <w:t>§ 4 ust. 2</w:t>
      </w:r>
      <w:r>
        <w:rPr>
          <w:rFonts w:cs="Times New Roman" w:ascii="Times New Roman" w:hAnsi="Times New Roman"/>
        </w:rPr>
        <w:t xml:space="preserve"> umowy;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 z tytułu odstąpienia od umowy przez Zamawiającego z winy Wykonawcy, w wysokości: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w przypadku odstąpienia od umowy w całości – </w:t>
      </w:r>
      <w:r>
        <w:rPr>
          <w:rFonts w:cs="Times New Roman" w:ascii="Times New Roman" w:hAnsi="Times New Roman"/>
          <w:b/>
          <w:bCs/>
        </w:rPr>
        <w:t>10 %</w:t>
      </w:r>
      <w:r>
        <w:rPr>
          <w:rFonts w:cs="Times New Roman" w:ascii="Times New Roman" w:hAnsi="Times New Roman"/>
        </w:rPr>
        <w:t xml:space="preserve"> wynagrodzenia umownego netto Wykonawcy,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w przypadku częściowego odstąpienia od umowy – </w:t>
      </w:r>
      <w:r>
        <w:rPr>
          <w:rFonts w:cs="Times New Roman" w:ascii="Times New Roman" w:hAnsi="Times New Roman"/>
          <w:b/>
          <w:bCs/>
        </w:rPr>
        <w:t>10 %</w:t>
      </w:r>
      <w:r>
        <w:rPr>
          <w:rFonts w:cs="Times New Roman" w:ascii="Times New Roman" w:hAnsi="Times New Roman"/>
        </w:rPr>
        <w:t xml:space="preserve"> wynagrodzenia umownego netto Wykonawcy przysługującego mu za część prac, od której odstąpion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Wykonawca zapłaci Zamawiającemu karę umowną z tytułu odstąpienia lub rozwiązania umowy przez Wykonawcę z przyczyn niezależnych od Zamawiającego w wysokości – </w:t>
      </w:r>
      <w:r>
        <w:rPr>
          <w:rFonts w:cs="Times New Roman" w:ascii="Times New Roman" w:hAnsi="Times New Roman"/>
          <w:b/>
          <w:bCs/>
        </w:rPr>
        <w:t>10 %</w:t>
      </w:r>
      <w:r>
        <w:rPr>
          <w:rFonts w:cs="Times New Roman" w:ascii="Times New Roman" w:hAnsi="Times New Roman"/>
        </w:rPr>
        <w:t xml:space="preserve"> wynagrodzenia umownego nett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wykonaniu i przekazaniu przedmiotu umowy, w wysokości </w:t>
      </w:r>
      <w:r>
        <w:rPr>
          <w:rFonts w:cs="Times New Roman" w:ascii="Times New Roman" w:hAnsi="Times New Roman"/>
          <w:b/>
          <w:bCs/>
        </w:rPr>
        <w:t>0,4 %</w:t>
      </w:r>
      <w:r>
        <w:rPr>
          <w:rFonts w:cs="Times New Roman" w:ascii="Times New Roman" w:hAnsi="Times New Roman"/>
        </w:rPr>
        <w:t xml:space="preserve"> wynagrodzenia umownego netto za każdy rozpoczęty dzień zwłoki Wykonawcy w realizacji przedmiotu umowy; 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za zwłokę w usunięciu wad w przedmiocie umowy stwierdzonych przy odbiorze lub w okresie gwarancji i rękojmi w wysokości </w:t>
      </w:r>
      <w:r>
        <w:rPr>
          <w:rFonts w:cs="Times New Roman" w:ascii="Times New Roman" w:hAnsi="Times New Roman"/>
          <w:b/>
          <w:bCs/>
        </w:rPr>
        <w:t>0,3 %</w:t>
      </w:r>
      <w:r>
        <w:rPr>
          <w:rFonts w:cs="Times New Roman" w:ascii="Times New Roman" w:hAnsi="Times New Roman"/>
        </w:rPr>
        <w:t xml:space="preserve"> wynagrodzenia umownego netto, za każdy dzień zwłoki, licząc od dnia następnego od dnia upływu ustalonego terminu na usunięcie wad,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Łączna wysokość kar umownych nałożonych na Wykonawcę nie może przekroczyć </w:t>
      </w:r>
      <w:r>
        <w:rPr>
          <w:rFonts w:cs="Times New Roman" w:ascii="Times New Roman" w:hAnsi="Times New Roman"/>
          <w:b/>
          <w:bCs/>
        </w:rPr>
        <w:t>20 %</w:t>
      </w:r>
      <w:r>
        <w:rPr>
          <w:rFonts w:cs="Times New Roman" w:ascii="Times New Roman" w:hAnsi="Times New Roman"/>
        </w:rPr>
        <w:t xml:space="preserve"> wynagrodzenia umownego nett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y umowne nie pokrywają poniesionych szkód, Zamawiający uprawniony jest do dochodzenia odszkodowania uzupełniającego na zasadach ogólnych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: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30 dni od dnia powzięcia wiadomości o zaistnieniu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Wykonawca popada w zwłokę w realizacji przedmiotu Umowy w stosunku do terminu określonego w § 3 ust. 1, o więcej niż 10 dni. Zamawiający ma prawo odstąpić od umowy w całości lub w części, pod warunkiem uprzedniego wezwania Wykonawcy do rozpoczęcia wykonywania robót w dodatkowym co najmniej 10 dniowym terminie;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Wykonawca nie wykonuje robót objętych przedmiotem zamówienia zgodnie z Umową, bądź wykonuje je w sposób wadliwy, niezgodny z zasadami wiedzy technicznej, co zostało potwierdzone przez Inspektora nadzoru inwestorskiego i w terminie co najmniej 10 dni od wezwania Wykonawcy do prawidłowej realizacji jego sposób postępowania nadal się nie zmienił oraz Wykonawca nie rozpoczął postępowania naprawczego w związku z wadliwie wykonanymi robotami;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nieczności wielokrotnej bezpośredniej zapłaty podwykonawcom lub konieczności dokonania bezpośrednich zapłat na kwotę większą niż 5 % wartości umowy;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chodzi co najmniej jedna z następujących okoliczności:</w:t>
      </w:r>
    </w:p>
    <w:p>
      <w:pPr>
        <w:pStyle w:val="Textbody1"/>
        <w:numPr>
          <w:ilvl w:val="3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o zmiany umowy z naruszeniem art. 454 i art. 455 ustawy Pzp,</w:t>
      </w:r>
    </w:p>
    <w:p>
      <w:pPr>
        <w:pStyle w:val="Textbody1"/>
        <w:numPr>
          <w:ilvl w:val="3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konawca w chwili zawarcia umowy podlegał wykluczeniu na podstawie art. 108 ustawy Pzp,</w:t>
      </w:r>
    </w:p>
    <w:p>
      <w:pPr>
        <w:pStyle w:val="Textbody1"/>
        <w:numPr>
          <w:ilvl w:val="3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unał Sprawiedliwości Unii Europejskiej stwierdził, w ramach procedury przewidzianej w art. 258 Traktatu o funkcjonowaniu Unii Europejskiej, że Rzeczpospolita Polska uchybiła zobowiązaniom, które ciążą na niej na mocy Traktatów, dyrektywy 2014/24/UE, dyrektywy 2014/25/UE i dyrektywy 2009/81/WE, z uwagi na to, że Zamawiający udzielił zamówienia z naruszeniem prawa Unii Europejskiej.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  <w:color w:val="000000"/>
        </w:rPr>
        <w:t>W przypadku odstąpienia z powodu dokonania zmiany umowy z naruszeniem art. 454 i art. 455 ustawy Pzp, Zamawiający odstępuje od umowy w części, której zmiana dotycz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przez Zamawiającego od umowy Wykonawca może żądać wyłącznie wynagrodzenia należnego z tytułu wykonania części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e o odstąpieniu od Umowy może nastąpić jedynie w formie pisemnej pod rygorem nieważności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</w:rPr>
        <w:t>Zmiany Umowy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mają prawo do przedłużenia terminu zakończenia robót budowlanych w następujących sytuacjach: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przyczyny, z powodu których będzie zagrożone dotrzymanie terminu zakończenia robót będą następstwem okoliczności, za które odpowiedzialność ponosi Zamawiający, w szczególności np. nieterminowego przekazania terenu budowy lub konieczności zmian dokumentacji projektowej w zakresie, w jakim ww. okoliczności miały lub będą mogły mieć wpływ na dotrzymanie terminu zakończenia robót,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jeżeli wystąpi konieczność wykonania robót dodatkowych, niemożliwych do przewidzenia przed zawarciem umowy z Wykonawcą, a których wykonanie jest niezbędne do prawidłowego ukończenia robót podstawowych i może spowodować opóźnienie terminu wykonania zadania podstawowego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stąpi brak możliwości wykonywania robót z powodu nie dopuszczenia do ich wykonywania przez uprawniony organ lub nakazania ich wstrzymania przez uprawniony organ lub innych przyczyn niezależnych od Wykonawcy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stąpi awaria na terenie budowy, za którą odpowiedzialności nie ponosi Wykonawca, skutkująca koniecznością wstrzymania wykonania przedmiotu Umowy przez Wykonawcę,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niedostępności lub obiektywnych trudności z dostępem do odpowiednich czynników produkcji (w szczególności surowców, materiałów lub urządzeń) lub rynku pracy, co utrudnia możliwość wykonania przedmiotu Umowy, tj. w szczególności powoduje opóźnienie w postępie robót, a Wykonawca, pomimo zachowania należytej staranności nie mógł temu zapobiec,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o upływie składania ofert powszechnie obowiązujących przepisów prawa, które miały wpływ na możliwość wykonania Umowy w terminie w niej ustalonym,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ystąpienia siły wyższej, w tym również ewentualny rozwój pandemii COVID-19, uniemożliwiającej wykonanie przedmiotu umowy zgodnie z jej postanowieniami w pierwotnie określonym terminie,</w:t>
      </w:r>
    </w:p>
    <w:p>
      <w:pPr>
        <w:pStyle w:val="Textbody1"/>
        <w:ind w:hanging="142"/>
        <w:jc w:val="both"/>
        <w:rPr>
          <w:rFonts w:ascii="Times New Roman" w:hAnsi="Times New Roman" w:cs="Times New Roman"/>
          <w:color w:val="00A933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 Umowy może ulec zmianie o czas, w jakim wyżej wskazane okoliczności wpłynęły na termin wykonania Umowy przez Wykonawcę, to jest uniemożliwiły Wykonawcy terminową realizację przedmiotu Umowy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niniejszej umowy jest możliwa również w przypadku:</w:t>
      </w:r>
    </w:p>
    <w:p>
      <w:pPr>
        <w:pStyle w:val="Textbody1"/>
        <w:numPr>
          <w:ilvl w:val="2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owej zmiany stawki podatku VAT;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zmiany wynagrodzenia Wykonawcy w związku z koniecznością wykonania robót dodatkowych, których Zamawiający działając z należytą starannością nie mógł przewidzieć w momencie udzielania zamówienia i niezbędnych do ukończenia zadania podstawowego;</w:t>
      </w:r>
    </w:p>
    <w:p>
      <w:pPr>
        <w:pStyle w:val="Textbody1"/>
        <w:numPr>
          <w:ilvl w:val="2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 xml:space="preserve">uzasadnionej zmiany osób odpowiedzialnych za realizację zamówienia, wskazanych w </w:t>
      </w:r>
      <w:r>
        <w:rPr>
          <w:rFonts w:cs="Times New Roman" w:ascii="Times New Roman" w:hAnsi="Times New Roman"/>
          <w:color w:val="000000"/>
        </w:rPr>
        <w:t xml:space="preserve">§ 2 ust. 11-13, z tym że w przypadku zmiany </w:t>
      </w:r>
      <w:r>
        <w:rPr>
          <w:rFonts w:cs="Times New Roman" w:ascii="Times New Roman" w:hAnsi="Times New Roman"/>
        </w:rPr>
        <w:t>kierownika budowy nowy kierownik powinien spełniać wymagania SWZ w zakresie posiadania odpowiednich uprawnień i przynależności do odpowiedniej izby samorządu zawodoweg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niniejszej umowy wymaga formy pisemnej pod rygorem nieważności, z wyjątkiem sytuacji, o której mowa w ust. 2 pkt 3.</w:t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Klauzula siły wyższej 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nie odpowiadają za niewykonanie lub nienależyte wykonanie zobowiązań umownych spowodowane zaistnieniem siły wyższej. Przez siłę wyższą Strony rozumieją zdarzenie zewnętrzne o nadzwyczajnym charakterze, niezależne od Stron, niemożliwe lub nadzwyczaj trudne do przewidzenia przed zawarciem umowy, którego skutkom nie dało się zapobiec (lub byłoby to nadmiernie utrudnione) – np. klęski żywiołowe, wojny, pożary, strajki generalne, zamieszki, epidemie.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Klauzula salwatoryjna</w:t>
      </w:r>
    </w:p>
    <w:p>
      <w:pPr>
        <w:pStyle w:val="Textbody1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wykonalność jednego lub większej liczby postanowień umowy nie ma wpływu na wykonalność pozostałych postanowień. W przypadku uznania jakiegokolwiek postanowienia umowy z dowolnej przyczyny za niewykonalne, postanowienie takie zostanie zastąpione wykonalnym postanowieniem, które w największym możliwym stopniu odda pierwotne intencje Stron i uwzględni ich interesy gospodarcze.</w:t>
      </w:r>
    </w:p>
    <w:p>
      <w:pPr>
        <w:pStyle w:val="Textbody1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3"/>
        </w:numPr>
        <w:ind w:left="0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Textbody1"/>
        <w:numPr>
          <w:ilvl w:val="1"/>
          <w:numId w:val="5"/>
        </w:numPr>
        <w:ind w:left="0" w:hanging="142"/>
        <w:jc w:val="both"/>
        <w:rPr/>
      </w:pPr>
      <w:r>
        <w:rPr>
          <w:rFonts w:cs="Times New Roman" w:ascii="Times New Roman" w:hAnsi="Times New Roman"/>
        </w:rPr>
        <w:t>Wszelkie spory wynikające z realizacji niniejszej umowy będzie rozstrzygał sąd właściwy dla siedziby Zamawiającego.</w:t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informowania Zamawiającego o zmianie formy prawnej prowadzonej działalności, o wszczęciu postępowania układowego lub upadłościowego oraz zmianie jego sytuacji ekonomicznej mogącej mieć wpływ na realizację umowy, a także o zmianie siedziby firmy pod rygorem skutków prawnych wynikających z zaniechania, w tym do uznania za doręczoną korespondencję skierowaną na ostatni adres podany przez Wykonawcę.</w:t>
      </w:r>
    </w:p>
    <w:p>
      <w:pPr>
        <w:pStyle w:val="Textbody1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1"/>
          <w:numId w:val="5"/>
        </w:numPr>
        <w:ind w:lef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sprawach nieuregulowanych postanowieniami niniejszej umowy mają zastosowanie przepisy ustawy z dnia 23 kwietnia 1964 r. Kodeks cywilny, ustawy z dnia 11 września 2019 r.  Prawo Zamówień Publicznych </w:t>
      </w:r>
      <w:r>
        <w:rPr>
          <w:rFonts w:cs="Times New Roman" w:ascii="Times New Roman" w:hAnsi="Times New Roman"/>
        </w:rPr>
        <w:t>(</w:t>
      </w:r>
      <w:r>
        <w:rPr>
          <w:rFonts w:eastAsia="Calibri" w:cs="Noto Sans" w:ascii="Noto Sans" w:hAnsi="Noto Sans"/>
          <w:kern w:val="0"/>
          <w:sz w:val="21"/>
          <w:szCs w:val="21"/>
          <w:shd w:fill="FFFFFF" w:val="clear"/>
          <w:lang w:bidi="ar-SA"/>
        </w:rPr>
        <w:t>tj. z dnia 14 lipca 2023 r. </w:t>
      </w:r>
      <w:hyperlink r:id="rId2">
        <w:r>
          <w:rPr>
            <w:rStyle w:val="InternetLink"/>
            <w:rFonts w:eastAsia="Calibri" w:cs="Noto Sans" w:ascii="Noto Sans" w:hAnsi="Noto Sans"/>
            <w:kern w:val="0"/>
            <w:sz w:val="21"/>
            <w:szCs w:val="21"/>
            <w:shd w:fill="FFFFFF" w:val="clear"/>
            <w:lang w:bidi="ar-SA"/>
          </w:rPr>
          <w:t>(Dz.U. z 2023 r. poz. 1605)</w:t>
        </w:r>
      </w:hyperlink>
      <w:r>
        <w:rPr>
          <w:rFonts w:cs="Times New Roman" w:ascii="Times New Roman" w:hAnsi="Times New Roman"/>
          <w:color w:val="000000"/>
        </w:rPr>
        <w:t>oraz ustawy z dnia 7 lipca 1994 r. Prawo budowlane</w:t>
      </w:r>
      <w:r>
        <w:rPr>
          <w:rFonts w:cs="Times New Roman" w:ascii="Times New Roman" w:hAnsi="Times New Roman"/>
        </w:rPr>
        <w:t xml:space="preserve"> (</w:t>
      </w:r>
      <w:r>
        <w:rPr>
          <w:rFonts w:eastAsia="Calibri" w:cs="Noto Sans" w:ascii="Noto Sans" w:hAnsi="Noto Sans"/>
          <w:kern w:val="0"/>
          <w:sz w:val="21"/>
          <w:szCs w:val="21"/>
          <w:shd w:fill="FFFFFF" w:val="clear"/>
          <w:lang w:bidi="ar-SA"/>
        </w:rPr>
        <w:t>tj. z dnia 21 marca 2024 r. </w:t>
      </w:r>
      <w:hyperlink r:id="rId3">
        <w:r>
          <w:rPr>
            <w:rStyle w:val="InternetLink"/>
            <w:rFonts w:eastAsia="Calibri" w:cs="Noto Sans" w:ascii="Noto Sans" w:hAnsi="Noto Sans"/>
            <w:kern w:val="0"/>
            <w:sz w:val="21"/>
            <w:szCs w:val="21"/>
            <w:shd w:fill="FFFFFF" w:val="clear"/>
            <w:lang w:bidi="ar-SA"/>
          </w:rPr>
          <w:t>(Dz.U. z 2024 r. poz. 725)</w:t>
        </w:r>
      </w:hyperlink>
    </w:p>
    <w:p>
      <w:pPr>
        <w:pStyle w:val="Textbody1"/>
        <w:numPr>
          <w:ilvl w:val="1"/>
          <w:numId w:val="5"/>
        </w:numPr>
        <w:spacing w:before="0" w:after="119"/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mowę sporządzono w dwóch jednobrzmiących egzemplarzach, po jednym dla każdej ze Stron.</w:t>
      </w:r>
    </w:p>
    <w:p>
      <w:pPr>
        <w:pStyle w:val="Textbody1"/>
        <w:spacing w:before="0" w:after="119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283" w:after="0"/>
        <w:ind w:hanging="142"/>
        <w:jc w:val="both"/>
        <w:rPr/>
      </w:pPr>
      <w:r>
        <w:rPr>
          <w:rFonts w:cs="Times New Roman" w:ascii="Times New Roman" w:hAnsi="Times New Roman"/>
        </w:rPr>
        <w:tab/>
        <w:t xml:space="preserve">Zamawiający </w:t>
        <w:tab/>
        <w:tab/>
        <w:tab/>
        <w:tab/>
        <w:tab/>
        <w:tab/>
        <w:tab/>
        <w:t xml:space="preserve">             </w:t>
        <w:tab/>
        <w:t>Wykonawca</w:t>
        <w:br/>
      </w:r>
    </w:p>
    <w:p>
      <w:pPr>
        <w:pStyle w:val="TextBody"/>
        <w:spacing w:lineRule="auto" w:line="276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hanging="142"/>
        <w:jc w:val="both"/>
        <w:rPr/>
      </w:pPr>
      <w:r>
        <w:rPr/>
      </w:r>
    </w:p>
    <w:p>
      <w:pPr>
        <w:pStyle w:val="TextBody"/>
        <w:spacing w:lineRule="auto" w:line="276"/>
        <w:ind w:hanging="142"/>
        <w:jc w:val="both"/>
        <w:rPr/>
      </w:pPr>
      <w:r>
        <w:rPr/>
      </w:r>
    </w:p>
    <w:p>
      <w:pPr>
        <w:pStyle w:val="TextBody"/>
        <w:spacing w:lineRule="auto" w:line="276"/>
        <w:ind w:hanging="142"/>
        <w:jc w:val="both"/>
        <w:rPr/>
      </w:pPr>
      <w:r>
        <w:rPr/>
      </w:r>
    </w:p>
    <w:p>
      <w:pPr>
        <w:pStyle w:val="TextBody"/>
        <w:spacing w:lineRule="auto" w:line="276"/>
        <w:ind w:hanging="142"/>
        <w:jc w:val="both"/>
        <w:rPr/>
      </w:pPr>
      <w:r>
        <w:rPr/>
      </w:r>
    </w:p>
    <w:p>
      <w:pPr>
        <w:pStyle w:val="TextBody"/>
        <w:spacing w:lineRule="auto" w:line="276"/>
        <w:ind w:hanging="142"/>
        <w:jc w:val="both"/>
        <w:rPr/>
      </w:pPr>
      <w:r>
        <w:rPr/>
      </w:r>
    </w:p>
    <w:p>
      <w:pPr>
        <w:pStyle w:val="TextBody"/>
        <w:spacing w:lineRule="auto" w:line="276"/>
        <w:ind w:hanging="142"/>
        <w:jc w:val="both"/>
        <w:rPr/>
      </w:pPr>
      <w:r>
        <w:rPr/>
      </w:r>
    </w:p>
    <w:p>
      <w:pPr>
        <w:pStyle w:val="TextBody"/>
        <w:spacing w:lineRule="auto" w:line="276"/>
        <w:ind w:hanging="142"/>
        <w:jc w:val="center"/>
        <w:rPr/>
      </w:pPr>
      <w:r>
        <w:rPr/>
        <w:t>Kontrasygnata Skarbnika</w:t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95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Not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  <w:rFonts w:cs="Times New Roman"/>
        <w:color w:val="0D0D0D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  <w:rFonts w:cs="Times New Roman"/>
        <w:color w:val="0D0D0D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§ %1"/>
      <w:lvlJc w:val="left"/>
      <w:pPr>
        <w:tabs>
          <w:tab w:val="num" w:pos="0"/>
        </w:tabs>
        <w:ind w:left="567" w:hanging="284"/>
      </w:pPr>
      <w:rPr>
        <w:b w:val="false"/>
        <w:bCs w:val="false"/>
        <w:rFonts w:ascii="Verdana" w:hAnsi="Verdana" w:cs="Verdana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226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07" w:hanging="227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134" w:hanging="227"/>
      </w:pPr>
      <w:rPr>
        <w:b w:val="false"/>
        <w:bCs w:val="false"/>
        <w:rFonts w:ascii="Verdana" w:hAnsi="Verdana" w:cs="Verdana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§ %1"/>
      <w:lvlJc w:val="left"/>
      <w:pPr>
        <w:tabs>
          <w:tab w:val="num" w:pos="0"/>
        </w:tabs>
        <w:ind w:left="567" w:hanging="284"/>
      </w:pPr>
      <w:rPr>
        <w:b w:val="false"/>
        <w:bCs w:val="false"/>
        <w:rFonts w:ascii="Verdana" w:hAnsi="Verdana" w:cs="Verdana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226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07" w:hanging="227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134" w:hanging="227"/>
      </w:pPr>
      <w:rPr>
        <w:b w:val="false"/>
        <w:bCs w:val="false"/>
        <w:rFonts w:ascii="Verdana" w:hAnsi="Verdana" w:cs="Verdana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0"/>
        <w:numId w:val="2"/>
      </w:numPr>
      <w:outlineLvl w:val="2"/>
    </w:pPr>
    <w:rPr>
      <w:rFonts w:ascii="Times New Roman" w:hAnsi="Times New Roman" w:eastAsia="Droid Sans;Yu Gothic" w:cs="DejaVu Sans Condensed;Arial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color w:val="0D0D0D"/>
    </w:rPr>
  </w:style>
  <w:style w:type="character" w:styleId="WW8Num2z0">
    <w:name w:val="WW8Num2z0"/>
    <w:qFormat/>
    <w:rPr>
      <w:rFonts w:cs="Times New Roman"/>
      <w:b w:val="false"/>
      <w:bCs w:val="false"/>
      <w:color w:val="0D0D0D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  <w:color w:val="000000"/>
    </w:rPr>
  </w:style>
  <w:style w:type="character" w:styleId="WW8Num7z0">
    <w:name w:val="WW8Num7z0"/>
    <w:qFormat/>
    <w:rPr>
      <w:rFonts w:cs="Times New Roman"/>
      <w:b w:val="false"/>
      <w:bCs w:val="false"/>
      <w:color w:val="000000"/>
      <w:lang w:val="pl-PL" w:eastAsia="zh-CN" w:bidi="ar-SA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D0D0D"/>
      <w:sz w:val="24"/>
      <w:szCs w:val="24"/>
    </w:rPr>
  </w:style>
  <w:style w:type="character" w:styleId="WW8Num10z0">
    <w:name w:val="WW8Num10z0"/>
    <w:qFormat/>
    <w:rPr>
      <w:rFonts w:cs="Times New Roman"/>
      <w:b w:val="false"/>
      <w:bCs w:val="false"/>
      <w:color w:val="auto"/>
      <w:lang w:val="pl-PL" w:eastAsia="pl-PL" w:bidi="ar-SA"/>
    </w:rPr>
  </w:style>
  <w:style w:type="character" w:styleId="WW8Num11z0">
    <w:name w:val="WW8Num11z0"/>
    <w:qFormat/>
    <w:rPr>
      <w:rFonts w:cs="Times New Roman"/>
      <w:b/>
      <w:bCs/>
      <w:color w:val="0D0D0D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color w:val="auto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color w:val="auto"/>
    </w:rPr>
  </w:style>
  <w:style w:type="character" w:styleId="WW8Num18z1">
    <w:name w:val="WW8Num18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Verdana" w:hAnsi="Verdana" w:cs="Verdana"/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9z0">
    <w:name w:val="WW8NumSt29z0"/>
    <w:qFormat/>
    <w:rPr>
      <w:rFonts w:ascii="Verdana" w:hAnsi="Verdana" w:cs="Verdana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9z0">
    <w:name w:val="WW8Num19z0"/>
    <w:qFormat/>
    <w:rPr>
      <w:rFonts w:cs="Times New Roman"/>
      <w:color w:val="auto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DejaVu Sans Condensed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roid Sans;Yu Gothic" w:cs="DejaVu Sans Condensed;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 Condensed;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 Condensed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TimesNewRoman">
    <w:name w:val="Normalny + Times New Roman"/>
    <w:basedOn w:val="Normal"/>
    <w:qFormat/>
    <w:pPr>
      <w:tabs>
        <w:tab w:val="clear" w:pos="708"/>
        <w:tab w:val="left" w:pos="9611" w:leader="none"/>
      </w:tabs>
      <w:spacing w:lineRule="auto" w:line="240"/>
      <w:ind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lineRule="auto" w:line="360" w:before="0" w:after="0"/>
    </w:pPr>
    <w:rPr>
      <w:rFonts w:ascii="Verdana" w:hAnsi="Verdana" w:eastAsia="Verdana" w:cs="Verdana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smrzgq4dm" TargetMode="External"/><Relationship Id="rId3" Type="http://schemas.openxmlformats.org/officeDocument/2006/relationships/hyperlink" Target="https://sip.legalis.pl/document-view.seam?documentId=mfrxilrtg4zdanjrgm4t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4:00Z</dcterms:created>
  <dc:creator>Kamiński Jacek</dc:creator>
  <dc:description/>
  <cp:keywords/>
  <dc:language>en-US</dc:language>
  <cp:lastModifiedBy>justyna kowalska</cp:lastModifiedBy>
  <cp:lastPrinted>2024-08-22T11:37:00Z</cp:lastPrinted>
  <dcterms:modified xsi:type="dcterms:W3CDTF">2024-08-22T09:37:00Z</dcterms:modified>
  <cp:revision>13</cp:revision>
  <dc:subject/>
  <dc:title>UMOWA NR PL/000173404/2013 – …</dc:title>
</cp:coreProperties>
</file>