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DOSTA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świadczam, iż w okresie  trzech  ostatnich lat licząc od daty wszczęcia niniejszego przetargu wykonałem następujące dostawy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276"/>
        <w:gridCol w:w="3150"/>
      </w:tblGrid>
      <w:tr>
        <w:trPr>
          <w:trHeight w:val="4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 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zamówienia       i ilo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in  realizacji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, adres i  telef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ego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/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m/r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data, pieczęć i podpis wykonawcy 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11:00Z</dcterms:created>
  <dc:creator>user</dc:creator>
  <dc:description/>
  <dc:language>en-US</dc:language>
  <cp:lastModifiedBy>Kierownik</cp:lastModifiedBy>
  <dcterms:modified xsi:type="dcterms:W3CDTF">2022-01-24T09:11:00Z</dcterms:modified>
  <cp:revision>2</cp:revision>
  <dc:subject/>
  <dc:title/>
</cp:coreProperties>
</file>