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i/>
          <w:i/>
          <w:iCs/>
          <w:sz w:val="28"/>
        </w:rPr>
      </w:pPr>
      <w:r>
        <w:rPr>
          <w:i/>
          <w:sz w:val="28"/>
        </w:rPr>
        <w:t>Inwestor:</w:t>
      </w:r>
    </w:p>
    <w:p>
      <w:pPr>
        <w:pStyle w:val="Heading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ZARZĄD ZIELENI MIEJSKIEJ W RZESZOWIE</w:t>
      </w:r>
    </w:p>
    <w:p>
      <w:pPr>
        <w:pStyle w:val="Heading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PLAN OFIAR GETTA 6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35 -002 RZESZÓW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Nazwa inwestycji: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Wykonanie projektu dojścia pieszego dla inwestycji pn.: </w:t>
        <w:br/>
        <w:t>”Wisłok – zielona strefa wypoczynku”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Rodzaj projektu:</w:t>
      </w:r>
    </w:p>
    <w:p>
      <w:pPr>
        <w:pStyle w:val="Heading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PROJEKT TECHNICZN</w:t>
      </w:r>
    </w:p>
    <w:p>
      <w:pPr>
        <w:pStyle w:val="Heading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1980"/>
        <w:gridCol w:w="1800"/>
        <w:gridCol w:w="720"/>
        <w:gridCol w:w="1080"/>
      </w:tblGrid>
      <w:tr>
        <w:trPr>
          <w:trHeight w:val="7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PRACOWNIA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USŁUGI PROJEKTOWE</w:t>
            </w:r>
          </w:p>
          <w:p>
            <w:pPr>
              <w:pStyle w:val="Heading"/>
              <w:rPr>
                <w:bCs/>
                <w:sz w:val="28"/>
              </w:rPr>
            </w:pPr>
            <w:r>
              <w:rPr>
                <w:bCs/>
                <w:sz w:val="28"/>
              </w:rPr>
              <w:t>TOMASZ SWYNCZAK</w:t>
            </w:r>
          </w:p>
          <w:p>
            <w:pPr>
              <w:pStyle w:val="Heading"/>
              <w:numPr>
                <w:ilvl w:val="0"/>
                <w:numId w:val="6"/>
              </w:numPr>
              <w:spacing w:before="60" w:after="60"/>
              <w:rPr>
                <w:sz w:val="28"/>
              </w:rPr>
            </w:pPr>
            <w:r>
              <w:rPr>
                <w:bCs/>
                <w:sz w:val="28"/>
              </w:rPr>
              <w:t>35 – 060 Rzeszów ul. Słowackiego 24/5</w:t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numPr>
                <w:ilvl w:val="0"/>
                <w:numId w:val="1"/>
              </w:numPr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ZESPÓŁ PROJEK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Specj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PROJEKT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mgr inż. Tomasz Swyncz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PDK/0091/POOD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Drog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05.2024</w:t>
            </w:r>
          </w:p>
        </w:tc>
      </w:tr>
    </w:tbl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Rzeszów, maj 2024 r.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IS PROJEKTU TECHNICZNEGO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DANIA INWESTYCYJNEGO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projektu dojścia pieszego dla inwestycji pn.: </w:t>
        <w:br/>
        <w:t>”Wisłok – zielona strefa wypoczynku”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 R A N Ż A   D R O G O W A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>1.PODSTAWA  OPRACOWANIA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[1]</w:t>
        <w:tab/>
        <w:t xml:space="preserve">Ustawa z dnia 7 lipca 1994r Prawo budowlane (Dz.U. 2023 poz. 682). </w:t>
      </w:r>
    </w:p>
    <w:p>
      <w:pPr>
        <w:pStyle w:val="Listanumerowana2"/>
        <w:numPr>
          <w:ilvl w:val="0"/>
          <w:numId w:val="0"/>
        </w:numPr>
        <w:spacing w:lineRule="auto" w:line="360"/>
        <w:ind w:left="705" w:hanging="705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[2]</w:t>
        <w:tab/>
        <w:t>Rozporządzenie Ministra Rozwoju z dnia 11 września 2020 r. w sprawie szczegółowego zakresu i formy projektu budowlanego ( Dz. U.2021 poz. 2280).</w:t>
      </w:r>
    </w:p>
    <w:p>
      <w:pPr>
        <w:pStyle w:val="Listanumerowana2"/>
        <w:numPr>
          <w:ilvl w:val="0"/>
          <w:numId w:val="0"/>
        </w:numPr>
        <w:spacing w:lineRule="auto" w:line="360"/>
        <w:ind w:left="705" w:hanging="705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[3]</w:t>
        <w:tab/>
        <w:t>Rozporządzenie Ministra Transportu, Budownictwa i Gospodarki Morskiej z dnia 25 kwietnia 2012 r.w sprawie ustalenia geotechnicznych warunków posadowienia obiektów budowlanych (Dz. U. 2012 poz. 463).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[4]</w:t>
        <w:tab/>
        <w:t>Koncepcja zagospodarowania terenu Zalewu Rzeszowskiego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[5]</w:t>
        <w:tab/>
        <w:t>Opinia geotechniczna GEO – TOM Usługi Geologiczne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360"/>
        <w:jc w:val="both"/>
        <w:rPr/>
      </w:pPr>
      <w:r>
        <w:rPr>
          <w:sz w:val="22"/>
        </w:rPr>
        <w:t>2. OPIS STANU  ISTNIEJĄCEGO</w:t>
      </w:r>
    </w:p>
    <w:p>
      <w:pPr>
        <w:pStyle w:val="Listapunktowana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apunktowana"/>
        <w:rPr/>
      </w:pPr>
      <w:r>
        <w:rPr>
          <w:rFonts w:cs="Times New Roman" w:ascii="Times New Roman" w:hAnsi="Times New Roman"/>
        </w:rPr>
        <w:t>Planowana inwestycja znajduje się w południowej części miasta Rzeszowa, po południowej stronie Al. Powstańców Warszawy, na prawym brzegu rzeki Wisłok. Teren inwestycji stanowi obszar zalewowy, zrekultywowany po pracach budowlanych polegających na odmuleniu rzeki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    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 xml:space="preserve">3. ZAKRES ROBÓT </w:t>
      </w:r>
    </w:p>
    <w:p>
      <w:pPr>
        <w:pStyle w:val="Listapunktowana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apunktowan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zadania inwestycyjnego zaprojektowano utwardzenie nawierzchni terenu </w:t>
        <w:br/>
        <w:t>z przeznaczeniem do rekreacyjnego ruchu pieszego.</w:t>
      </w:r>
    </w:p>
    <w:p>
      <w:pPr>
        <w:pStyle w:val="Listapunktowan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>4. PARAMETRY TECHNICZNE INWESTYCJ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Style w:val="Domylnaczcionkaakapitu1"/>
          <w:sz w:val="22"/>
        </w:rPr>
      </w:pPr>
      <w:r>
        <w:rPr>
          <w:sz w:val="22"/>
        </w:rPr>
        <w:t>Zaprojektowano niżej wymienione parametry techniczne utwardz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długość utwardzenia ok. 34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szerokość utwardzenia  3,0 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sz w:val="22"/>
        </w:rPr>
        <w:t>5. PRZEBIEG  NIWELETY W PRZEKROJU PODŁUŻNYM I POPRZECZNYM</w:t>
      </w:r>
    </w:p>
    <w:p>
      <w:pPr>
        <w:pStyle w:val="Tekstpodstawowywcity3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projektowano niżej wymienione parametry niwele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ochylenie poprzeczne - 3% w kierunku rze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pochylenie podłużne 0,5 – 3,0 %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>6. GEOTECHNICZNE WARUNKI POSADOWIENIA OBIEKTU, ROBOTY ZIEM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zedmiotowa inwestycja zaliczona jest do pierwszej kategorii geotechnicznej, która obejmuje niewielkie obiekty budowlane o statycznie wyznaczonym schemacie obliczeniowym w prostych warunkach gruntowych dla których wystarcza jakościowe określenie właściwości gruntów jak: wykopy do głębokości 1,2 m i nasypy do wysokości 3,0 m wykonywane przy budowie dróg i pracach drenażowych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W podłożu znajdują się nieskonsolidowane nasypy budowlane o naruszonej strukturze szkieletu gruntowego o grubości od 0,5 do 1,0 m. Nasyp tworzą gliny pylaste z zawierające humus, lokalnie przewarstwione piaskiem. Wtórny moduł odkształcenia E2 warstwy nasypu wynosi od 5-18 MPa w stanie plastycznym. Zwierciadło wody gruntowej – 0.5 m poniżej poziomu terenu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Z uwagi na lokalizację i sposób użytkowania nawierzchni obciążonej wyłącznie ruchem pieszym zaprojektowano następujący skład technologiczny nawierzchni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YP I – Nawierzchnia z płyt betonowych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6 cm – elementy betonowe (nieprzylegające)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2"/>
          <w:szCs w:val="22"/>
        </w:rPr>
        <w:t>3-4 cm – w-wa wyrównawcza z grysu i piasku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15 cm – podbudowa z kruszywa stab. mechanicznie 0/31,5 mm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2"/>
          <w:szCs w:val="22"/>
        </w:rPr>
        <w:t>20 cm – w-wa odcinająca z pospółki CBR&gt;25%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w-wa separacyjno – wzmacniająca z geowłókniny o wytrzymałości na rozciąganie w obu kierunkach min. 20 kN/m i wydłużeniu przy zerwaniu nie więcej niż 10%, wytrzymałość na przebicie (badanie CBR) 2500 N, odporność na przebicie dynamiczne do 15 mm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Razem 45 cm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YP II – Nawierzchnia z kruszywa kamiennego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10 cm – nawierzchnia z kruszywa kamiennego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15 cm – podbudowa z kruszywa stab. mechanicznie 0/31,5 mm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20 cm – w-wa odcinająca z pospółki CBR&gt;25%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2"/>
          <w:szCs w:val="22"/>
        </w:rPr>
        <w:t>w-wa separacyjno – wzmacniająca z geowłokniny o wytrzymałości na rozciąganie w obu kierunkach min. 20 kN/m i wydłużeniu przy zerwaniu nie więcej niż 10%, wytrzymałość na przebicie (badanie CBR) 2500 N, odporność na przebicie dynamiczne do 15 mm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zem 45 cm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YP III – pomost drewniany z elementów segmentowych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Pomost drewniany z elementów segmentowych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2"/>
          <w:szCs w:val="22"/>
        </w:rPr>
        <w:t>5 cm – w-wa wyrównawcza z grysu i piasku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15 cm – podbudowa z kruszywa stab. mechanicznie 0/31,5 mm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2"/>
          <w:szCs w:val="22"/>
        </w:rPr>
        <w:t>20 cm – w-wa odcinająca z pospółki CBR&gt;25%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w-wa separacyjno – wzmacniająca z geowłókniny o wytrzymałości na rozciąganie w obu kierunkach min. 20 kN/m i wydłużeniu przy zerwaniu nie więcej niż 10%, wytrzymałość na przebicie (badanie CBR) 2500 N, odporność na przebicie dynamiczne do 15 mm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Razem 40 cm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wierzchnię typu I i II obramować obrzeżem akacjowym 6x12 cm, długości 2,0 m, niezaostrzonym, szlifowanym. Obrzeże należy zakotwić w gruncie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wierzchnię wykonywać w porze suchej przy niskim stanie wód powierzchniowych. Po dużych opadach lub wczesną wiosną przygotowanie koryta i zagęszczenie warstw jest ekonomicznie nieuzasadnione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60" w:right="1133" w:gutter="0" w:header="0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6"/>
      </w:numPr>
      <w:spacing w:before="60" w:after="60"/>
      <w:jc w:val="both"/>
    </w:pPr>
    <w:rPr>
      <w:rFonts w:ascii="Arial" w:hAnsi="Arial" w:cs="Arial"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lineRule="auto" w:line="360"/>
      <w:ind w:firstLine="737"/>
      <w:jc w:val="both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firstLine="709"/>
    </w:pPr>
    <w:rPr/>
  </w:style>
  <w:style w:type="paragraph" w:styleId="TextBodyIndent">
    <w:name w:val="Body Text Indent"/>
    <w:basedOn w:val="Normal"/>
    <w:pPr>
      <w:spacing w:before="60" w:after="60"/>
      <w:ind w:hanging="7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firstLine="72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00:00Z</dcterms:created>
  <dc:creator>Dorota i Jerzy</dc:creator>
  <dc:description/>
  <cp:keywords/>
  <dc:language>en-US</dc:language>
  <cp:lastModifiedBy>mbuczkowska</cp:lastModifiedBy>
  <cp:lastPrinted>2024-03-13T12:05:00Z</cp:lastPrinted>
  <dcterms:modified xsi:type="dcterms:W3CDTF">2024-07-18T11:09:00Z</dcterms:modified>
  <cp:revision>3</cp:revision>
  <dc:subject/>
  <dc:title>Inwestor :  Jan  Jaworski</dc:title>
</cp:coreProperties>
</file>