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OTYCZĄ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>SPEŁNIENIA WARUNKÓW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OTYCZĄC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>SPEŁNIENIA WARUNKÓW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Spełnia warunki udziału w postępowaniu określone przez Zamawiającego w SWZ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WZ Wykonawca polega na zasobach następującego/ych podmiotu/ów:*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1"/>
        <w:gridCol w:w="3421"/>
        <w:gridCol w:w="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/firma, adres i dane kontaktowe podmiotu udostępniającego zasob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kreślenie zasobu - zdolności techniczne lub zawodowe, sytuacja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2 do SWZ</w:t>
    </w:r>
  </w:p>
  <w:p>
    <w:pPr>
      <w:pStyle w:val="TextBody"/>
      <w:tabs>
        <w:tab w:val="clear" w:pos="708"/>
        <w:tab w:val="left" w:pos="426" w:leader="none"/>
      </w:tabs>
      <w:rPr/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Sukcesywne dostawy paliwa drzewnego – pelletu do Domu Pomocy Społecznej, ul. Chłopska 1</w:t>
      <w:br/>
      <w:t>w Janowicach Wielkich,  w okresie od września 2024r. do 31 sierpnia 2025r.”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DOKUMENT SKŁADANY WRAZ Z OFERTĄ</w:t>
      <w:br/>
      <w:t>W przypadku Wykonawców wspólnie ubiegających się o udzielenie zamówienia wymóg złożenia niniejszego oświadczenia dotyczy każdego z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698</dc:creator>
  <dc:description/>
  <cp:keywords/>
  <dc:language>en-US</dc:language>
  <cp:lastModifiedBy>mgapinska</cp:lastModifiedBy>
  <dcterms:modified xsi:type="dcterms:W3CDTF">2024-08-20T12:41:00Z</dcterms:modified>
  <cp:revision>13</cp:revision>
  <dc:subject/>
  <dc:title/>
</cp:coreProperties>
</file>