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727065" cy="446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240" cy="44640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OBOWIĄZANI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 w:eastAsia="pl-P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ODMIOTU UDOSTĘPNIAJĄCEGO ZASOB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6379" w:leader="none"/>
                                <w:tab w:val="left" w:pos="6521" w:leader="none"/>
                                <w:tab w:val="right" w:pos="9356" w:leader="none"/>
                              </w:tabs>
                              <w:overflowPunct w:val="false"/>
                              <w:bidi w:val="0"/>
                              <w:spacing w:before="0" w:after="160" w:lineRule="exact" w:line="280"/>
                              <w:ind w:right="4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0.9pt;height:35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OBOWIĄZANIE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 w:eastAsia="pl-PL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ODMIOTU UDOSTĘPNIAJĄCEGO ZASOB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6379" w:leader="none"/>
                          <w:tab w:val="left" w:pos="6521" w:leader="none"/>
                          <w:tab w:val="right" w:pos="9356" w:leader="none"/>
                        </w:tabs>
                        <w:overflowPunct w:val="false"/>
                        <w:bidi w:val="0"/>
                        <w:spacing w:before="0" w:after="160" w:lineRule="exact" w:line="280"/>
                        <w:ind w:right="4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a/My*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(pełna nazwa, adres udostępniającego, NIP, REGON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y przez ………………………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obowiązuję/zobowiązujemy* się udostępnić swoje zasoby tj.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…………………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(określenie zasobu - zdolności techniczne lub zawodowe,  </w:t>
        <w:br/>
        <w:t>wykształcenie, kwalifikacje zawodowe, doświadczenie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o dyspozycji Wykonawcy …………..…………………………………………………………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(pełna nazwa, adres Wykonawcy, NIP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/y*, że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dostępniam/y Wykonawcy wyżej wymienione zasoby, w następującym zakresie: …………………………………………………………………………………….……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posób i okres udostępnienia oraz wykorzystania udostępnionych Wykonawcy zasobów będzie następujący: 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ako podmiot udostępniający zdolności w postaci wykształcenia, kwalifikacji zawodowych lub doświadczeni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ędę realizował roboty budowlane lub usługi, których wskazane zdolności dotyczą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kres mojego udziału przy realizacji zamówienia będzie polegał na: ………………………………………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Rozdzia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Załącznik nr 4 do SWZ</w:t>
    </w:r>
  </w:p>
  <w:p>
    <w:pPr>
      <w:pStyle w:val="TextBody"/>
      <w:tabs>
        <w:tab w:val="clear" w:pos="708"/>
        <w:tab w:val="left" w:pos="426" w:leader="none"/>
      </w:tabs>
      <w:rPr/>
    </w:pP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>„</w:t>
    </w: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>Sukcesywne dostawy paliwa drzewnego – pelletu do Domu Pomocy Społecznej w Janowicach Wielkich, ul. Chłopska 1 w okresie od września 2024r. do 31 sierpnia 2025r.”</w:t>
    </w:r>
  </w:p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lineRule="auto" w:line="240" w:before="0" w:after="0"/>
      <w:jc w:val="both"/>
      <w:rPr/>
    </w:pPr>
    <w:r>
      <w:rPr>
        <w:rFonts w:cs="Times New Roman" w:ascii="Times New Roman" w:hAnsi="Times New Roman"/>
        <w:sz w:val="20"/>
        <w:szCs w:val="20"/>
      </w:rPr>
      <w:t xml:space="preserve">DOKUMENT SKŁADANY WRAZ Z OFERTĄ </w:t>
    </w:r>
    <w:r>
      <w:rPr>
        <w:rFonts w:cs="Times New Roman" w:ascii="Times New Roman" w:hAnsi="Times New Roman"/>
        <w:i/>
        <w:iCs/>
        <w:sz w:val="20"/>
        <w:szCs w:val="20"/>
      </w:rPr>
      <w:t>(tylko w sytuacji, gdy Wykonawca powołuje się na zasoby innego podmiotu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20:00Z</dcterms:created>
  <dc:creator>698</dc:creator>
  <dc:description/>
  <cp:keywords/>
  <dc:language>en-US</dc:language>
  <cp:lastModifiedBy>mgapinska</cp:lastModifiedBy>
  <dcterms:modified xsi:type="dcterms:W3CDTF">2024-08-20T12:45:00Z</dcterms:modified>
  <cp:revision>8</cp:revision>
  <dc:subject/>
  <dc:title/>
</cp:coreProperties>
</file>