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5727065" cy="446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240" cy="446400"/>
                        </a:xfrm>
                        <a:prstGeom prst="roundRect">
                          <a:avLst>
                            <a:gd name="adj" fmla="val 1240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FORMULARZ OFERTY</w:t>
                            </w:r>
                          </w:p>
                          <w:p>
                            <w:pPr>
                              <w:tabs>
                                <w:tab w:val="left" w:pos="6379" w:leader="none"/>
                                <w:tab w:val="left" w:pos="6521" w:leader="none"/>
                                <w:tab w:val="right" w:pos="9356" w:leader="none"/>
                              </w:tabs>
                              <w:overflowPunct w:val="false"/>
                              <w:bidi w:val="0"/>
                              <w:spacing w:before="0" w:after="160" w:lineRule="exact" w:line="280"/>
                              <w:ind w:right="4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50.9pt;height:35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FORMULARZ OFERTY</w:t>
                      </w:r>
                    </w:p>
                    <w:p>
                      <w:pPr>
                        <w:tabs>
                          <w:tab w:val="left" w:pos="6379" w:leader="none"/>
                          <w:tab w:val="left" w:pos="6521" w:leader="none"/>
                          <w:tab w:val="right" w:pos="9356" w:leader="none"/>
                        </w:tabs>
                        <w:overflowPunct w:val="false"/>
                        <w:bidi w:val="0"/>
                        <w:spacing w:before="0" w:after="160" w:lineRule="exact" w:line="280"/>
                        <w:ind w:right="44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ostepowaniu o udzielenie zamówienia publicznego prowadzonym w trybie podstawowym zgodnie z art. 275 pkt. 1 ustawy z dnia 11 września 2019r. Prawo zamówień publicznych </w:t>
        <w:br/>
        <w:t>(t.j. Dz. U. z 2023r. poz. 1605 z późn. zm.), wariant I – brak negocjacji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  <w:bookmarkStart w:id="0" w:name="_Hlk72738686"/>
      <w:bookmarkStart w:id="1" w:name="_Hlk72738686"/>
      <w:bookmarkEnd w:id="1"/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u w:val="single"/>
        </w:rPr>
      </w:pPr>
      <w:r>
        <w:rPr>
          <w:rFonts w:cs="Times New Roman" w:ascii="Times New Roman" w:hAnsi="Times New Roman"/>
          <w:b w:val="false"/>
          <w:i w:val="false"/>
        </w:rPr>
        <w:t xml:space="preserve">na </w:t>
      </w:r>
      <w:r>
        <w:rPr>
          <w:rFonts w:cs="Times New Roman" w:ascii="Times New Roman" w:hAnsi="Times New Roman"/>
          <w:i w:val="false"/>
        </w:rPr>
        <w:t xml:space="preserve">„Sukcesywne dostawy paliwa drzewnego – pelletu do Domu Pomocy Społecznej, </w:t>
        <w:br/>
        <w:t xml:space="preserve">ul. Chłopska 1, 58 – 520 Janowice Wielkie w okresie od września 2024r. </w:t>
        <w:br/>
        <w:t>do 31 sierpnia 2025r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72738686"/>
      <w:bookmarkEnd w:id="2"/>
      <w:r>
        <w:rPr>
          <w:rFonts w:cs="Times New Roman" w:ascii="Times New Roman" w:hAnsi="Times New Roman"/>
          <w:sz w:val="24"/>
          <w:szCs w:val="24"/>
        </w:rPr>
        <w:t xml:space="preserve">o szacunkowej wartości zamówienia powyżej kwoty 130.000 złotych oraz poniżej równowartości kwoty 214.000 EURO określonej w obwieszczeniu Prezesa UZP, o którym mowa w art. 3 ust. 3 ustawy z dnia 11 września 2019r. Prawo zamówień publicznych </w:t>
        <w:br/>
        <w:t>(t.j. Dz. U. z 2023r. poz. 1605 z późń. zm.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ANE DOTYCZĄCE WYKONAWCY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rejestrowana nazwa (firma) Wykonawcy: 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……….  REGON: 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rejestrowany adres (siedziba) Wykonawcy z numerem kodu pocztowego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d pocztowy: 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ość: …………………………………………………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: 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jewództwo: ………………………………………………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kontaktowe Wykonawcy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: 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s: 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internetowy publicznej otwartej bezpłatnej elektronicznej bazy danych dokumentu potwierdzającego zasady reprezentacji Wykonawcy: …………………………………………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/y przewidziana/e do podpisania umowy: 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espondencję związaną z prowadzonym postępowaniem przetargowym oraz ze złożoną ofertą przetargową należy kierować na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…………………………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 skrzynki ePUAP: ……………………………………………………………….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pocztowy (ulica, kod pocztowy, miejscowość): ………………………………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FERTA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ogłoszenie o udzielenie zamówienia publiczneg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 „Sukcesywne dostawy paliwa drzewnego – pelletu do Domu Pomocy Społecznej w Janowicach Wielkich ul. Chłopska 1 w okresie od września 2024r. do 31 sierpnia 2025r.” oferuję/my wykonanie przedmiotu zamówienia zgodnie z poniższymi warunkami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407"/>
        <w:gridCol w:w="1672"/>
        <w:gridCol w:w="976"/>
        <w:gridCol w:w="1644"/>
        <w:gridCol w:w="1889"/>
      </w:tblGrid>
      <w:tr>
        <w:trPr>
          <w:trHeight w:val="431" w:hRule="atLeast"/>
        </w:trPr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EROWANA CENA – KRYTERIUM 1, WAGA KRYTERIUM 100%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Cena netto </w:t>
              <w:br/>
              <w:t xml:space="preserve">za 1 tonę pelletu </w:t>
            </w:r>
          </w:p>
          <w:p>
            <w:pPr>
              <w:pStyle w:val="Footer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Footer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[zł]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zacowana ilość pelletu </w:t>
              <w:br/>
            </w:r>
          </w:p>
          <w:p>
            <w:pPr>
              <w:pStyle w:val="Footer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Footer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[t]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Wartość netto = CENA OFERTY NETTO </w:t>
              <w:br/>
              <w:t>[zł]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tawka podatku VAT </w:t>
            </w:r>
          </w:p>
          <w:p>
            <w:pPr>
              <w:pStyle w:val="Footer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Footer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[%]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ena brutto</w:t>
            </w:r>
          </w:p>
          <w:p>
            <w:pPr>
              <w:pStyle w:val="Footer"/>
              <w:spacing w:lineRule="auto" w:line="276" w:before="0" w:after="0"/>
              <w:ind w:left="426" w:hanging="42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za 1 tonę</w:t>
            </w:r>
          </w:p>
          <w:p>
            <w:pPr>
              <w:pStyle w:val="Footer"/>
              <w:spacing w:lineRule="auto" w:line="276" w:before="0" w:after="0"/>
              <w:ind w:left="426" w:hanging="42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elletu </w:t>
              <w:br/>
            </w:r>
          </w:p>
          <w:p>
            <w:pPr>
              <w:pStyle w:val="Footer"/>
              <w:spacing w:lineRule="auto" w:line="276" w:before="0" w:after="0"/>
              <w:ind w:left="426" w:hanging="42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[zł]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Łączna wartość brutto = CENA OFERTY BRUTTO </w:t>
              <w:br/>
              <w:t>[zł]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 w:before="0" w:after="160"/>
              <w:ind w:left="426" w:hanging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 w:before="0" w:after="160"/>
              <w:ind w:left="426" w:hanging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 w:before="0" w:after="160"/>
              <w:ind w:left="426" w:hanging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(1x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 w:before="0" w:after="160"/>
              <w:ind w:left="426" w:hanging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 w:before="0" w:after="160"/>
              <w:ind w:left="426" w:hanging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(1x4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 w:before="0" w:after="160"/>
              <w:ind w:left="426" w:hanging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(2x5)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276" w:before="0" w:after="160"/>
              <w:ind w:left="426" w:hanging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276" w:before="0" w:after="160"/>
              <w:ind w:left="426" w:hanging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276" w:before="0" w:after="160"/>
              <w:ind w:left="426" w:hanging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276" w:before="0" w:after="160"/>
              <w:ind w:left="426" w:hanging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276" w:before="0" w:after="160"/>
              <w:ind w:left="426" w:hanging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ŚWIADCZ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y, że wypełniłem/am obowiązki informacyjne przewidziane w art. 13 lub art. 14 RODO (Rozporządzenie Parlamentu Europejskiego i Rady (UE) 2016/679 z dnia 27 kwietnia 2016 r. w sprawie ochrony osób fizycznych w związku z przetwarzaniem danych osobowych i w sprawie swobodnego przepływu takich danych oraz uchylenia dyrektywy 95/46/WE - ogólne rozporządzenie o ochronie danych, Dz. Urz. UE L 119 z 04.05.2016, </w:t>
        <w:br/>
        <w:t xml:space="preserve">str.1) wobec osób fizycznych, od których dane osobowe bezpośrednio lub pośrednio pozyskałem/am w celu ubiegania się o udzielenie zamówienia publicznego w niniejszym postępowaniu. 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przypadku, gdy Wykonawca nie przekazuje danych osobowych innych niż bezpośrednio jego dotyczących lub zachodzi wyłączenie stosowania obowiązku informacyjnego, stosownie do art. 13 ust. 4 lub art. 14 ust. 5 RODO, treści oświadczenia Wykonawca nie składa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ależy usunąć treść oświadczenia np. przez jego wykreśl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w myśl art. 225 ustawy Pzp, zgodnie z przepisami o podatku od towarów i usług wybór mojej/naszej oferty (</w:t>
      </w:r>
      <w:r>
        <w:rPr>
          <w:rFonts w:cs="Times New Roman" w:ascii="Times New Roman" w:hAnsi="Times New Roman"/>
          <w:i/>
          <w:sz w:val="24"/>
          <w:szCs w:val="24"/>
        </w:rPr>
        <w:t>należy zaznaczyć właściwy kwadrat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b/>
          <w:sz w:val="32"/>
          <w:szCs w:val="32"/>
        </w:rPr>
        <w:t>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będzie prowadzić do powstania u Zamawiającego obowiązku podatkowego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b/>
          <w:sz w:val="32"/>
          <w:szCs w:val="32"/>
        </w:rPr>
        <w:t>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ędzie prowadzić do powstania u Zamawiającego obowiązku podatkowego </w:t>
        <w:br/>
        <w:t>w następującym zakresie: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928"/>
        <w:gridCol w:w="2628"/>
        <w:gridCol w:w="2039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l.p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Nazwa, rodzaj towaru lub usług, których dostawa lub świadczenie będą prowadziły do powstania obowiązku podatkowego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artość towaru lub usługi objętego obowiązkiem podatkowym Zamawiającego, bez kwoty podatku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Stawka podatku od towarów i usług, która zgodnie z wiedzą Wykonawcy, będzie miała zastosowanie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…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/y, że niniejsza oferta jest zgodna z przedmiotem zamówienia i treścią SWZ oraz, że zapoznałem/liśmy się z warunkami zawartymi w SWZ z wszelkimi zmianami, uzupełnieniami i aktualizacjami oraz pozostałymi załączonymi dokumentami </w:t>
        <w:br/>
        <w:t>i przyjmuję/my je bez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uwzględniłem/li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zdobyłem/liśmy konieczne informacje niezbędn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jestem/śmy związany/ni nieniniejszą ofertą przez okres 30 dni licząc od daty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/y, że akceptuję/my wzór umowy wg załącznika nr 7 do SWZ i w przypadku wyboru mojej/naszej oferty, zobowiązuję/my się do jej podpisania w formie przedstawionej w SWZ (z uwzględnieniem zmian i dodatkowych ustaleń wynikłych </w:t>
        <w:br/>
        <w:t xml:space="preserve">w trakcie procedury o udzielenie niniejszego zamówienia publicznego) oraz w miejscu </w:t>
        <w:br/>
        <w:t>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termin płatności wynosi 14 dni od daty wystawienia 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/y, że gwarantuję/my wykonanie przedmiotu umowy z należytą starannością </w:t>
        <w:br/>
        <w:t xml:space="preserve">z uwzględnieniem wszelkich wymaganych przepisów oraz przyjmujemy odpowiedzialność wynikającą z rodzaju wykonywanych usług, przewidzianą </w:t>
        <w:br/>
        <w:t>w przepisach prawa cywilnego i prawa karnego.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w przypadku wspólnego ubiegania się o udzielenie zamówienia ponosimy solidarną odpowiedzialność za wykonanie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wszystkie informacje zamieszczone w mojej/naszej ofercie są prawdziwe.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AJEMNICA PRZEDSIĘBIORSTWA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-my, że niniejsza oferta (</w:t>
      </w:r>
      <w:r>
        <w:rPr>
          <w:rFonts w:cs="Times New Roman" w:ascii="Times New Roman" w:hAnsi="Times New Roman"/>
          <w:i/>
          <w:iCs/>
          <w:sz w:val="24"/>
          <w:szCs w:val="24"/>
        </w:rPr>
        <w:t>należy zaznaczyć właściwy kwadrat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b/>
          <w:sz w:val="32"/>
          <w:szCs w:val="32"/>
        </w:rPr>
        <w:t>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zawiera informacji stanowiących tajemnicę przedsiębiorstwa, w rozumieniu art. 11 ust. 4 ustawy z dnia 16 kwietnia 1993 r. o zwalczaniu nieuczciwej konkurencji (Dz. U. z 2022 r., poz. 1233 ).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b/>
          <w:sz w:val="32"/>
          <w:szCs w:val="32"/>
        </w:rPr>
        <w:t>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wiera informacje stanowiące tajemnicę przedsiębiorstwa w rozumieniu art. 11 ust. 4 ustawy z dnia 16 kwietnia 1993 r. o zwalczaniu nieuczciwej konkurencji (Dz. U. z 2022 r., </w:t>
        <w:br/>
        <w:t xml:space="preserve"> poz. 1233 ). 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 zastrzeżenia informacji stanowiących tajemnicę przedsiębiorstwa oraz wykaz zastrzeżonych dokumentów/informacji: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AŁĄCZNIKI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ami do niniejszego formularza oferty są: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spełnieniu warunków udziału w postępowaniu</w:t>
      </w:r>
      <w:r>
        <w:rPr>
          <w:rFonts w:cs="Times New Roman" w:ascii="Times New Roman" w:hAnsi="Times New Roman"/>
          <w:sz w:val="24"/>
          <w:szCs w:val="24"/>
        </w:rPr>
        <w:t xml:space="preserve"> – wg załącznika nr 2 do SW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niepodleganiu wykluczeniu</w:t>
      </w:r>
      <w:r>
        <w:rPr>
          <w:rFonts w:cs="Times New Roman" w:ascii="Times New Roman" w:hAnsi="Times New Roman"/>
          <w:sz w:val="24"/>
          <w:szCs w:val="24"/>
        </w:rPr>
        <w:t xml:space="preserve"> – wg załącznika nr 3 do SW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rtyfikat jakości pelletu DIN PLUS lub EN plus A1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omocnictwo w przypadku podmiotów występujących wspólnie – (jeżeli dotyczy)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omocnictwo do reprezentowania Wykonawcy w przypadku podpisania oferty przez osoby nie wymienione w odpisie z właściwego rejestru (jeżeli dotyczy)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anie podmiotu udostępniającego zasoby – wg załącznika nr 4 do SWZ </w:t>
        <w:br/>
        <w:t>(jeżeli dotyczy)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Wykonawców wspólnie ubiegających się o udzielenie zamówienia – wg załącznika nr 5 do SWZ (jeżeli dotyczy)* 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jeżeli nie dotyczy należy usunąć bądź skreślić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>Załącznik nr 1 do SWZ</w:t>
    </w:r>
  </w:p>
  <w:p>
    <w:pPr>
      <w:pStyle w:val="TextBody"/>
      <w:tabs>
        <w:tab w:val="clear" w:pos="708"/>
        <w:tab w:val="left" w:pos="426" w:leader="none"/>
      </w:tabs>
      <w:rPr/>
    </w:pPr>
    <w:r>
      <w:rPr>
        <w:rFonts w:cs="Times New Roman" w:ascii="Times New Roman" w:hAnsi="Times New Roman"/>
        <w:b w:val="false"/>
        <w:bCs w:val="false"/>
        <w:i w:val="false"/>
        <w:iCs w:val="false"/>
        <w:sz w:val="20"/>
        <w:szCs w:val="20"/>
      </w:rPr>
      <w:t>„</w:t>
    </w:r>
    <w:r>
      <w:rPr>
        <w:rFonts w:cs="Times New Roman" w:ascii="Times New Roman" w:hAnsi="Times New Roman"/>
        <w:b w:val="false"/>
        <w:bCs w:val="false"/>
        <w:i w:val="false"/>
        <w:iCs w:val="false"/>
        <w:sz w:val="20"/>
        <w:szCs w:val="20"/>
      </w:rPr>
      <w:t xml:space="preserve">Sukcesywne dostawy paliwa drzewnego – pelletu do Domu Pomocy Społecznej, ul. Chłopska 1 </w:t>
      <w:br/>
      <w:t>w Janowicach Wielkich,  w okresie od września  2024r. do 31 sierpnia 2025r.”</w:t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bCs/>
        <w:i/>
        <w:i/>
        <w:iCs/>
        <w:sz w:val="20"/>
        <w:szCs w:val="20"/>
      </w:rPr>
    </w:pPr>
    <w:r>
      <w:rPr>
        <w:rFonts w:cs="Times New Roman" w:ascii="Times New Roman" w:hAnsi="Times New Roman"/>
        <w:b/>
        <w:bCs/>
        <w:i/>
        <w:iCs/>
        <w:sz w:val="20"/>
        <w:szCs w:val="20"/>
      </w:rPr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DOKUMENT SKŁADANY WRAZ Z OFERT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z2">
    <w:name w:val="WW8Num1z2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0:18:00Z</dcterms:created>
  <dc:creator>698</dc:creator>
  <dc:description/>
  <cp:keywords/>
  <dc:language>en-US</dc:language>
  <cp:lastModifiedBy>mgapinska</cp:lastModifiedBy>
  <cp:lastPrinted>2021-06-23T09:00:00Z</cp:lastPrinted>
  <dcterms:modified xsi:type="dcterms:W3CDTF">2024-08-20T12:34:00Z</dcterms:modified>
  <cp:revision>35</cp:revision>
  <dc:subject/>
  <dc:title/>
</cp:coreProperties>
</file>