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0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00"/>
        <w:ind w:left="284" w:hanging="142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ind w:left="284" w:hanging="142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284" w:hanging="142"/>
        <w:jc w:val="both"/>
        <w:rPr>
          <w:rStyle w:val="InternetLink"/>
          <w:rFonts w:ascii="Cambria" w:hAnsi="Cambria" w:cs="Tahoma"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284" w:hanging="142"/>
        <w:jc w:val="both"/>
        <w:rPr>
          <w:rStyle w:val="InternetLink"/>
          <w:rFonts w:ascii="Cambria" w:hAnsi="Cambria" w:cs="Tahoma"/>
          <w:color w:val="0070C0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284" w:hanging="142"/>
        <w:jc w:val="both"/>
        <w:rPr>
          <w:rStyle w:val="InternetLink"/>
          <w:rFonts w:ascii="Cambria" w:hAnsi="Cambria" w:cs="Cambria"/>
          <w:color w:val="0070C0"/>
          <w:sz w:val="10"/>
          <w:szCs w:val="10"/>
          <w:u w:val="single"/>
        </w:rPr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</w:t>
              <w:br/>
              <w:t xml:space="preserve">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„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Wykonanie posadzek w budynku świetlicy wiejskiej w Stawie Ujazdowskim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473" w:hanging="42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w opisie przedmiotu zamówienia zawartym w SWZ oraz dokumentacji projektowej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zł)</w:t>
            </w:r>
            <w:r>
              <w:rPr>
                <w:rFonts w:cs="Arial" w:ascii="Cambria" w:hAnsi="Cambria"/>
                <w:iCs/>
              </w:rPr>
              <w:t>, w tym:</w:t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276"/>
              <w:ind w:left="473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47" w:leader="none"/>
              </w:tabs>
              <w:spacing w:lineRule="auto" w:line="276"/>
              <w:ind w:left="473" w:hanging="0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473" w:hanging="0"/>
              <w:jc w:val="both"/>
              <w:rPr/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Cambria"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Times New Roman" w:ascii="Times New Roman" w:hAnsi="Times New Roman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informacje i dokumenty zawarte w Ofercie na stronach od </w:t>
              <w:br/>
              <w:t>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" w:name="__Fieldmark__0_2607254927"/>
            <w:bookmarkStart w:id="2" w:name="__Fieldmark__0_2607254927"/>
            <w:bookmarkEnd w:id="2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3" w:name="__Fieldmark__1_2607254927"/>
            <w:bookmarkStart w:id="4" w:name="__Fieldmark__1_2607254927"/>
            <w:bookmarkEnd w:id="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2_2607254927"/>
            <w:bookmarkStart w:id="6" w:name="__Fieldmark__2_2607254927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3_2607254927"/>
            <w:bookmarkStart w:id="8" w:name="__Fieldmark__3_2607254927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9" w:name="__Fieldmark__4_2607254927"/>
            <w:bookmarkStart w:id="10" w:name="__Fieldmark__4_2607254927"/>
            <w:bookmarkEnd w:id="10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1" w:name="__Fieldmark__5_2607254927"/>
            <w:bookmarkStart w:id="12" w:name="__Fieldmark__5_2607254927"/>
            <w:bookmarkEnd w:id="12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3" w:name="__Fieldmark__6_2607254927"/>
            <w:bookmarkStart w:id="14" w:name="__Fieldmark__6_2607254927"/>
            <w:bookmarkEnd w:id="1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5" w:name="__Fieldmark__7_2607254927"/>
            <w:bookmarkStart w:id="16" w:name="__Fieldmark__7_2607254927"/>
            <w:bookmarkEnd w:id="1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 xml:space="preserve"> 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rFonts w:cs="Times New Roman"/>
      <w:u w:val="single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cs="Times New Roma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Univers-PL;Arial" w:cs="Univers-PL;Aria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00:00Z</dcterms:created>
  <dc:creator>ZAMWIT</dc:creator>
  <dc:description/>
  <cp:keywords/>
  <dc:language>en-US</dc:language>
  <cp:lastModifiedBy>Agnieszka Gil</cp:lastModifiedBy>
  <cp:lastPrinted>2019-02-01T09:30:00Z</cp:lastPrinted>
  <dcterms:modified xsi:type="dcterms:W3CDTF">2024-08-21T11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FFEE2D9CE40D4B81786A308912CC0_13</vt:lpwstr>
  </property>
  <property fmtid="{D5CDD505-2E9C-101B-9397-08002B2CF9AE}" pid="3" name="KSOProductBuildVer">
    <vt:lpwstr>1045-12.2.0.17119</vt:lpwstr>
  </property>
</Properties>
</file>