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 – 11 / TP / 2024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bookmarkStart w:id="0" w:name="_Hlk174353219"/>
      <w:bookmarkEnd w:id="0"/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>Remont nawierzchni alejek z robotami towarzyszącymi na Cmentarzu Prądnik Czerwony ul. Powstańców 48 w Krakowie - odc. A,B i C –  likwidacja ścieku między grobami na kw. XCVII i XCVIII, remont chodnika kw. A7 b, likwidacja ścieku między grobami na kw. A8 II rząd 2-1, wykonanie obniżenia krawężnika przy wschodnim wejściu od strony parkingu, remont alejki odcinki A,B i C”.</w:t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  <w:bookmarkStart w:id="1" w:name="_Hlk174353219"/>
      <w:bookmarkStart w:id="2" w:name="_Hlk174353219"/>
      <w:bookmarkEnd w:id="2"/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dostępny pod linkiem:</w:t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Arial" w:hAnsi="Arial" w:cs="Arial"/>
          <w:iCs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iCs/>
            <w:sz w:val="22"/>
            <w:szCs w:val="22"/>
          </w:rPr>
          <w:t>https://ezamowienia.gov.pl/mp-client/tenders/ocds-148610-7739471b-7f2a-4ff4-81c5-3ad7ced3dc32</w:t>
        </w:r>
      </w:hyperlink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8"/>
    </w:rPr>
  </w:style>
  <w:style w:type="character" w:styleId="WW8Num1z0">
    <w:name w:val="WW8Num1z0"/>
    <w:qFormat/>
    <w:rPr>
      <w:rFonts w:eastAsia="Arial" w:cs="Arial"/>
      <w:b/>
      <w:color w:val="000000"/>
      <w:sz w:val="20"/>
      <w:u w:val="single"/>
    </w:rPr>
  </w:style>
  <w:style w:type="character" w:styleId="WW8Num2z0">
    <w:name w:val="WW8Num2z0"/>
    <w:qFormat/>
    <w:rPr>
      <w:rFonts w:cs="Aria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Arial"/>
      <w:b/>
      <w:color w:val="000000"/>
    </w:rPr>
  </w:style>
  <w:style w:type="character" w:styleId="WW8Num4z2">
    <w:name w:val="WW8Num4z2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" w:cs="Arial"/>
      <w:b/>
      <w:color w:val="000000"/>
      <w:sz w:val="20"/>
      <w:u w:val="single"/>
    </w:rPr>
  </w:style>
  <w:style w:type="character" w:styleId="WW8Num9z0">
    <w:name w:val="WW8Num9z0"/>
    <w:qFormat/>
    <w:rPr>
      <w:rFonts w:ascii="Arial" w:hAnsi="Arial" w:cs="Arial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3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/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7739471b-7f2a-4ff4-81c5-3ad7ced3dc3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11:00Z</dcterms:created>
  <dc:creator>zck</dc:creator>
  <dc:description/>
  <cp:keywords/>
  <dc:language>en-US</dc:language>
  <cp:lastModifiedBy>Sylwia Szczurowska</cp:lastModifiedBy>
  <cp:lastPrinted>2024-01-17T10:11:00Z</cp:lastPrinted>
  <dcterms:modified xsi:type="dcterms:W3CDTF">2024-08-21T10:02:00Z</dcterms:modified>
  <cp:revision>176</cp:revision>
  <dc:subject/>
  <dc:title>Załącznik nr 1 do SIWZ</dc:title>
</cp:coreProperties>
</file>