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GKPII.271.4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3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28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Tup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Mickiewicza 27, 68-219 Tupl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896700464"/>
      <w:bookmarkStart w:id="1" w:name="__Fieldmark__0_89670046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896700464"/>
      <w:bookmarkStart w:id="3" w:name="__Fieldmark__1_89670046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Arial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Heade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w trybie podstawowym pn.: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color w:val="000000"/>
        </w:rPr>
        <w:t xml:space="preserve">Przebudowa Gminnego Ośrodka Zdrowia w miejscowości Tuplice” </w:t>
      </w:r>
      <w:r>
        <w:rPr>
          <w:rFonts w:cs="Cambria" w:ascii="Cambria" w:hAnsi="Cambria"/>
          <w:lang w:bidi="pl-PL"/>
        </w:rPr>
        <w:t>o</w:t>
      </w:r>
      <w:r>
        <w:rPr>
          <w:rFonts w:cs="Cambria" w:ascii="Cambria" w:hAnsi="Cambria"/>
          <w:lang w:eastAsia="en-US"/>
        </w:rPr>
        <w:t xml:space="preserve">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3 r. poz. 1605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Standard"/>
        <w:ind w:left="0" w:right="11" w:hanging="0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>OFEROWANA CENA za całość zamówienia *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/>
                <w:bCs/>
                <w:szCs w:val="24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w ty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dokumentacja proje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roboty budowla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zgodnie poglądowym zestawieniem kosztów i Programem Funkcjonalno-Użytkowy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(zał. Nr 10  do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 na roboty budowlan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końcow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mieszczących się w przedziale od 36 do 60 miesięcy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do 24  miesięcy od podpisania umowy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896700464"/>
      <w:bookmarkStart w:id="5" w:name="__Fieldmark__2_896700464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896700464"/>
      <w:bookmarkStart w:id="7" w:name="__Fieldmark__3_896700464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896700464"/>
      <w:bookmarkStart w:id="9" w:name="__Fieldmark__4_896700464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896700464"/>
      <w:bookmarkStart w:id="11" w:name="__Fieldmark__5_89670046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896700464"/>
      <w:bookmarkStart w:id="13" w:name="__Fieldmark__6_89670046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896700464"/>
      <w:bookmarkStart w:id="15" w:name="__Fieldmark__7_89670046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 xml:space="preserve">do </w:t>
      </w:r>
      <w:r>
        <w:rPr>
          <w:rFonts w:cs="Cambria" w:ascii="Cambria" w:hAnsi="Cambria"/>
          <w:b/>
          <w:highlight w:val="yellow"/>
        </w:rPr>
        <w:t>dnia  …../10/2024 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896700464"/>
      <w:bookmarkStart w:id="17" w:name="__Fieldmark__8_896700464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896700464"/>
      <w:bookmarkStart w:id="19" w:name="__Fieldmark__9_896700464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896700464"/>
      <w:bookmarkStart w:id="21" w:name="__Fieldmark__10_896700464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896700464"/>
      <w:bookmarkStart w:id="23" w:name="__Fieldmark__11_896700464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;Times New Roman PS" w:cs="Times New Roman;Times New Roman PS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;Times New Roman PS" w:cs="Times New Roman;Times New Roman PS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426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t>„</w:t>
          </w:r>
          <w:r>
            <w:rPr>
              <w:b/>
              <w:color w:val="000000"/>
              <w:sz w:val="24"/>
              <w:szCs w:val="24"/>
            </w:rPr>
            <w:t>Przebudowa Gminnego Ośrodka Zdrowia w miejscowości Tuplice</w:t>
          </w:r>
          <w:r>
            <w:rPr>
              <w:b/>
              <w:color w:val="000000"/>
            </w:rPr>
            <w:t>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" w:hAnsi="Times New Roman;Times New Roman PS" w:cs="Times New Roman;Times New Roman PS"/>
      <w:b/>
      <w:i w:val="false"/>
      <w:sz w:val="22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6:27:00Z</dcterms:created>
  <dc:creator>UG</dc:creator>
  <dc:description/>
  <cp:keywords/>
  <dc:language>en-US</dc:language>
  <cp:lastModifiedBy>Iwona</cp:lastModifiedBy>
  <cp:lastPrinted>2004-03-04T09:25:00Z</cp:lastPrinted>
  <dcterms:modified xsi:type="dcterms:W3CDTF">2024-08-16T15:42:00Z</dcterms:modified>
  <cp:revision>8</cp:revision>
  <dc:subject/>
  <dc:title>-</dc:title>
</cp:coreProperties>
</file>