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. nr 1 do umow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czegółowe warunki udziału w postępowani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rFonts w:cs="Calibri"/>
          <w:color w:val="000000"/>
        </w:rPr>
      </w:pPr>
      <w:r>
        <w:rPr>
          <w:rFonts w:cs="Calibri" w:ascii="Calibri" w:hAnsi="Calibri"/>
          <w:color w:val="000000"/>
        </w:rPr>
        <w:t>O zamówienie publiczne ubiegać się mogą Wykonawcy, którzy spełniają następujące warunki: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) posiadają uprawnienia do występowania w obrocie prawnym w zakresie  dystrybucji paliw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) dysponują całodobowymi stacjami paliw  w następujących miastach: Kłodzku, Bystrzycy Kł, Nowej Rudzie, Kudowie Zdroju, Lądku Zdroju, Dusznikach Zdroju, lub w miejscowościach przylegających do tych miast  albo współpracują z innymi  stacjami paliw  w tych miejscowościach,  w których można płacić kartami wymienionymi w punkcie „c”, a faktury będą wystawiane przez  jednego Wykonawcę. </w:t>
      </w:r>
    </w:p>
    <w:p>
      <w:pPr>
        <w:pStyle w:val="Normal"/>
        <w:rPr/>
      </w:pPr>
      <w:r>
        <w:rPr>
          <w:color w:val="000000"/>
        </w:rPr>
        <w:t>c)przyjmują zapłatę we wszystkich stacjach paliwowych na w/w terenie kartami płatniczymi flota lub równoważnymi  zaproponowanymi przez Wykonawcę. Zamawiający wymaga aby zaoferowane karty były ważne na całym terenie RP we wszystkich  stacjach należących do Wykonawcy lub współpracujących z nim innych podmiotach gospodarczych prowadzących sprzedaż paliw napędow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Zamawiający wymaga dostawy 110500 litrów ( sto  dziesięć  tysięcy pięćset litrów) oleju </w:t>
      </w:r>
    </w:p>
    <w:p>
      <w:pPr>
        <w:pStyle w:val="Normal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napędowego , zgodnego z normami obowiązującymi na terenie RP. W tym  ok. </w:t>
      </w:r>
    </w:p>
    <w:p>
      <w:pPr>
        <w:pStyle w:val="Normal"/>
        <w:ind w:left="0" w:hanging="0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 xml:space="preserve">15 000 litrów oleju napędowego odpornego na niskie temperatury. 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rFonts w:cs="Calibri"/>
        </w:rPr>
        <w:t xml:space="preserve"> </w:t>
      </w:r>
      <w:r>
        <w:rPr/>
        <w:t xml:space="preserve">Tankowanie przedmiotu zamówienia przez poszczególne pojazdy Zamawiającego będzie odbywało się całodobowo  sukcesywnie przez okres trwania umowy w w/w stacjach paliw a także w razie konieczności w innych punktach należących do Wykonawcy na terenie RP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rFonts w:ascii="Cambria" w:hAnsi="Cambria" w:eastAsia="Times New Roman" w:cs="Times New Roman"/>
      <w:sz w:val="40"/>
      <w:szCs w:val="24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08:00Z</dcterms:created>
  <dc:creator>a</dc:creator>
  <dc:description/>
  <cp:keywords/>
  <dc:language>en-US</dc:language>
  <cp:lastModifiedBy>USER</cp:lastModifiedBy>
  <cp:lastPrinted>2015-08-24T09:03:00Z</cp:lastPrinted>
  <dcterms:modified xsi:type="dcterms:W3CDTF">2024-08-19T07:00:00Z</dcterms:modified>
  <cp:revision>11</cp:revision>
  <dc:subject/>
  <dc:title/>
</cp:coreProperties>
</file>