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UMOWA NR  ………….    ( wzór)    </w:t>
        <w:tab/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sz w:val="24"/>
          <w:szCs w:val="24"/>
        </w:rPr>
        <w:t xml:space="preserve">zawarta w dniu           r. pomiędzy :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miotem leczniczym 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espół Opieki Zdrowotnej” w Kłodzku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ul. Szpitalna 1a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57-300 KŁODZKO</w:t>
      </w:r>
    </w:p>
    <w:p>
      <w:pPr>
        <w:pStyle w:val="Heading4"/>
        <w:rPr>
          <w:b/>
          <w:b/>
        </w:rPr>
      </w:pPr>
      <w:r>
        <w:rPr>
          <w:b/>
          <w:szCs w:val="24"/>
        </w:rPr>
        <w:t>NIP: 883-15-98-671, REGON: 000316418</w:t>
      </w:r>
    </w:p>
    <w:p>
      <w:pPr>
        <w:pStyle w:val="Heading3"/>
        <w:rPr>
          <w:szCs w:val="24"/>
        </w:rPr>
      </w:pPr>
      <w:r>
        <w:rPr>
          <w:szCs w:val="24"/>
        </w:rPr>
        <w:t>reprezentowanym przez :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1. Jadwigę Radziejewską – Dyrekto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w dalszej części Umowy „Zamawiającym”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firmą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NIP:                         ,  REGON:                    ,  KRS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rezentowaną przez: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ą w dalszej części umowy „Wykonawcą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1"/>
          <w:numId w:val="1"/>
        </w:numPr>
        <w:ind w:left="0" w:hanging="0"/>
        <w:jc w:val="both"/>
        <w:rPr/>
      </w:pPr>
      <w:r>
        <w:rPr>
          <w:szCs w:val="24"/>
        </w:rPr>
        <w:t>W wyniku przeprowadzonego postępowania o udzielenie zamówienia publicznego w formie przetargu nieograniczonego oznaczonego nr DZP2510.12.2024  Zamawiający zleca, a Wykonawca przyjmuje do realizacji dostawę paliw dla potrzeb podmiotu leczniczego „Zespół Opieki Zdrowotnej” Kłodzk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jest zwolnionym podatnikiem podatku od towarów i usług (VAT) i posiada Numer Identyfikacji Podatkowej – NIP: 883-15-98-671. Zamawiający upoważnia przez okres obowiązywania Umowy Wykonawcę do wystawiania faktur VAT z tytułu realizacji niniejszej Umowy bez podpisu osoby przez nią upoważnio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konawca ca oświadcza, że jest czynnym podatnikiem podatku od towarów i usług (VAT ) i posiada Numer Identyfikacji Podatkowej – NIP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Przedmiotem Umowy określonym w §1 jest dostawa </w:t>
      </w:r>
      <w:r>
        <w:rPr>
          <w:b/>
          <w:sz w:val="24"/>
          <w:szCs w:val="24"/>
        </w:rPr>
        <w:t>110500 litrów</w:t>
      </w:r>
      <w:r>
        <w:rPr>
          <w:sz w:val="24"/>
          <w:szCs w:val="24"/>
        </w:rPr>
        <w:t xml:space="preserve">  paliwa (oleju napędowego) zgodnego z normami polskimi, oraz parametrami, cenami  i warunkami zawartymi w SIWZ, oraz ofercie złożonej przez Wykonawcę które stanowią  integralną część umow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    Umowa obejmuje całodobowe umożliwienie tankowania pojazdów wyżej opisanym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aliwem w stacjach paliw Wykonawcy w miejscowościach wykazanych w załączniku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" w:hAnsi="Arial" w:eastAsia="Calibri" w:cs="Arial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o niniejszej umowy, który stanowi jej integralną część, </w:t>
      </w:r>
      <w:r>
        <w:rPr>
          <w:rFonts w:eastAsia="Calibri" w:cs="Arial" w:ascii="Arial" w:hAnsi="Arial"/>
        </w:rPr>
        <w:t xml:space="preserve">z wyjątkiem tankowania na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Calibri" w:cs="Arial" w:ascii="Arial" w:hAnsi="Arial"/>
        </w:rPr>
        <w:t xml:space="preserve">stacjach paliw okresowo wyłączonych z powodu awarii systemu jej obsługi lub dostawy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Calibri" w:cs="Arial" w:ascii="Arial" w:hAnsi="Arial"/>
        </w:rPr>
        <w:t>paliw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czas trwania umowy Zamawiający zastrzega sobie prawo zmniejszenia  ilości produktów wykazanych w SIWZ w wymiarze do 30% pierwotnej wartości umownej w przypadku mniejszego ich  zapotrzebowania w poszczególnych jednostkach Zamawiającego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zamówienia – sukcesywnie w okresie obowiązywania umowy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ajpóźniej w terminie 15 dni roboczych od daty podpisania umowy dostarczy Zamawiającemu 37 kart umożliwiających bezgotówkowe tankowanie poszczególnych pojazdów. 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niosek Zamawiającego, Wykonawca dostarczy dodatkowe niezbędne ilości kart w przypadku zakupu nowych pojazdów  lub maszyn w firmie Zamawiającego podczas trwania niniejszej umowy 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odania:</w:t>
      </w:r>
    </w:p>
    <w:p>
      <w:pPr>
        <w:pStyle w:val="Tekstpodstawowywcity3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ów faksów i telefonu oraz adresu poczty elektronicznej, na które należy przesyłać korespondencję oraz zgłaszać uwagi.</w:t>
      </w:r>
    </w:p>
    <w:p>
      <w:pPr>
        <w:pStyle w:val="Tekstpodstawowywcity31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osób odpowiedzialnych za realizację zamówienia .</w:t>
      </w:r>
    </w:p>
    <w:p>
      <w:pPr>
        <w:pStyle w:val="Tekstpodstawowywcity3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31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Tekstpodstawowywcity31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ponosi wobec Zamawiającego pełną odpowiedzialność za zakres rzeczowy i jakościowy zamówien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§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rzedmiotem odbioru jest zakres zamówienia określony w § 2 niniejszej umowy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szelkie zaistniałe nieprawidłowości (termin ważności niezgodny z deklarowanym, asortyment gorszej jakości lub gatunku  niż wymagany w umowie itp.) odnotowywane są przez upoważnionych pracowników Zamawiającego a kserokopia dokumentu przekazywana jest Wykonawcy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rozwiązania niniejszej umowy bez Wypowiedzenia ze skutkiem natychmiastowym w przypadku dostarczenia przez Wykonawcę asortymentu niezgodnego z parametrami obowiązującymi  na  terenie Polski, terminem ważności  oraz innych oczywistych wad uniemożliwiających lub znacznie utrudniających ich właściwe stosowanie  i nie dokonania ich niezwłoczne wymiany na asortyment wolny od w/w wad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Emphasis"/>
          <w:sz w:val="24"/>
          <w:szCs w:val="24"/>
          <w:lang w:eastAsia="en-US"/>
        </w:rPr>
        <w:t>W przypadku stwierdzenia przez Zamawiającego odstępstw w jakości paliwa od obowiązujących norm, obowiązuje następująca droga reklamacyjna: reklamacja powinna być złożona na piśmie (dopuszczalna jest forma elektroniczna na adres:</w:t>
      </w:r>
      <w:r>
        <w:rPr/>
        <w:t xml:space="preserve"> …………………………….</w:t>
      </w:r>
      <w:r>
        <w:rPr>
          <w:rStyle w:val="Emphasis"/>
          <w:sz w:val="24"/>
          <w:szCs w:val="24"/>
          <w:lang w:eastAsia="en-US"/>
        </w:rPr>
        <w:t xml:space="preserve"> która zostanie potwierdzona pisemnie) i powinna zawierać uzasadnienie reklamacji oraz żądanie Zamawiającego. Od momentu przyjęcia reklamacji Wykonawca ma 14 dniowy termin na rozpatrzenie reklamacji i podjęcie decyzji o odrzuceniu lub uznaniu reklamacji. W przypadku gdy rozpatrzenie reklamacji wymaga zebrania dodatkowych informacji, w szczególności uzyskania od Zamawiającego lub operatora stacji paliw, Wykonawca rozpatrzy reklamację w terminie 14 dni od dnia uzyskania tych informacji. W przypadku uznania reklamacji, Wykonawca zobowiązany jest do naprawienia poniesionej przez Zamawiającego szkody w wysokości udokumentowanej odpowiednimi rachunkami/fakturami (np. za naprawę). Dla uniknięcia wątpliwości naprawienie szkody przez Wykonawcę nie obejmuje utraconych przez Zamawiającego korzyści. Zakończenie postępowania reklamacyjnego u Wykonawcy nie zamyka możliwości dochodzenia swych praw na drodze sądowej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Zamawiający ma prawo odstąpienia od realizacji niniejszej umowy gdy: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głoszona zostanie  upadłość firmy Wykonawcy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ykonawca ma prawo odstąpienia od realizacji niniejszej umowy gdy: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Ogłoszona zostanie likwidacja firmy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 xml:space="preserve">Wartość umowy na podstawie wybranej oferty ustalono na kwotę netto w wysokości  zł + obowiązujący  podatek VAT </w:t>
      </w:r>
      <w:r>
        <w:rPr>
          <w:rFonts w:cs="Times New Roman" w:ascii="Times New Roman" w:hAnsi="Times New Roman"/>
          <w:b/>
          <w:szCs w:val="24"/>
        </w:rPr>
        <w:t>=             zł brutto</w:t>
      </w:r>
      <w:r>
        <w:rPr>
          <w:rFonts w:cs="Times New Roman" w:ascii="Times New Roman" w:hAnsi="Times New Roman"/>
          <w:szCs w:val="24"/>
        </w:rPr>
        <w:t xml:space="preserve"> .</w:t>
      </w:r>
    </w:p>
    <w:p>
      <w:pPr>
        <w:pStyle w:val="Tekstpodstawowywcity21"/>
        <w:ind w:left="720" w:right="0" w:hanging="0"/>
        <w:rPr>
          <w:b/>
          <w:b/>
        </w:rPr>
      </w:pPr>
      <w:r>
        <w:rPr>
          <w:rFonts w:cs="Times New Roman" w:ascii="Times New Roman" w:hAnsi="Times New Roman"/>
          <w:b/>
          <w:szCs w:val="24"/>
        </w:rPr>
        <w:t>( Słownie:                                                                                                         /100)</w:t>
      </w:r>
    </w:p>
    <w:p>
      <w:pPr>
        <w:pStyle w:val="Tekstpodstawowywcity21"/>
        <w:ind w:left="7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  <w:tab/>
      </w:r>
    </w:p>
    <w:p>
      <w:pPr>
        <w:pStyle w:val="Tekstpodstawowywcity21"/>
        <w:ind w:left="720" w:right="0" w:hanging="0"/>
        <w:rPr/>
      </w:pPr>
      <w:r>
        <w:rPr>
          <w:rFonts w:cs="Times New Roman" w:ascii="Times New Roman" w:hAnsi="Times New Roman"/>
          <w:szCs w:val="24"/>
        </w:rPr>
        <w:t>-Olej napędowy– 110 500 litrów,  cena brutto ………..  zł  za 1 litr.</w:t>
        <w:tab/>
      </w:r>
    </w:p>
    <w:p>
      <w:pPr>
        <w:pStyle w:val="Tekstpodstawowywcity21"/>
        <w:ind w:left="7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kład podanej ceny brutto wchodzi koszt  paliw oraz wszelkie inne składniki mające wpływ na cenę  w tym podatek i akcyza.</w:t>
      </w:r>
    </w:p>
    <w:p>
      <w:pPr>
        <w:pStyle w:val="Tekstpodstawowywcity2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Strony ustalają, że za realizację złożonego zamówienia wypłata nastąpi w terminie 21 dni od daty wystawienia wraz z zobowiązaniem Wykonawcy do dostarczenia faktury na 10 dni przed upływem terminu płatności oraz fakturowania po zakończeniu każdego z okresów rozliczeniowych. </w:t>
      </w:r>
      <w:r>
        <w:rPr>
          <w:rFonts w:cs="Times New Roman" w:ascii="Times New Roman" w:hAnsi="Times New Roman"/>
          <w:szCs w:val="24"/>
          <w:lang w:eastAsia="en-US"/>
        </w:rPr>
        <w:t>Strony za datę zapłaty uznają datę wpływu należności na rachunek bankowy Wykonawcy.</w:t>
      </w:r>
    </w:p>
    <w:p>
      <w:pPr>
        <w:pStyle w:val="Tekstpodstawowywcity21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 Wykonawca ma prawo wystawić dwa razy w miesiącu fakturę Zamawiającemu za zrealizowaną  w danym czasie część zamówienia. Ustalone są następujące okresy rozliczeniowe: od 1-go do 15 dnia miesiąca i od 16-tego dnia miesiąca do ostatniego dnia miesiąca. Za datę sprzedaży uznaje się ostatni dzień okresu rozliczeniowego.</w:t>
      </w:r>
    </w:p>
    <w:p>
      <w:pPr>
        <w:pStyle w:val="Tekstpodstawowywcity21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zmiany stawki VAT, zmianie ulegnie kwota podatku VAT i cena brutto, natomiast cena netto pozostanie niezmieniona. </w:t>
      </w:r>
    </w:p>
    <w:p>
      <w:pPr>
        <w:pStyle w:val="Tekstpodstawowywcity21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będzie sprzedawał Zamawiającemu paliwa po cenach, które będą obowiązywały na jego stacjach w poszczególnych dniach  podczas trwania niniejszej umowy, jednak łączna kwota za dostarczone ilości paliwa wymienionego w paragrafie 1  nie może przekroczyć wynagrodzenia określonego w tej umowie. </w:t>
      </w:r>
    </w:p>
    <w:p>
      <w:pPr>
        <w:pStyle w:val="Tekstpodstawowywcity21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ci zostaną przekazane przelewem na konto wskazane na fakturze.</w:t>
      </w:r>
    </w:p>
    <w:p>
      <w:pPr>
        <w:pStyle w:val="Tekstpodstawowywcity21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godnie postanawiają, że tankowanie paliw będzie się odbywać w formie bezgotówkowej na podstawie wystawionych kart przez Wykonawcę.</w:t>
      </w:r>
    </w:p>
    <w:p>
      <w:pPr>
        <w:pStyle w:val="Tekstpodstawowywcity2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W przypadku, gdy Zamawiający opóźni się z zapłatą jakiejkolwiek kwoty, do której zapłaty jest zobowiązanym na podstawie niniejszej umowy, Wykonawca ma prawo naliczyć odsetki w ustawowej wysokości, za każdy dzień opóźnienia. </w:t>
      </w:r>
      <w:r>
        <w:rPr>
          <w:rFonts w:cs="Times New Roman" w:ascii="Times New Roman" w:hAnsi="Times New Roman"/>
          <w:szCs w:val="24"/>
        </w:rPr>
        <w:t>Strony ustalają, że bez zgody Zamawiającego Wykonawca nie może scedować zobowiązań finansowych Zamawiającego, wynikających z tytułu realizacji niniejszej umowy na rzecz osób trzeci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postanowień niniejszej Umowy może nastąpić za zgodą obu stron wyrażoną na piśmie pod rygorem nieważności w trybie przewidzianym w art. 455 ust.1 pkt. 1 Ustawy z dnia 11 września 2019r, Prawo zamówień publicznych (Dz.U. z 2022r. Poz.171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żda ze Stron Umowy może zawnioskować o jej zmianę. W celu dokonania zmiany Umowy Strona o to wnioskująca zobowiązana jest do złożenia drugiej Stronie propozycji zmi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niosek o zmianę Umowy powinien zawierać co najmniej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zakres proponowanej zmiany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opis okoliczności faktycznych uprawniających do dokonania zmiany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) podstawę dokonania zmiany, to jest podstawę prawną wynikająca z przepisów ustawy lub postanowień Umowy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) informacje i dowody potwierdzające, że zostały spełnione okoliczności uzasadniające dokonanie zmiany Umowy. Zamawiający wymaga przedłożenia kalkulacji w odniesieniu do wszystkich pozycji asortymentu objętych zmianą, przedłożenia dowodów w postaci faktur lub rachunków lub innych dokumentów potwierdzających uzasadnienie wprowadzenia zmian. Obowiązek wykazania wpływu zmian na zmianę wynagrodzenia należy do Dostawcy pod rygorem odmowy dokonania zmiany Umowy przez Zamawiającego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5) w zakresie zmiany wynagrodzenia wniosek Wykonawcy może być złożony najwcześniej po upływie 6 miesięcy od dnia zawarcia Umowy przez Stron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 przepisów prawa mających wpływ na wysokość kosztów wykonania umowy przez Dostawcę w przypadku: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zmiany wysokości minimalnego wynagrodzenia za pracę albo wysokość minimalnej stawki godzinowej, ustalonych na podstawie przepisów prawa;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zmiany zasad podlegania ubezpieczeniom społecznym lub ubezpieczeniu zdrowotnemu lub wysokości stawki składki na ubezpieczenie społeczne lub zdrowotne;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- zmiany zasad gromadzenia i wysokości wpłat do pracowniczych planów kapitałowych o których mowa w przepisach prawa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astycznego wzrostu cen towarów lub kosztów związanych z realizacją Zamówienia względem cen lub kosztów przyjętych i uwzględnionych w wynagrodzeniu Dostawcy wynikającym z oferty z uwzględnieniem następujących zasad: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 się wprowadzenie zmian umowy na podstawie art.455 ust 1 pkt 4 w przypadku zaistnienia okoliczności, których Zamawiający, działając z należytą starannością, nie mógł przewidzieć o ile zmiany nie modyfikują ogólnego charakteru umowy a wzrost cen spowodowany każdą kolejną zmianą nie przekracza 50% wartości pierwotnej umowy. Dopuszcza się zmiany umowy bez przeprowadzenia nowego postępowania na podstawie art. 455 ust 2 ustawy PZP pod warunkiem, że zmiana ta nie przewiduje zmiany ogólnego charakteru umowy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zgodnie ustalają, że w przypadku powstania sporów na tle niniejszej umowy dają wymóg pierwszeństwa negocjacjom i kompromisom, przed drogą sądow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Ewentualne spory rozstrzygać będzie Sąd Powszechny właściwy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W sprawach nie uregulowanych niniejszą umową będą miały zastosowanie przepisy Kodeksu Cywilnego , ustawy prawo zamówień publicznych z dnia 11 września.2019 roku / z późniejszymi zmianami, oraz zapisy specyfikacji istotnych warunków zamówienia dotyczącej przetargu nieograniczonego oznaczonego nr DZP2510.12.2024  Określone przez Wykonawcę ogólne warunki sprzedaży  i użytkowania kart flotowych  nie mogą być sprzeczne z treścią  SIWZ i niniejszą umową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Umowa niniejsza została sporządzona w dwóch jednobrzmiących egzemplarzach po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Umowę zawiera się na okres od dnia      r. do dnia           r., lub wyczerpania ilości dostaw określonych w  niniejszej umowie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Załącznikiem nr 1 do umowy są szczegółowe warunki dystrybucji paliw określone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ZAMAWIAJĄCY</w:t>
        <w:tab/>
        <w:tab/>
        <w:tab/>
        <w:tab/>
        <w:tab/>
        <w:tab/>
        <w:t xml:space="preserve">    </w:t>
        <w:tab/>
        <w:t xml:space="preserve">        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  <w:b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0"/>
      <w:jc w:val="center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709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36:00Z</dcterms:created>
  <dc:creator>ZOZ KŁODZKO</dc:creator>
  <dc:description/>
  <cp:keywords/>
  <dc:language>en-US</dc:language>
  <cp:lastModifiedBy>USER</cp:lastModifiedBy>
  <cp:lastPrinted>2015-08-24T09:08:00Z</cp:lastPrinted>
  <dcterms:modified xsi:type="dcterms:W3CDTF">2024-08-19T07:06:00Z</dcterms:modified>
  <cp:revision>28</cp:revision>
  <dc:subject/>
  <dc:title>UMOWA NR  / 2006                    </dc:title>
</cp:coreProperties>
</file>