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  <w:bookmarkStart w:id="0" w:name="_Hlk72320472"/>
      <w:bookmarkStart w:id="1" w:name="_Hlk72320472"/>
      <w:bookmarkEnd w:id="1"/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2" w:name="_Hlk72320472"/>
      <w:bookmarkEnd w:id="2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2A.2024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</w:t>
      </w:r>
      <w:r>
        <w:rPr>
          <w:b/>
          <w:bCs/>
          <w:sz w:val="28"/>
          <w:szCs w:val="24"/>
          <w:lang w:eastAsia="ar-SA"/>
        </w:rPr>
        <w:t>Adaptacja pomieszczeń budynku szkoły podstawowej w celu utworzenia Klubu Dziecięcego w Fałkowie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3" w:name="_Hlk72320519"/>
      <w:bookmarkEnd w:id="3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" w:name="_Hlk72320519"/>
      <w:bookmarkStart w:id="5" w:name="_Hlk72320519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4-08-16T09:09:00Z</dcterms:modified>
  <cp:revision>13</cp:revision>
  <dc:subject/>
  <dc:title/>
</cp:coreProperties>
</file>