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, ul. Głogowska 3, 59-150 Grębocice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Wykonawca: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YKAZ WYKONANYCH ROBÓT BUDOWLANY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 xml:space="preserve">w postępowaniu o udzielenie zamówienia prowadzonym w trybie podstawowym na zadanie: 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>Budowa chodnika w m. Szymocin w ramach zadania:  „Budowa chodnika wraz z oświetleniem w m. Szymocin”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1843"/>
        <w:gridCol w:w="2126"/>
        <w:gridCol w:w="1665"/>
        <w:gridCol w:w="2045"/>
      </w:tblGrid>
      <w:tr>
        <w:trPr>
          <w:trHeight w:val="1209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rodzaj robót budowlanych pozwalający na ocenę spełniania warunku udziału w postępowaniu określonego w SWZ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brutt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i miejsce  wykonania robót budowlanych (dd-mm-rr)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budowlane zostały wykonane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Dowody potwierdzające należyte wykonanie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1" w:hRule="exac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691" w:hRule="atLeas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rFonts w:ascii="Arial" w:hAnsi="Arial" w:cs="Arial"/>
        <w:bCs/>
        <w:i/>
        <w:i/>
        <w:iCs/>
        <w:color w:val="000000"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bCs/>
        <w:i/>
        <w:i/>
        <w:iCs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  <w:t xml:space="preserve">Załącznik nr 5 </w:t>
    </w:r>
    <w:r>
      <w:rPr>
        <w:rFonts w:cs="Arial" w:ascii="Arial" w:hAnsi="Arial"/>
        <w:bCs/>
        <w:i/>
        <w:iCs/>
        <w:sz w:val="24"/>
        <w:szCs w:val="24"/>
      </w:rPr>
      <w:t>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24"/>
        <w:szCs w:val="24"/>
      </w:rPr>
      <w:t>Numer sprawy RI.271.32.2024</w:t>
      <w:tab/>
    </w: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6:00Z</dcterms:created>
  <dc:creator>Nieznany</dc:creator>
  <dc:description/>
  <cp:keywords/>
  <dc:language>en-US</dc:language>
  <cp:lastModifiedBy>Iza Szpocińska</cp:lastModifiedBy>
  <cp:lastPrinted>2021-08-24T16:52:00Z</cp:lastPrinted>
  <dcterms:modified xsi:type="dcterms:W3CDTF">2024-08-14T09:53:00Z</dcterms:modified>
  <cp:revision>3</cp:revision>
  <dc:subject/>
  <dc:title>Formularz	Załącznik nr 5 do</dc:title>
</cp:coreProperties>
</file>