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10 do SWZ nr ref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sz w:val="18"/>
          <w:szCs w:val="18"/>
        </w:rPr>
        <w:t>PIM/08/24/ZP33/2024-3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łodzieżowy Dom Kultury nr 3 - modernizacja dachu przy ul. Jarochowskiego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w pełnieniu funkcji Kierownika budowy przy realizacji ….. zakończonych kubaturowych robót budowlanych, a każda z nich: w ramach obiektu wpisanego do rejestru zabytków, zawierająca w swym zakresie roboty dekarskie, 2 zgodnie z warunkiem udziału + …..  dodatkowa / -e zgodna / -e z warunkiem udziału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 xml:space="preserve">UWAGA: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>(wskazać każdorazowo nazwę zadania, lokalizację, zakres robót, charakter obiektu)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8-13T09:59:00Z</dcterms:modified>
  <cp:revision>27</cp:revision>
  <dc:subject/>
  <dc:title>FORMULARZ OFERTOWY</dc:title>
</cp:coreProperties>
</file>