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8/24/ZP33/2024-39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łodzieżowy Dom Kultury nr 3 - modernizacja dachu przy ul. Jarochowskiego 1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8-13T09:53:00Z</dcterms:modified>
  <cp:revision>102</cp:revision>
  <dc:subject/>
  <dc:title> FORMULARZ OFERTOWY</dc:title>
</cp:coreProperties>
</file>