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9 do SWZ nr ref. </w:t>
      </w:r>
      <w:r>
        <w:rPr>
          <w:rFonts w:cs="Arial" w:ascii="Arial" w:hAnsi="Arial"/>
          <w:b/>
          <w:sz w:val="18"/>
          <w:szCs w:val="18"/>
        </w:rPr>
        <w:t>PIM/08/24/ZP33/2024-39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łodzieżowy Dom Kultury nr 3 - modernizacja dachu przy ul. Jarochowskiego 1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– osoba posiadając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awnienia budowlane do pełnienia samodzielnych funkcji technicznych w budownictwie w zakresie kierowania robotami ogólnobudowlanymi w specjalności konstrukcyjno- budowlanej bez ograniczeń zgodne z ustawą z dnia 7 lipca 1994 r. Prawo budowlane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36 – miesięczne doświadczenie zawodowe w wykonywaniu funkcji Kierownika budowy obejmującej swym zakresem roboty konstrukcyjno- budowlan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świadczenie w pełnieniu funkcji Kierownika budowy przy realizacji co najmniej 2 zakończonych robót budowlanych, a każda z nich: w ramach obiektu wpisanego do rejestru zabytków, zawierająca w swym zakresie roboty dekarskie; 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 najmniej 18 - miesięczne doświadczenie w kierowaniu robotami budowlanymi prowadzonymi przy zabytkach nieruchomych wpisanych do rejestru zabytków lub do inwentarza muzealiów będących instytucją kultury – zgodnie z wymaganiami określonymi w treści art. 37c ustawy o ochronie zabytków i opiece nad zabytkami lub ustawy o muzeac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.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. - miesięczne doświadczenie w kierowaniu robotami budowlanymi prowadzonymi przy zabytkach nieruchomych wpisanych do rejestru zabytków lub do inwentarza muzealiów będących instytucją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8-13T09:58:00Z</dcterms:modified>
  <cp:revision>28</cp:revision>
  <dc:subject/>
  <dc:title>FORMULARZ OFERTOWY</dc:title>
</cp:coreProperties>
</file>