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Częściową rozbiórkę i przebudowę budynku mieszkalnego w Leśnictwie Krotoszyny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0026512"/>
      <w:bookmarkStart w:id="1" w:name="__Fieldmark__0_10700265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0026512"/>
      <w:bookmarkStart w:id="3" w:name="__Fieldmark__1_10700265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4-08-13T11:25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