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postępowaniu o udzielenie zamówienia publicznego w trybie podstawowym bez przeprowadzenia negocjacji, o którym mowa w art. 275 pkt. 1 ustawy z dnia </w:t>
        <w:br/>
        <w:t>11 września 2019r. Prawo zamówień publicznych (t.j. Dz. U. z 2023 r. poz. 1605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roboty budowlane polegające na częściowej rozbiórce i przebudowie budynku mieszkalnego jednorodzinnego w Leśnictwie Krotoszyny w m. Krotoszyny 55, gm. Biskupiec, powiat nowomiejski, działka ew.  nr 3041/1, na które składa się m.in.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zbiórka części budynku mieszkalnego stanowiąca dobudówkę do budynku głównego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tarasu w miejscu rozebranej części budynku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towarzyszące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akres rzeczowy przedmiotu zamówienia obejmuje m.in.: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boty rozbiórkowe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boty porządkowe po rozbiórce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rzesklepianie otworów, wykucia i zamurowania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tarasu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schodów na taras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podbudowy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ułożenie obrzeży i krawężników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nawierzchni z kostki brukowej betonowej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ontaż okna balkonowego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miana stolarki drzwiowej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tynków i gładzi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miana sanitariatów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miana płytek podłogowych i ściennych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miana oświetlenia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alowanie ścian i sufitów</w:t>
      </w:r>
    </w:p>
    <w:p>
      <w:pPr>
        <w:pStyle w:val="Normal"/>
        <w:numPr>
          <w:ilvl w:val="0"/>
          <w:numId w:val="5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wóz i utylizacja odpadów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 zamówienia ponadto obejmuje wykonanie inwentaryzacji geodezyjnej powykonawczej </w:t>
        <w:br/>
        <w:t>oraz objęcie kierownictwa budowy przez kierownika bud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dokumentację projektową, przedmiar robót, specyfikację techniczną wykonania i odbioru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3r. poz. 1465 z późn. zm.), Wykonawca gwarantuje Zamawiającemu, że osoby wykonujące te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będą zatrudnione na podstawie umowy o pracę w rozumieniu Kodeksu pracy, przy czym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tych zobowiązań może nastąpić również poprzez zatrudnienie osób wskazanych przez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wykonawców. 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/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terminu na wystosowan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o-kosztorysow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5.2024 </w:t>
      <w:tab/>
      <w:tab/>
      <w:t>Załącznik nr 9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40:00Z</dcterms:created>
  <dc:creator>Agnieszka Kozłowska</dc:creator>
  <dc:description/>
  <cp:keywords/>
  <dc:language>en-US</dc:language>
  <cp:lastModifiedBy>1209 N.Jamy Agnieszka Kozłowska2</cp:lastModifiedBy>
  <cp:lastPrinted>2021-11-02T07:08:00Z</cp:lastPrinted>
  <dcterms:modified xsi:type="dcterms:W3CDTF">2024-08-13T11:46:00Z</dcterms:modified>
  <cp:revision>188</cp:revision>
  <dc:subject/>
  <dc:title/>
</cp:coreProperties>
</file>