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Załącznik nr 4 do SIW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MOWA  Nr .../…../2024 (WZÓR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warta w dniu ………………  w  Szczecinku  pomiędzy 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zpital w Szczecinku Sp. z o.o., 78-400 Szczecinek, ul. Kościuszki 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IP: 6731857008, REGON: 320524190-00024, Wpis do Krajowego Rejestru Sądowego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d numerem KRS 0000307313, Sąd Rejonowy w Koszalinie IX Wydział Gospodarczy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pitał Spółki: 23 149 000,00 zł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 Zamawiającym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zes Zarządu   -     Ewa Mikłasz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P: -----------, REGON: ------------------,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nym dalej Wykonawcą, którego reprezentuje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 ………………………………………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Niniejsza umowa zostaje zawarta w rezultacie dokonania przez Zamawiającego wyboru oferty Wykonawcy w postępowanie o udzielenie zamówienia publicznego</w:t>
      </w:r>
      <w:r>
        <w:rPr/>
        <w:t xml:space="preserve"> </w:t>
      </w:r>
      <w:r>
        <w:rPr>
          <w:rFonts w:cs="Arial"/>
          <w:b/>
          <w:sz w:val="20"/>
          <w:szCs w:val="20"/>
        </w:rPr>
        <w:t>p.n.  „DOSTAWA  AMBULANSU MEDYCZNEGO TYP A1” w trybie podstawowym o wartości szacunkowej nie przekraczającej progu unijnego określony na podstawie art. 3 ust. 1 pkt 1 ustawy z dnia 11 września 2019 r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1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miotem umowy jest dostawa w formie leasingu operacyjnego z opcją wykupu, ambulansu typu A1 dla Szpital w Szczecinku sp. z. o.o. zgodnie z ofertą przetargową  z dnia  ……… . która stanowi załącznik            nr 1 do niniejszej umowy. Opis wymaganych warunków i parametrów technicznych zawarty jest w załączniku 2 do SIWZ który stanowi załącznik nr 2 do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 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sz w:val="20"/>
          <w:szCs w:val="20"/>
          <w:lang w:eastAsia="en-US"/>
        </w:rPr>
      </w:pPr>
      <w:r>
        <w:rPr>
          <w:rFonts w:cs="Tahoma"/>
          <w:sz w:val="20"/>
          <w:szCs w:val="20"/>
          <w:lang w:eastAsia="en-US"/>
        </w:rPr>
        <w:t>Wykonawca w zakresie działalności swego przedsiębiorstwa zobowiązuje się nabyć przedmiot leasingu od Zbywcy …….…………… i oddać przedmiot leasingu Zamawiającemu do używania lub używania i pobierania pożytków, a Zamawiający zobowiązuje się zapłacić Wykonawcy w uzgodnionych ratach wynagrodzenie pieniężne określone w niniejszej umowie. Harmonogram płatności stanowi część składową umowy</w:t>
      </w:r>
    </w:p>
    <w:p>
      <w:pPr>
        <w:pStyle w:val="Normal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2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Wykonawca zobowiązuje się dostarczyć przedmiot umowy do siedziby Zamawiającego na własny koszt i ryzyko w terminie/terminach wskazanych w ofercie przetargowej z dnia ……. która stanowi  załącznik nr 1 do niniejszej umo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Cena przedmiotu umowy łącznie z wszystkimi kosztami zaoferowanego leasingu operacyjnego w okresie ………….. wynosi netto:   ............................................................... zł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na przedmiotu umowy łącznie z wszystkimi kosztami zaoferowanego leasingu operacyjnego w okresie ………….. wynosi brutto: ............................................................... zł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łownie brutto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tym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opłata wstępna brutto: ………………… zł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- miesięczna rata leasingowa (kapitał + opłata leasingowa) brutto:…………………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cena wykupu brutto: ………………………………zł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Zamawiający za dostarczony ambulans potwierdzony protokołem zdawczo-odbiorczym dokona zapłaty w następujących terminach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- opłata wstępna – do 30 dni od daty podpisania umowy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- rata leasingowa - płatna do ostatniego dnia każdego miesiąca poczynając od miesiąca następującego po miesiącu dostawy przedmiotu zamówienia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Z chwilą podpisania przez Strony protokołu zdawczo-odbiorczego, na Zamawiającym spoczywa odpowiedzialność za wszelkie uszkodzenia przedmiotu zamówieni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 Wykonawca zobowiązuje się nie sprzedawać wierzytelności przypadających mu względem zamawiającego jak również nie dokonywać ich przelewu oraz czynności innych podobnych zmierzających do zmiany podmiotowej uprawnień po stronie Wykonawcy, wynikających z zawartej umowy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5. Zamawiający w ciągu 14 dni od daty zapłaty ostatniej raty leasingowej zobowiązany jest do udzielenia Wykonawcy informacji/decyzji dotyczącej  prawa wykupu przedmiotu leasingu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6. W przypadku nie skorzystania przez Zamawiającego z prawa wykupu Zamawiający zobowiązany jest niezwłocznie, nie później niż w terminie 30 dni od dnia przekazania swojej decyzji Wykonawcy, zwrócić Przedmiot Leasingu na własny koszt i ryzyko do siedziby Wykonawcy lub w miejsce przez niego wskazane odrębnym pismem, w stanie nie gorszym niż wynikającym z normalnej eksploatacji Przedmiotu Leasingu.  Do czasu odbioru Przedmiotu Leasingu przez Wykonawcę, Zamawiający bez zgody Wykonawcy nie może czerpać z niego pożytków. W tym okresie Zamawiający jest zobowiązany do bezpłatnego przechowania i utrzymania Przedmiotu Leasingu chyba, że Wykonawca postanowi inaczej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7. Termin płatności dla opłaty końcowej w przypadku skorzystania z prawa wykupu wynosi 30 dni od daty przekazania informacji/decyzji o której mowa w pkt 5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8. Jako dzień zapłaty Strony ustalają dzień uznania rachunku bankowego Wykonawcy wskazanego na fakturze.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/>
          <w:sz w:val="20"/>
          <w:szCs w:val="20"/>
        </w:rPr>
        <w:t>§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Wykonawca udziela gwarancji na przedmiot umowy. Okres gwarancji ustala się na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 ……. miesiące/cy gwarancji mechanicznej bez limitu kilometrów na pojazd bazowy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 ……. miesiące/cy na powłokę lakierniczą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 ……. miesiące/cy na perforację nadwozi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) …….. miesiące/cy na zabudowę medyczną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ykonawca zobowiązany jest do wydania Zamawiającemu razem z przedmiotem umowy odpisu umowy ze zbywcą lub odpisów innych posiadanych dokumentów dotyczących tej umowy, w szczególnością odpisu dokumentu gwarancyjnego oferowanego przedmiotu umowy, otrzymanego od zbywcy lub producenta, a także świadectwo homologacji lub kopię wyciągu ze świadectwa homologacji na pojazd kompletny i skompletowany / pojazd specjalny – karetka sanitarn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Wykonawca zobowiązany jest do dokonywania w okresie gwarancji bezpłatnych przeglądów i napraw ambulansu oraz zabudowy medycznej i sprzętu medycznego będącego wyposażeniem medycznym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4. Termin reakcji serwisu na usunięcie awarii, wady nastąpi w terminie nie dłuższym niż 72  godziny od zgłoszenia. Na czas naprawy należy zapewnić ambulans zastępczy o ile naprawa przekroczy 96h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5. Serwis gwarancyjny, świadczony w miejscu używania sprzętu z możliwością naprawy w serwisie Dostawcy jeśli naprawa u użytkownika okaże się niemożliw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6. Po stronie Wykonawcy są koszty napraw wynikających ze świadczeń gwarancyjnych określonych w warunkach gwarancji pojazdu bazowego i zabudowy sanitarnej w okresie udzielonej gwarancji. W przypadku awarii ambulansu, która wymaga jego transportu lawetą do najbliższego serwisu koszty transportu leżą po stronie Wykonawcy (leasingodawcy) pojazdu. Natomiast koszty transportu po kolizji drogowej ponosi ubezpieczyciel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7. W przypadku trzykrotnej naprawy gwarancyjnej wykonawca zobowiązany jest wymienić wadliwy element zamówienia na nowy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8. Wykonawca zobowiązany jest w cenie oferty dostarczyć przedmiot zamówienia do siedziby Zamawiającego i przeszkolić pracowników Zamawiającego w zakresie właściwej obsług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Wykonawca zobowiązuje się do zapewnienia dostępności części zamiennych przez co najmniej 5 lat od daty dostaw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W przypadku nie dotrzymania uzgodnionego/ych terminów dostawy , o którym mowa w § 2 ust. 1 Wykonawca zapłaci Zamawiającemu karę umowną w wysokości 0,2% ceny umownej brutto za każdy dzień zwłoki naliczaną oddzielnie dla każdej z części zamówieni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2. Wykonawca zapłaci Zamawiającemu karę umowną w wysokości 10% wartości zamówienia, gdy Zamawiający bądź Wykonawca odstąpi od umowy z powodu okoliczności, za które odpowiada Wykonawc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3. W przypadku niedotrzymania terminu płatności Wykonawca może naliczyć odsetki w wysokości ustawowej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Ewentualne kwestie sporne wynikłe w trakcie realizacji niniejszej umowy strony rozstrzygać będą polubowni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W przypadku nie dojścia do porozumienia spory będą rozstrzygane przez Sąd właściwy dla siedziby Zamawiające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Zamawiający zastrzega sobie prawo do odstąpienia od umowy w przypadku wystąpienia okoliczności, o których mowa w art. 455 Ustawy – Prawo zamówień publicznyc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W sprawach nieuregulowanych niniejszą umową stosuje się przepisy kodeksu cywilnego oraz przepisy ustawy Prawo zamówień publiczny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8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. Strony dopuszczają możliwość zmiany postanowień zawartej umowy w stosunku do treści oferty, na podstawie której dokonano wyboru Wykonawcy, jeżeli konieczność wprowadzenia takich zmian wynika z okoliczności, których nie można było przewidzieć w chwili zawarcia umowy, lub zmiany te są korzystne dla Zamawiająceg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Zmiana postanowień umowy wymaga formy aneksu podpisanego przez obie strony pod rygorem nieważności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9</w:t>
      </w:r>
    </w:p>
    <w:p>
      <w:pPr>
        <w:pStyle w:val="Normal"/>
        <w:shd w:fill="FFFFFF" w:val="clear"/>
        <w:spacing w:lineRule="exact" w:line="274"/>
        <w:ind w:left="4253" w:hanging="4247"/>
        <w:jc w:val="center"/>
        <w:rPr>
          <w:rFonts w:cs="Arial"/>
          <w:color w:val="000000"/>
          <w:spacing w:val="-4"/>
          <w:sz w:val="20"/>
          <w:szCs w:val="20"/>
        </w:rPr>
      </w:pPr>
      <w:r>
        <w:rPr>
          <w:rFonts w:cs="Arial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konawca zobowiązuje się do zapewnienia poufności danych osobowych pozyskanych </w:t>
        <w:br/>
        <w:t xml:space="preserve">lub udostępnionych mu w związku z wykonywaniem niniejszej umowy, a w szczególności do tego, </w:t>
        <w:br/>
        <w:t>że nie będzie w okresie obowiązywania niniejszej umowy ani po jej ustaniu: przekazywać, ujawniać lub wykorzystywać danych osobowych osobom nieuprawnionym oraz, że informacje takie zostaną wykorzystane wyłącznie w celu i zakresie niezbędnym do wykonywania przedmiotu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/>
      </w:pPr>
      <w:r>
        <w:rPr>
          <w:rFonts w:cs="Arial"/>
          <w:sz w:val="20"/>
          <w:szCs w:val="20"/>
        </w:rPr>
        <w:t xml:space="preserve">Wykonawca jest zobowiązany do zapewnienia ochrony danych osobowych pozyskanych </w:t>
        <w:br/>
        <w:t xml:space="preserve">lub udostępnionych mu w związku z wykonywaniem niniejszej umowy, zgodnie z przepisami ustawy z dnia 10 maja 2018 r. o ochronie danych osobowych (tekst jednolity Dz. U. z 2019 r. </w:t>
        <w:br/>
        <w:t>poz. 1781 z póżn. zm.) oraz</w:t>
      </w:r>
      <w:r>
        <w:rPr/>
        <w:t xml:space="preserve"> </w:t>
      </w:r>
      <w:r>
        <w:rPr>
          <w:rFonts w:cs="Arial"/>
          <w:sz w:val="20"/>
          <w:szCs w:val="20"/>
        </w:rPr>
        <w:t>ustawie z dnia 14 grudnia 2018 r. o ochronie danych osobowych przetwarzanych w związku z zapobieganiem i zwalczaniem przestępczości (Dz.U. 2019 poz. 125 z póżn. zm.) oraz zgodnie z regulacjami o charakterze wewnętrznym w tym przedmiocie, obowiązującymi w jednostce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jc w:val="both"/>
        <w:rPr/>
      </w:pPr>
      <w:r>
        <w:rPr>
          <w:rFonts w:cs="Arial"/>
          <w:sz w:val="20"/>
          <w:szCs w:val="20"/>
        </w:rPr>
        <w:t xml:space="preserve">Wykonawca jest zobowiązany do spełnienia wymagań technicznych odpowiednich dla urządzeń </w:t>
        <w:br/>
        <w:t>i systemów informatycznych służących do przetwarzania danych osobowych, na których będą przetwarzane dane osobowe pozyskane lub udostępnione w związku z wykonywaniem niniejszej umowy, zgodnie z przepisami ustawy z dnia 10 maja 2018 r. o ochronie danych osobowych (tekst jednolity Dz. U. z 2019 r. poz. 1781 z póżn. zm.) oraz  ustawy z dnia 14 grudnia 2018 r. o ochronie danych osobowych przetwarzanych w związku z zapobieganiem i zwalczaniem przestępczości (Dz.U. 2019 poz. 125 z póżn. zm.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ponosi odpowiedzialność za będące następstwem jego zachowań szkody wyrządzone niezgodnym z umową przetwarzaniem danych osobowych, w szczególności szkody wyrządzone utratą, niewłaściwym przechowywaniem lub posłużeniem się dokumentami, które są nośnikiem danych osob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zobowiązuje się do zapewnienia oraz stałej aktualizacji imiennych upoważnień pracowników wyznaczonych przez Wykonawcę do przetwarzania danych osobowych w ramach realizacji niniejszej umowy i niezwłocznego przekazywania ich do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true"/>
        <w:ind w:left="374" w:hanging="37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, gdy Wykonawca wykonuje umowę przy udziale osób trzecich, postanowienia ustępów poprzedzających rozciągają się również na te osoby, przy czym Wykonawca odpowiada </w:t>
        <w:br/>
        <w:t xml:space="preserve">za działania lub zaniechania osób, którymi się posługuje lub którym powierza wykonanie niniejszej umowy, jak za działania lub zaniechania własne. 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ind w:left="37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</w:t>
      </w:r>
      <w:r>
        <w:rPr>
          <w:rFonts w:cs="Arial"/>
          <w:sz w:val="20"/>
          <w:szCs w:val="20"/>
        </w:rPr>
        <w:t>§10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suppressAutoHyphens w:val="true"/>
        <w:jc w:val="both"/>
        <w:rPr>
          <w:rFonts w:cs="Arial"/>
          <w:sz w:val="20"/>
          <w:szCs w:val="20"/>
        </w:rPr>
      </w:pPr>
      <w:r>
        <w:rPr>
          <w:rFonts w:cs="Tahoma"/>
          <w:sz w:val="20"/>
          <w:szCs w:val="20"/>
          <w:lang w:eastAsia="en-US"/>
        </w:rPr>
        <w:t>Amortyzacji Przedmiotu Leasingu – w rozumieniu przepisów prawa o podatku dochodowym – dokonuje Wykonawc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tegralną część niniejszej umowy stanowią załączniki do umow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ofertowy – załącznik nr 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formularz szczegółowej specyfikacji technicznej i opisu przedmiotu zamówienia – załącznik nr 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 harmonogram płatności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Umowa została sporządzona w czterech jednobrzmiących egzemplarzach, po dwa dla każdej ze str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                                                                                     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                                                                                          WYKONAWCA</w:t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4:00Z</dcterms:created>
  <dc:creator>Łukasz Janczi</dc:creator>
  <dc:description/>
  <cp:keywords/>
  <dc:language>en-US</dc:language>
  <cp:lastModifiedBy>User</cp:lastModifiedBy>
  <cp:lastPrinted>2018-03-12T12:53:00Z</cp:lastPrinted>
  <dcterms:modified xsi:type="dcterms:W3CDTF">2024-07-29T12:51:00Z</dcterms:modified>
  <cp:revision>19</cp:revision>
  <dc:subject/>
  <dc:title/>
</cp:coreProperties>
</file>