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Nr sprawy TZ.250.96.2024.MK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</w:t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telefon:   (58) 320 10 32, 320 02 20, 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02 32 82, 320 12 95   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(58) 320 82 35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>Oświadczenie wykonawcy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konywanie robót rozbiórkowych budynków będących własnością Gminy Gdańsk zarządzanych przez Gdańskie Nieruchomości wraz z uporządkowaniem terenu w 2024 r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.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Dz. U.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Kąkol Monika</cp:lastModifiedBy>
  <cp:lastPrinted>2024-08-12T11:18:00Z</cp:lastPrinted>
  <dcterms:modified xsi:type="dcterms:W3CDTF">2024-08-13T06:21:00Z</dcterms:modified>
  <cp:revision>49</cp:revision>
  <dc:subject/>
  <dc:title/>
</cp:coreProperties>
</file>