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</w:rPr>
        <w:t>DZP- 271-37/24</w:t>
        <w:tab/>
      </w:r>
      <w:r>
        <w:rPr>
          <w:b/>
        </w:rPr>
        <w:t xml:space="preserve">                                                                                                                        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dostawę pn.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Start w:id="0" w:name="_Hlk63930839"/>
      <w:bookmarkStart w:id="1" w:name="_Hlk63930839"/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Wymiana windy towarowej w kuchni SP ZOZ w Brzesku”</w:t>
      </w:r>
      <w:bookmarkEnd w:id="1"/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(Dz. U. poz. 835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>…………………………………………………………………………………………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2" w:name="_Hlk99009560"/>
      <w:bookmarkEnd w:id="2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3" w:name="_Hlk99009560"/>
      <w:bookmarkEnd w:id="3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4" w:name="_Hlk103596696"/>
      <w:bookmarkStart w:id="5" w:name="_Hlk103596696"/>
      <w:bookmarkEnd w:id="5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6" w:name="_Hlk103596696"/>
      <w:bookmarkEnd w:id="6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5:00Z</dcterms:created>
  <dc:creator>Administracja</dc:creator>
  <dc:description/>
  <cp:keywords/>
  <dc:language>en-US</dc:language>
  <cp:lastModifiedBy>Elżbieta Gasińska-Batko</cp:lastModifiedBy>
  <cp:lastPrinted>2022-04-14T08:53:00Z</cp:lastPrinted>
  <dcterms:modified xsi:type="dcterms:W3CDTF">2024-08-12T07:35:00Z</dcterms:modified>
  <cp:revision>12</cp:revision>
  <dc:subject/>
  <dc:title/>
</cp:coreProperties>
</file>