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bbcbafe5-997d-4536-b40c-67165d577534_1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