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Remont i modernizacja pomieszczeń Poradni Urologi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pitala Powiatowego im. Jana Mikulicza w Biskupcu” -TP/08/24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az osób skierowanych przez Wykonawcę do realizacji zamówienia publiczn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jc w:val="left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 W CELU OCENY SPEŁNIENIA WARUNKU ZDOLNOŚCI TECHNICZNEJ I ZAWODOWEJ (DOTYCZY WARUNKU OPISANEGO W ROZDZIALE VIII. pkt. 2 ppk. 4) c) SWZ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0"/>
      </w:tblGrid>
      <w:tr>
        <w:trPr>
          <w:trHeight w:val="227" w:hRule="atLeast"/>
        </w:trPr>
        <w:tc>
          <w:tcPr>
            <w:tcW w:w="1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UPRAWNIONA DO KIEROWANIA ROBOTAMI BUDOWLANYMI – KIEROWNIK BUDOWY /ROBÓ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KIEROWNIK BUDOWY / ROBÓT– uprawnienia budowlane w specjalności konstrukcyjno-budowlanej, bez ograniczeń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440"/>
        <w:gridCol w:w="1260"/>
        <w:gridCol w:w="2340"/>
      </w:tblGrid>
      <w:tr>
        <w:trPr>
          <w:trHeight w:val="85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cząc od daty uzyskania uprawnień do pełnienia samodzielnych funkcji technicznych w budownictw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[lata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BUDOW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nienia do samodzielnych funkcji technicznych w budownictw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ształc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PECJALNOŚĆ I ZAKRES UPRAWNIEŃ BUDOWLA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YFIKACJA PRZYNALEŻNOŚCI D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IIB i NR EWIDEN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wykształc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niewłaściwe skreślić</w:t>
            </w:r>
          </w:p>
        </w:tc>
      </w:tr>
      <w:tr>
        <w:trPr>
          <w:trHeight w:val="301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800"/>
        <w:gridCol w:w="1800"/>
        <w:gridCol w:w="1980"/>
        <w:gridCol w:w="1440"/>
        <w:gridCol w:w="1260"/>
        <w:gridCol w:w="2340"/>
      </w:tblGrid>
      <w:tr>
        <w:trPr>
          <w:trHeight w:val="3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*niepotrzebne skreślić</w:t>
      </w:r>
    </w:p>
    <w:p>
      <w:pPr>
        <w:pStyle w:val="Normal"/>
        <w:ind w:left="9639" w:firstLine="709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9639" w:firstLine="709"/>
        <w:rPr/>
      </w:pPr>
      <w:r>
        <w:rPr>
          <w:rFonts w:cs="Arial" w:ascii="Arial" w:hAnsi="Arial"/>
          <w:sz w:val="22"/>
        </w:rPr>
        <w:t xml:space="preserve">.......................................................     </w:t>
        <w:tab/>
        <w:tab/>
        <w:t xml:space="preserve"> </w:t>
        <w:tab/>
        <w:t xml:space="preserve">          data, podpis Wykonawcy lub                                                                                                     upoważnionego przedstawiciela Wykonawcy</w:t>
      </w:r>
    </w:p>
    <w:sectPr>
      <w:type w:val="nextPage"/>
      <w:pgSz w:orient="landscape" w:w="16838" w:h="11906"/>
      <w:pgMar w:left="539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Znak1ZnakZnakZnakZnak">
    <w:name w:val="Znak Znak Znak1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8:00Z</dcterms:created>
  <dc:creator>Tomasz Kubacki</dc:creator>
  <dc:description/>
  <cp:keywords/>
  <dc:language>en-US</dc:language>
  <cp:lastModifiedBy>oaugustyniak</cp:lastModifiedBy>
  <cp:lastPrinted>2016-07-15T09:14:00Z</cp:lastPrinted>
  <dcterms:modified xsi:type="dcterms:W3CDTF">2024-08-09T12:01:00Z</dcterms:modified>
  <cp:revision>6</cp:revision>
  <dc:subject/>
  <dc:title>Załącznik nr 3 Wykaz osó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2BB63D94C4540B0862B2C2E85F7B7_12</vt:lpwstr>
  </property>
  <property fmtid="{D5CDD505-2E9C-101B-9397-08002B2CF9AE}" pid="3" name="KSOProductBuildVer">
    <vt:lpwstr>1045-12.2.0.13306</vt:lpwstr>
  </property>
</Properties>
</file>