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Remont i modernizacja pomieszczeń Poradni Urologii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zpitala Powiatowego im. Jana Mikulicza w Biskupcu”</w:t>
      </w:r>
      <w:r>
        <w:rPr>
          <w:rFonts w:cs="Arial" w:ascii="Arial" w:hAnsi="Arial"/>
          <w:b/>
          <w:sz w:val="20"/>
          <w:szCs w:val="20"/>
        </w:rPr>
        <w:t xml:space="preserve"> -TP/08/2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8 do SWZ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WYKAZ WYKONANYCH ROBÓ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AJĄCYCH SPEŁNIENIE WARUNKU UDZIAŁU W POSTĘPOWANIU POSI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EDZY I DOŚWIADCZENIA OPISANEGO W ROZDZIALE VIII. pkt. 2 ppk. 4) b) S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95"/>
        <w:gridCol w:w="2400"/>
        <w:gridCol w:w="1920"/>
        <w:gridCol w:w="1920"/>
        <w:gridCol w:w="1800"/>
        <w:gridCol w:w="1800"/>
        <w:gridCol w:w="2160"/>
      </w:tblGrid>
      <w:tr>
        <w:trPr>
          <w:trHeight w:val="237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i zakres wykonanych robót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brutt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a obiektu budowl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należy wymienić 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 robót budowlanych</w:t>
            </w:r>
          </w:p>
        </w:tc>
      </w:tr>
      <w:tr>
        <w:trPr>
          <w:trHeight w:val="55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-c / ro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>Do niniejszego wykazu Wykonawca zobowiązany jest załączyć dowody należytego wykonania robót, zgodnie z wymogiem w Rozdziale X. pkt. 4 ppkt. 3 SW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39" w:firstLine="709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     </w:t>
        <w:tab/>
        <w:tab/>
        <w:t xml:space="preserve"> data, podpis upoważnionego </w:t>
      </w:r>
    </w:p>
    <w:p>
      <w:pPr>
        <w:pStyle w:val="Normal"/>
        <w:ind w:left="9639" w:firstLine="993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a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00:00Z</dcterms:created>
  <dc:creator>Jezry Wiadrowski</dc:creator>
  <dc:description/>
  <cp:keywords/>
  <dc:language>en-US</dc:language>
  <cp:lastModifiedBy>oaugustyniak</cp:lastModifiedBy>
  <cp:lastPrinted>2012-03-28T06:59:00Z</cp:lastPrinted>
  <dcterms:modified xsi:type="dcterms:W3CDTF">2024-08-09T12:00:00Z</dcterms:modified>
  <cp:revision>8</cp:revision>
  <dc:subject/>
  <dc:title>SIWZ hemodynam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09C51C5947497ABD533858E0C3C7F6_12</vt:lpwstr>
  </property>
  <property fmtid="{D5CDD505-2E9C-101B-9397-08002B2CF9AE}" pid="3" name="KSOProductBuildVer">
    <vt:lpwstr>1045-12.2.0.13306</vt:lpwstr>
  </property>
</Properties>
</file>