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Gmina Miasto Rzeszów – Urząd Miasta Rzeszowa,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ynek 1, 35-064 Rzeszów</w:t>
      </w:r>
    </w:p>
    <w:p>
      <w:pPr>
        <w:pStyle w:val="Normal"/>
        <w:suppressAutoHyphens w:val="true"/>
        <w:spacing w:lineRule="atLeast" w:line="280"/>
        <w:ind w:left="403" w:hanging="39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publicznym pn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boty budowlane związane z wykonaniem uszczelnienia dylatacji pomiędzy płytami podbudowy zasadniczej w obrębie płyty Rynku Staromiejskiego w Rzeszowie, etap 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33100678"/>
      <w:bookmarkStart w:id="1" w:name="__Fieldmark__0_1233100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33100678"/>
      <w:bookmarkStart w:id="3" w:name="__Fieldmark__1_1233100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33100678"/>
      <w:bookmarkStart w:id="5" w:name="__Fieldmark__2_123310067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33100678"/>
      <w:bookmarkStart w:id="7" w:name="__Fieldmark__3_123310067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udzielimy </w:t>
      </w:r>
      <w:r>
        <w:rPr>
          <w:rFonts w:cs="Arial" w:ascii="Arial" w:hAnsi="Arial"/>
          <w:b/>
          <w:bCs/>
        </w:rPr>
        <w:t>rękojmi na wykonanie robót budowlanych na okre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…………….. miesięcy</w:t>
      </w:r>
      <w:r>
        <w:rPr>
          <w:rFonts w:cs="Arial" w:ascii="Arial" w:hAnsi="Arial"/>
        </w:rPr>
        <w:t xml:space="preserve"> od daty odbioru przedmiotu umowy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color w:val="FF0000"/>
          <w:sz w:val="16"/>
          <w:szCs w:val="16"/>
          <w:lang w:eastAsia="ar-SA"/>
        </w:rPr>
      </w:pPr>
      <w:r>
        <w:rPr>
          <w:rFonts w:cs="Arial" w:ascii="Arial" w:hAnsi="Arial"/>
          <w:i/>
          <w:color w:val="FF0000"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1" w:name="__Fieldmark__4_1233100678"/>
      <w:bookmarkStart w:id="12" w:name="__Fieldmark__4_1233100678"/>
      <w:bookmarkEnd w:id="1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3" w:name="__Fieldmark__5_1233100678"/>
      <w:bookmarkStart w:id="14" w:name="__Fieldmark__5_1233100678"/>
      <w:bookmarkEnd w:id="14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15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15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</w:rPr>
      </w:pPr>
      <w:bookmarkStart w:id="16" w:name="_Hlk63063705"/>
      <w:bookmarkEnd w:id="16"/>
      <w:r>
        <w:rPr>
          <w:rFonts w:cs="Arial" w:ascii="Arial" w:hAnsi="Arial"/>
        </w:rPr>
        <w:t>Roboty budowlane/usługi/dostawy/ polegające na: ………………………….wykona…………………………………………………..</w:t>
      </w:r>
    </w:p>
    <w:p>
      <w:pPr>
        <w:pStyle w:val="NormalnyWeb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7" w:name="_Hlk63063705"/>
      <w:bookmarkEnd w:id="17"/>
      <w:r>
        <w:rPr>
          <w:rFonts w:cs="Arial" w:ascii="Arial" w:hAnsi="Arial"/>
        </w:rPr>
        <w:t xml:space="preserve">Roboty budowlane/usługi/dostawy/ polegające na: </w:t>
      </w:r>
      <w:bookmarkStart w:id="18" w:name="_Hlk63081021"/>
      <w:r>
        <w:rPr>
          <w:rFonts w:cs="Arial" w:ascii="Arial" w:hAnsi="Arial"/>
        </w:rPr>
        <w:t>………………………….wykona……………………………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End w:id="18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9" w:name="__Fieldmark__6_1233100678"/>
      <w:bookmarkStart w:id="20" w:name="__Fieldmark__6_1233100678"/>
      <w:bookmarkEnd w:id="2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7_1233100678"/>
      <w:bookmarkStart w:id="22" w:name="__Fieldmark__7_1233100678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" w:name="_Hlk62810669"/>
      <w:bookmarkStart w:id="24" w:name="__Fieldmark__8_1233100678"/>
      <w:bookmarkStart w:id="25" w:name="__Fieldmark__8_1233100678"/>
      <w:bookmarkEnd w:id="23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Hlk64968661"/>
      <w:bookmarkStart w:id="27" w:name="__Fieldmark__9_1233100678"/>
      <w:bookmarkStart w:id="28" w:name="__Fieldmark__9_1233100678"/>
      <w:bookmarkEnd w:id="26"/>
      <w:bookmarkEnd w:id="2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9" w:name="_Hlk64968661"/>
      <w:bookmarkStart w:id="30" w:name="_Hlk64968661"/>
      <w:bookmarkEnd w:id="30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_Fieldmark__10_1233100678"/>
      <w:bookmarkStart w:id="32" w:name="__Fieldmark__10_1233100678"/>
      <w:bookmarkEnd w:id="3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33" w:name="_Hlk62810669"/>
      <w:bookmarkEnd w:id="33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/>
    </w:pPr>
    <w:r>
      <w:rPr>
        <w:rFonts w:cs="Arial" w:ascii="Arial" w:hAnsi="Arial"/>
        <w:sz w:val="20"/>
        <w:szCs w:val="20"/>
        <w:lang w:eastAsia="ar-SA"/>
      </w:rPr>
      <w:t>ZP-A.271.71.2024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sz w:val="20"/>
        <w:szCs w:val="20"/>
        <w:lang w:eastAsia="ar-SA"/>
      </w:rPr>
    </w:pPr>
    <w:r>
      <w:rPr>
        <w:rFonts w:cs="Arial" w:ascii="Arial" w:hAnsi="Arial"/>
        <w:sz w:val="20"/>
        <w:szCs w:val="20"/>
        <w:lang w:eastAsia="ar-SA"/>
      </w:rPr>
      <w:t>Roboty budowlane związane z wykonaniem uszczelnienia dylatacji pomiędzy płytami podbudowy zasadniczej w obrębie płyty Rynku Staromiejskiego w Rzeszowie, etap II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color w:val="FF0000"/>
        <w:sz w:val="18"/>
        <w:szCs w:val="18"/>
        <w:lang w:eastAsia="ar-SA"/>
      </w:rPr>
    </w:pPr>
    <w:r>
      <w:rPr>
        <w:rFonts w:cs="Arial" w:ascii="Arial" w:hAnsi="Arial"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Pyska Agnieszka</cp:lastModifiedBy>
  <cp:lastPrinted>2021-02-11T09:18:00Z</cp:lastPrinted>
  <dcterms:modified xsi:type="dcterms:W3CDTF">2024-08-09T09:12:00Z</dcterms:modified>
  <cp:revision>88</cp:revision>
  <dc:subject/>
  <dc:title>OFERTA</dc:title>
</cp:coreProperties>
</file>