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Zakup wyposażenia do Gminnego Ośrodka Zdrowia w Stawigudz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Samodzielny Publiczny Zakład Opieki Zdrowotnej p.n. „Gminny Ośrodek Zdrowia w Stawigudzie”, </w:t>
        <w:br/>
        <w:t xml:space="preserve">       ul. Olsztyńska 13/1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, zgodnie z wymogami zawartymi w SWZ za cenę …………………………………………..... zł netto, ……………………………………………………….. zł brutto, 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rękojmi i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2709221506"/>
      <w:bookmarkStart w:id="1" w:name="__Fieldmark__0_2709221506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12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2709221506"/>
      <w:bookmarkStart w:id="3" w:name="__Fieldmark__1_2709221506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4 miesięcy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2709221506"/>
      <w:bookmarkStart w:id="5" w:name="__Fieldmark__2_2709221506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6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2709221506"/>
      <w:bookmarkStart w:id="7" w:name="__Fieldmark__3_2709221506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2709221506"/>
      <w:bookmarkStart w:id="9" w:name="__Fieldmark__4_2709221506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2709221506"/>
      <w:bookmarkStart w:id="11" w:name="__Fieldmark__5_2709221506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2709221506"/>
      <w:bookmarkStart w:id="18" w:name="__Fieldmark__6_2709221506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2709221506"/>
      <w:bookmarkStart w:id="20" w:name="__Fieldmark__7_2709221506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2709221506"/>
      <w:bookmarkStart w:id="22" w:name="__Fieldmark__8_2709221506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2709221506"/>
      <w:bookmarkStart w:id="24" w:name="__Fieldmark__9_2709221506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2709221506"/>
      <w:bookmarkStart w:id="31" w:name="__Fieldmark__10_2709221506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2709221506"/>
      <w:bookmarkStart w:id="38" w:name="__Fieldmark__11_2709221506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2709221506"/>
      <w:bookmarkStart w:id="45" w:name="__Fieldmark__12_2709221506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2709221506"/>
      <w:bookmarkStart w:id="52" w:name="__Fieldmark__13_2709221506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uppressAutoHyphens w:val="false"/>
      <w:spacing w:lineRule="auto" w:line="240" w:before="0" w:after="200"/>
      <w:rPr>
        <w:rFonts w:ascii="Times New Roman" w:hAnsi="Times New Roman" w:eastAsia="Times New Roman" w:cs="Times New Roman"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0"/>
        <w:sz w:val="24"/>
        <w:szCs w:val="24"/>
        <w:lang w:val="en-US" w:eastAsia="en-US"/>
      </w:rPr>
      <w:drawing>
        <wp:inline distT="0" distB="0" distL="0" distR="0">
          <wp:extent cx="6501130" cy="7588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0113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UG Stawiguda</cp:lastModifiedBy>
  <cp:lastPrinted>2022-04-19T14:04:00Z</cp:lastPrinted>
  <dcterms:modified xsi:type="dcterms:W3CDTF">2024-08-09T08:53:00Z</dcterms:modified>
  <cp:revision>12</cp:revision>
  <dc:subject/>
  <dc:title>                                         </dc:title>
</cp:coreProperties>
</file>