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RII.271.11.2024                                                                Załącznik nr 8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abelaryczne zestawienie kosztów budowy </w:t>
        <w:br/>
        <w:t>dla zadania inwestycyjnego pod nazwą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drogi gminnej – ul. Sokoła w Międzychodzie</w:t>
      </w:r>
    </w:p>
    <w:p>
      <w:pPr>
        <w:pStyle w:val="Normal"/>
        <w:ind w:right="-567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4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Elementy i rodzaje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Cena netto</w:t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anża drog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boty rozbiórk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aptacja istniejącego uzbrojenia podziem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boty ziem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rawężniki i obrzeż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zmocnienie podłoża pod nawierzchniami drogowy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wierzchnie drog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rganizacja ruchu drog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ieleń drog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boty odtworzeni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nalizacja deszcz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boty demontażowe, odtworzeniowe i modernizacyj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oboty ziemn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oboty demontażowe i towarzysząc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boty odtworzeniowe i modernizacyj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nalizacja deszcz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boty ziem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yloty kanał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paratory zintegrowane z osadnika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Studzienki rewizyj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udzienki ściek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nał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7. 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zykanali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Justify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anał technologicz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Justify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ikwidacja kolizji z siecią elektroenergetyczną, Przebudowa oświetlenia uli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wartość robót netto w z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ind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2F2F2" w:val="clear"/>
              <w:ind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atek VAT 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ind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2F2F2" w:val="clear"/>
              <w:ind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wartość robót brutto 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4"/>
        <w:rPr/>
      </w:pPr>
      <w:r>
        <w:rPr>
          <w:b/>
          <w:szCs w:val="28"/>
        </w:rPr>
        <w:t>Stawka robocizny i narzuty zastosowane przy obliczaniu ceny oferty</w:t>
      </w:r>
      <w:r>
        <w:rPr>
          <w:szCs w:val="28"/>
        </w:rPr>
        <w:t xml:space="preserve">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Stawka roboczogodziny               ..................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Narzut kosztów pośrednich          ....................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Koszty zakupu materiałów           ....................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Zysk                                              ...................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  <w:bCs w:val="fals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34:00Z</dcterms:created>
  <dc:creator>jmalesa</dc:creator>
  <dc:description/>
  <cp:keywords/>
  <dc:language>en-US</dc:language>
  <cp:lastModifiedBy>Joanna Wróbińska</cp:lastModifiedBy>
  <cp:lastPrinted>2017-01-18T14:48:00Z</cp:lastPrinted>
  <dcterms:modified xsi:type="dcterms:W3CDTF">2024-08-08T11:31:00Z</dcterms:modified>
  <cp:revision>95</cp:revision>
  <dc:subject/>
  <dc:title/>
</cp:coreProperties>
</file>