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7b964eed-f101-493a-af79-815f1fba9aa4_4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