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Centrum Kształcenia Ustawicznego im. Juliusza Poniatowskiego w Czarnocinie ul. J. Poniatowskiego 5, 97-318 Czarnocin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777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77724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SKŁADANE NA PODSTAWIE ART. 125 UST. 1 USTAWY PZP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 NIEPODLEGANIU WYKLUCZE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6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SKŁADANE NA PODSTAWIE ART. 125 UST. 1 USTAWY PZP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 NIEPODLEGANIU WYKLUCZE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W postępowaniu o udzielenie zamówienia publicznego na </w:t>
      </w:r>
      <w:r>
        <w:rPr>
          <w:rFonts w:cs="Times New Roman" w:ascii="Times New Roman" w:hAnsi="Times New Roman"/>
          <w:i w:val="false"/>
          <w:lang w:val="pl-PL"/>
        </w:rPr>
        <w:t>„Zakup i d</w:t>
      </w:r>
      <w:r>
        <w:rPr>
          <w:rFonts w:cs="Times New Roman" w:ascii="Times New Roman" w:hAnsi="Times New Roman"/>
          <w:i w:val="false"/>
          <w:lang w:val="pl-PL" w:eastAsia="ar-SA"/>
        </w:rPr>
        <w:t>ostawa materiału opałowego – pelletu w sezonie grzewczym 2024/2025”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, oświadczam/y, że reprezentowany przeze mnie/przez nas Wykonawca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, adres Wykonawcy, NIP/PESEL, nr KRS/CEiDG)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 wykluczeniu z postępowania na podstawie art. 108 ust 1 ustawy Pzp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 wykluczeniu z postępowania na podstawie art. 109 ust. 1 pkt. 4 ustawy Pzp. oraz wskazuję/my, że dokumenty na potwierdzenie faktów, o których mowa w rozdziale VII ust. 1 pkt. 2 lit.a SWZ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najdują się w formie elektronicznej pod następującymi adresami internetowymi ogólnodostępnych i bezpłatnych baz danych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zaznaczyć):</w:t>
      </w:r>
    </w:p>
    <w:p>
      <w:pPr>
        <w:pStyle w:val="Akapitzlist"/>
        <w:spacing w:lineRule="auto" w:line="276" w:before="0" w:after="0"/>
        <w:ind w:left="6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sz w:val="24"/>
          <w:szCs w:val="24"/>
          <w:lang w:eastAsia="zh-CN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pl-PL"/>
          </w:rPr>
          <w:t>https://prod.ceidg.gov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sz w:val="24"/>
          <w:szCs w:val="24"/>
          <w:lang w:eastAsia="zh-CN"/>
        </w:rPr>
        <w:t>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pl-PL"/>
          </w:rPr>
          <w:t>https://ems.ms.gov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sz w:val="24"/>
          <w:szCs w:val="24"/>
          <w:lang w:eastAsia="zh-CN"/>
        </w:rPr>
        <w:t>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rejestr (wskazać adres mailowy): 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 stosunku do reprezentowanego przeze mnie/przez nas Wykonawcy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, adres Wykonawcy, NIP/PESEL, nr KRS/CEiDG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chodzą podstawy wykluczenia z postępowania na podstawie art. …………………….……. ustawy Pzp 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mającą zastosowanie podstawę wykluczenia spośród wymienionych </w:t>
        <w:br/>
        <w:t>w art. 108 ust. 1 lub art. 109 ust. 1 pkt. 4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/y, że </w:t>
        <w:br/>
        <w:t>w związku z ww. okolicznością, na podstawie art. 110 ust. 2 ustawy Pzp Wykonawca podjął następujące środki naprawcze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Oświadczam/y, że podmiot/y, na którego/ych zasoby powołuje się Wykonawca w niniejszym postępowaniu, tj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10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Nazwa/firma, adres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NIP/PESEL, nr KRS/CEiDG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i dane kontaktowe podmiotu udostępniającego zasoby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…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Oświadczam/y, że podmiot/y, będący/e Podwykonawcą/ami, tj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10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Nazwa/firma, adres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NIP/PESEL, nr KRS/CEiDG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Podwykonawcy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…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3 do SWZ</w:t>
    </w:r>
  </w:p>
  <w:p>
    <w:pPr>
      <w:pStyle w:val="TextBody"/>
      <w:tabs>
        <w:tab w:val="clear" w:pos="708"/>
        <w:tab w:val="left" w:pos="426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„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  <w:lang w:val="pl-PL"/>
      </w:rPr>
      <w:t>Zakup i dostawa materiału opałowego - pelletu w sezonie grzewczym 2024/2025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”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Numer sprawy: I.2601.1.2024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DOKUMENT SKŁADANY WRAZ Z OFERTĄ</w:t>
      <w:br/>
      <w:t>W przypadku Wykonawców wspólnie ubiegających się o udzielenie zamówienia wymóg złożenia niniejszego oświadczenia dotyczy każdego z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23:00Z</dcterms:created>
  <dc:creator>698</dc:creator>
  <dc:description/>
  <cp:keywords/>
  <dc:language>en-US</dc:language>
  <cp:lastModifiedBy>SZEF</cp:lastModifiedBy>
  <cp:lastPrinted>2023-07-17T13:58:00Z</cp:lastPrinted>
  <dcterms:modified xsi:type="dcterms:W3CDTF">2024-07-15T12:45:00Z</dcterms:modified>
  <cp:revision>13</cp:revision>
  <dc:subject/>
  <dc:title/>
</cp:coreProperties>
</file>