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Centrum Kształcenia Ustawicznego im. Juliusza Poniatowskiego w Czarnocinie ul. J. Poniatowskiego 5, 97-318 Czarnocin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7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7724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SKŁADANE NA PODSTAWIE ART. 125 UST. 1 USTAWY PZP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OTYCZĄ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pl-PL" w:bidi="ar-SA" w:eastAsia="pl-PL"/>
                              </w:rPr>
                              <w:t>SPEŁNIENIA WARUNKÓW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6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SKŁADANE NA PODSTAWIE ART. 125 UST. 1 USTAWY PZP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OTYCZĄC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pl-PL" w:bidi="ar-SA" w:eastAsia="pl-PL"/>
                        </w:rPr>
                        <w:t>SPEŁNIENIA WARUNKÓW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W postępowaniu o udzielenie zamówienia publicznego n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pl-PL"/>
        </w:rPr>
        <w:t xml:space="preserve"> </w:t>
      </w:r>
      <w:r>
        <w:rPr>
          <w:rFonts w:cs="Times New Roman" w:ascii="Times New Roman" w:hAnsi="Times New Roman"/>
          <w:i w:val="false"/>
          <w:lang w:val="pl-PL"/>
        </w:rPr>
        <w:t>„Zakup i d</w:t>
      </w:r>
      <w:r>
        <w:rPr>
          <w:rFonts w:cs="Times New Roman" w:ascii="Times New Roman" w:hAnsi="Times New Roman"/>
          <w:i w:val="false"/>
          <w:lang w:val="pl-PL" w:eastAsia="ar-SA"/>
        </w:rPr>
        <w:t>ostawa materiału opałowego – pelletu w sezonie grzewczym 2024/2025”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, oświadczam/y, że reprezentowany przeze mnie/przez nas Wykonawca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, adres Wykonawcy, NIP/PESEL, nr KRS/CEiDG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spełnia warunki udziału w postępowaniu określone przez Zamawiającego w SWZ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w celu wykazania spełniania warunków udziału w postępowaniu, określonych przez Zamawiającego w SWZ Wykonawca polega na zasobach następującego/ych podmiotu/ów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01"/>
        <w:gridCol w:w="3421"/>
        <w:gridCol w:w="83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/firma, adres i dane kontaktowe podmiotu udostępniającego zasob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kreślenie zasobu - zdolności techniczne lub zawodowe, sytuacja finansowa lub ekonomiczna, </w:t>
              <w:br/>
              <w:t>wykształcenie, kwalifikacje zawodowe, doświadczeni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Uwag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2 do SWZ</w:t>
    </w:r>
  </w:p>
  <w:p>
    <w:pPr>
      <w:pStyle w:val="TextBody"/>
      <w:tabs>
        <w:tab w:val="clear" w:pos="708"/>
        <w:tab w:val="left" w:pos="426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  <w:lang w:val="pl-PL"/>
      </w:rPr>
      <w:t>Zakup i dostawa materiału opałowego - pelletu w sezonie grzewczym 2024/2025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”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umer sprawy: I.2601.1.2024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KUMENT SKŁADANY WRAZ Z OFERTĄ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 przypadku Wykonawców wspólnie ubiegających się o udzielenie zamówienia wymóg złożenia niniejszego oświadczenia dotyczy każdego z Wykonawców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22:00Z</dcterms:created>
  <dc:creator>698</dc:creator>
  <dc:description/>
  <cp:keywords/>
  <dc:language>en-US</dc:language>
  <cp:lastModifiedBy>SZEF</cp:lastModifiedBy>
  <dcterms:modified xsi:type="dcterms:W3CDTF">2024-07-15T12:44:00Z</dcterms:modified>
  <cp:revision>11</cp:revision>
  <dc:subject/>
  <dc:title/>
</cp:coreProperties>
</file>