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d9e2f6e8-bebd-40ef-8fb3-bc4eef730c26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