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44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446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OBOWIĄZAN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 w:eastAsia="pl-P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DMIOTU UDOSTĘPNIAJĄCEGO ZASO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3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OBOWIĄZANIE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 w:eastAsia="pl-P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DMIOTU UDOSTĘPNIAJĄCEGO ZASOB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/My*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(pełna nazwa, adres udostępniającego, NIP, REGON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 przez 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obowiązuję/zobowiązujemy* się udostępnić swoje zasoby tj.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(określenie zasobu - zdolności techniczne lub zawodowe, sytuacja finansowa lub ekonomiczna, </w:t>
        <w:br/>
        <w:t>wykształcenie, kwalifikacje zawodowe, doświadczeni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 dyspozycji Wykonawcy …………..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pełna nazwa, adres Wykonawcy, NI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/y*, że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dostępniam/y Wykonawcy wyżej wymienione zasoby, w następującym zakresie: …………………………………………………………………………………….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posób i okres udostępnienia oraz wykorzystania udostępnionych Wykonawcy zasobów będzie następujący: 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ako podmiot udostępniający zdolności w postaci wykształcenia, kwalifikacji zawodowych lub doświadczen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ędę realizował roboty budowlane lub usługi, których wskazane zdolności dotyczą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res mojego udziału przy realizacji zamówienia będzie polegał na: 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Rozdzia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4 do SWZ</w:t>
    </w:r>
  </w:p>
  <w:p>
    <w:pPr>
      <w:pStyle w:val="TextBody"/>
      <w:tabs>
        <w:tab w:val="clear" w:pos="708"/>
        <w:tab w:val="left" w:pos="426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  <w:lang w:val="pl-PL"/>
      </w:rPr>
      <w:t>Zakup i dostawa materiału opałowego - pelletu w sezonie grzewczym 2024/2025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”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umer sprawy: I.2601.1.202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DOKUMENT SKŁADANY WRAZ Z OFERTĄ </w:t>
    </w:r>
    <w:r>
      <w:rPr>
        <w:rFonts w:cs="Times New Roman" w:ascii="Times New Roman" w:hAnsi="Times New Roman"/>
        <w:i/>
        <w:iCs/>
        <w:sz w:val="20"/>
        <w:szCs w:val="20"/>
      </w:rPr>
      <w:t>(tylko w sytuacji, gdy Wykonawca powołuje się na zasoby innego podmiot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24:00Z</dcterms:created>
  <dc:creator>698</dc:creator>
  <dc:description/>
  <cp:keywords/>
  <dc:language>en-US</dc:language>
  <cp:lastModifiedBy>SZEF</cp:lastModifiedBy>
  <cp:lastPrinted>2023-07-17T13:59:00Z</cp:lastPrinted>
  <dcterms:modified xsi:type="dcterms:W3CDTF">2024-07-15T12:46:00Z</dcterms:modified>
  <cp:revision>12</cp:revision>
  <dc:subject/>
  <dc:title/>
</cp:coreProperties>
</file>