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40"/>
          <w:szCs w:val="40"/>
        </w:rPr>
        <w:t>Opis przedmiotu zamów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6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5259"/>
      </w:tblGrid>
      <w:tr>
        <w:trPr/>
        <w:tc>
          <w:tcPr>
            <w:tcW w:w="3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zamówienia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rzebudowa wraz ze zmianą sposobu użytkowania pomieszczeń handlowych na Bibliotekę Publiczną w ramach zadania pn.: „Przeniesienie Filii nr 2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Adres obiektu budowlanego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8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63-400 Ostrów Wielkopolski, </w:t>
            </w:r>
          </w:p>
          <w:p>
            <w:pPr>
              <w:pStyle w:val="Normal"/>
              <w:spacing w:lineRule="atLeast" w:line="286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ul. Kolejowa 3, </w:t>
            </w:r>
          </w:p>
          <w:p>
            <w:pPr>
              <w:pStyle w:val="Normal"/>
              <w:spacing w:lineRule="atLeast" w:line="28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z. nr 6 obręb 007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77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i adres Zamawiającego: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tLeast" w:line="286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Biblioteka Publiczna im. Stefana Rowińskiego </w:t>
              <w:br/>
              <w:t>w Ostrowie Wielkopolskim</w:t>
            </w:r>
          </w:p>
          <w:p>
            <w:pPr>
              <w:pStyle w:val="Normal"/>
              <w:spacing w:lineRule="atLeast" w:line="28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l. Wolności 2</w:t>
            </w:r>
          </w:p>
          <w:p>
            <w:pPr>
              <w:pStyle w:val="Normal"/>
              <w:spacing w:lineRule="atLeast" w:line="28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63-400 Ostrów Wielkopolsk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</w:rPr>
        <w:t>45100000-8 - Przygotowanie terenu pod budowę</w:t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>45232460-4 - Roboty sanitarne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262500-6 - Roboty murarskie i murowe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311100-1 - Roboty w zakresie okablowania elektrycznego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311200-2 - Roboty w zakresie instalacji elektrycznych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315600-4 - Instalacje niskiego napięcia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320000-6 - Roboty izolacyjne</w:t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>45330000-9 - Roboty instalacyjne wodno-kanalizacyjne i sanitarne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331100-7 - Instalowanie centralnego ogrzewania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331200-8 - Instalowanie urządzeń wentylacyjnych i klimatyzacyjnych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332200-5 - Roboty instalacyjne hydrauliczne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332300-6 - Roboty instalacyjne kanalizacyjne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332400-7 - Roboty instalacyjne w zakresie urządzeń sanitarnych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5400000-1 - Roboty wykończeniowe w zakresie obiektów budowlanych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410000-4 - Tynkowanie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420000-7 - Roboty w zakresie zakładania stolarki budowlanej oraz roboty ciesielskie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430000-0 - Pokrywanie podłóg i ścian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440000-3 - Roboty malarskie i szklarskie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5450000-6 - Roboty budowlane wykończeniowe, pozostałe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OPIS PRZEDMIOTU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i/>
        </w:rPr>
        <w:t xml:space="preserve">W ramach przedmiotowego postępowania Wykonawca zobowiązany jest do wykonania </w:t>
      </w:r>
      <w:r>
        <w:rPr>
          <w:i/>
          <w:szCs w:val="20"/>
        </w:rPr>
        <w:t xml:space="preserve">robót budowlanych polegających </w:t>
      </w:r>
      <w:r>
        <w:rPr>
          <w:i/>
        </w:rPr>
        <w:t>na przebudowie wraz ze zmianą sposobu użytkowania pomieszczeń handlowych na Bibliotekę Publiczną w ramach zadania pn.: „Przeniesienie Filii nr 2”przy ul. Kolejowej 3 w Ostrowie Wielkopolskim.</w:t>
      </w:r>
    </w:p>
    <w:p>
      <w:pPr>
        <w:pStyle w:val="Normal"/>
        <w:numPr>
          <w:ilvl w:val="0"/>
          <w:numId w:val="8"/>
        </w:numPr>
        <w:spacing w:lineRule="atLeast" w:line="28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i/>
        </w:rPr>
        <w:t>Budynek zlokalizowany przy ul. Kolejowej 3 w Ostrowie Wielkopolskim na dz. nr 6 obręb 0073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i/>
        </w:rPr>
        <w:t>Wykonawca w ramach zamówienia jest zobowiązany do wykonania robót budowlanych na podstawie niniejszego opisu zamówienia oraz dokumentów załączonych do SWZ,       a także na etapie budowy na podstawie wytycznych Zamawiającego.</w:t>
      </w:r>
    </w:p>
    <w:p>
      <w:pPr>
        <w:pStyle w:val="Normal"/>
        <w:spacing w:lineRule="auto" w:line="276"/>
        <w:ind w:left="72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ZAKRES PRZEDMIOTU ZAMÓWIENIA </w:t>
      </w:r>
    </w:p>
    <w:p>
      <w:pPr>
        <w:pStyle w:val="Normal"/>
        <w:spacing w:lineRule="auto" w:line="276"/>
        <w:ind w:left="708" w:hanging="0"/>
        <w:jc w:val="both"/>
        <w:rPr>
          <w:b/>
          <w:b/>
          <w:i/>
          <w:i/>
        </w:rPr>
      </w:pPr>
      <w:r>
        <w:rPr>
          <w:b/>
          <w:i/>
        </w:rPr>
        <w:t>Roboty budowlan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rozbiórkowe i wyburzeniow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murow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konstrukcyj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związane z wykonaniem ścianek działowych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związane ze stolarką, ślusarką drzwiową wewnętrzną i zewnętrzną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związane ze stolarką, ślusarką okienną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tynkarskie wewnętrz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ślusarski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związane z odnowieniem elewacji i częściowej wymiany izolacji elewacj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before="0" w:after="0"/>
        <w:ind w:left="851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wykończeniowe związane z wykonaniem posadzek, sufitów podwieszanych,</w:t>
        <w:br/>
        <w:t xml:space="preserve">    malowaniem, okładzin ścian,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/>
          <w:i/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588"/>
        <w:jc w:val="both"/>
        <w:rPr>
          <w:b/>
          <w:b/>
          <w:i/>
          <w:i/>
        </w:rPr>
      </w:pPr>
      <w:r>
        <w:rPr>
          <w:b/>
          <w:i/>
        </w:rPr>
        <w:t>Roboty sanitarne:</w:t>
      </w:r>
    </w:p>
    <w:p>
      <w:pPr>
        <w:pStyle w:val="Akapitzlist"/>
        <w:numPr>
          <w:ilvl w:val="0"/>
          <w:numId w:val="6"/>
        </w:numPr>
        <w:suppressAutoHyphens w:val="tru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związane z wykonaniem wewnętrznej instalacji: wodociągowej, kanalizacyjnej sanitarnej, instalacji ciepłej i zimnej wody użytkowej, instalacji c.o.(podłogowe i grzejnikowe), hydrantowej, wentylacji, klimatyzacji i instalacji gazowej,</w:t>
      </w:r>
    </w:p>
    <w:p>
      <w:pPr>
        <w:pStyle w:val="Normal"/>
        <w:spacing w:lineRule="auto" w:line="276"/>
        <w:ind w:left="58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76"/>
        <w:ind w:firstLine="588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Roboty elektryczne: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roboty związane z przebudową tablicy głównej oraz rozdzielni elektrycznych wewnętrznych, WL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588" w:firstLine="263"/>
        <w:rPr>
          <w:i/>
          <w:i/>
        </w:rPr>
      </w:pPr>
      <w:r>
        <w:rPr>
          <w:i/>
        </w:rPr>
        <w:t>roboty związane z wymianą przewodów, osprzętu oraz opraw oświetlen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588" w:firstLine="263"/>
        <w:rPr>
          <w:i/>
          <w:i/>
        </w:rPr>
      </w:pPr>
      <w:r>
        <w:rPr>
          <w:i/>
        </w:rPr>
        <w:t>roboty związane z instalacją oświetlenia awaryjnego i ewakuacyjnego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roboty związane z instalacją p.poż., 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instalacja zasilania gniazd wtyczkowych 230/400V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instalacja zasilania urządzeń 230/400V, 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sieć okablowania strukturalnego (LAN/WLAN)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roboty związane z instalacją SSWIN, 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instalacja telewizji przemysłowej (CCTV), 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 xml:space="preserve">zasilanie reklamy na elewacji frontowej, 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0"/>
        <w:ind w:left="1134" w:hanging="283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  <w:t>instalacja wyrównawcza.</w:t>
      </w:r>
    </w:p>
    <w:p>
      <w:pPr>
        <w:pStyle w:val="Akapitzlist"/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Akapitzlist"/>
        <w:suppressAutoHyphens w:val="tru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lang w:eastAsia="ar-SA"/>
        </w:rPr>
      </w:pPr>
      <w:r>
        <w:rPr>
          <w:rFonts w:cs="Times New Roman" w:ascii="Times New Roman" w:hAnsi="Times New Roman"/>
          <w:b/>
          <w:i/>
          <w:color w:val="FF0000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Wykonawca jest zobowiązany:</w:t>
      </w:r>
    </w:p>
    <w:p>
      <w:pPr>
        <w:pStyle w:val="Heading"/>
        <w:widowControl/>
        <w:numPr>
          <w:ilvl w:val="0"/>
          <w:numId w:val="5"/>
        </w:numPr>
        <w:suppressAutoHyphens w:val="false"/>
        <w:autoSpaceDE w:val="true"/>
        <w:spacing w:lineRule="atLeast" w:line="286"/>
        <w:jc w:val="both"/>
        <w:rPr>
          <w:b w:val="false"/>
          <w:b w:val="false"/>
          <w:bCs w:val="false"/>
          <w:i/>
          <w:i/>
          <w:color w:val="000000"/>
          <w:szCs w:val="24"/>
        </w:rPr>
      </w:pPr>
      <w:r>
        <w:rPr>
          <w:b w:val="false"/>
          <w:bCs w:val="false"/>
          <w:i/>
          <w:color w:val="000000"/>
          <w:szCs w:val="24"/>
        </w:rPr>
        <w:t>dostarczenie kopii uprawnień budowlanych oraz zaświadczeń o przynależności osób kierujących budową i robotami budowlanymi do właściwej izby samorządu zawodowego, kosztorys ofertowy wykonany metodą szczegółową z rozbiciem na R M i S należy dostarczyć w ciągu tygodnia po podpisaniu umow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powołać kierownika budowy i robót branży konstrukcyjno – budowlanej,          instalacyjnej w zakresie sieci, instalacji i urządzeń elektrycznych i elektroenergetycznych oraz instalacyjnej w zakresie sieci, instalacji i urządzeń cieplnych, wentylacyjnych, i klimatyzacyjnych, gazow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zabezpieczyć teren budowy przed dostępem osób postron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/>
        </w:rPr>
        <w:t>zapewnić pomieszczenia sanitarne, magazynowe a także we własnym zakresie zabezpieczyć dostawy mediów do celów budowy itp.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ygrodzić strefy niebezpieczne, zabezpieczyć dojścia i przejścia przed elementami spadającym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zapewnić szkolenia pracowników oraz wykonywanie robót zgodnie </w:t>
        <w:br/>
        <w:t>z przepisami BHP; Zamawiający wymaga aby Wykonawca przeprowadził szkolenia osób wskazanych przez zamawiającego w zakresie obsługi zamontowanych instalacji; z przeprowadzonych szkoleń Wykonawca winien przedstawić protokoły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potwierdzić jakość materiałów wbudowanych poprzez dostarczenie aprobat, certyfikatów itp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ykonać i dostarczyć zamawiającemu dokumentację powykonawczą, łącznie             z protokołami, aprobatami certyfikatami (całość w min. 2 egzemplarzach); w tym celu Wykonawca skopiuje projekty i dokona na nich wpisów świadczących                o opracowaniu jako dokumentacji powykonawcz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 xml:space="preserve">każdorazowo utrzymywać drogi dojazdowe w odpowiednim stanie i nie dopuścić do pogorszenia ich własności użytkowych przez wykonywane roboty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zobowiązany po zakończeniu prac doprowadzić teren do stanu nie gorszego od zastanego w dniu rozpoczęcia robót budowlanych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>Inne wymagania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</w:rPr>
        <w:t xml:space="preserve">Przed przystąpieniem do robót przedstawić zamawiającemu do akceptacji szczegółowy harmonogram robót wraz z planem BIOZ obejmującym całość robót i obrazującym zagospodarowanie terenu na czas wykonania robót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</w:rPr>
        <w:t>W trakcie realizacji robót obiekt będzie pozostawał w użytkowaniu, prowadzone roboty budowlane muszą być skoordynowane i prowadzone w sposób umożliwiający bezpieczne      i nieprzerwane funkcjonowanie szkoły oraz użytkowanie obiektu z możliwością wyłączania części budynku w których będą prowadzone prace w ramach wykonania poszczególnych etapów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</w:rPr>
        <w:t>Wykonawca jest zobowiązany przedstawić szczegółowy harmonogram prac oraz ustalić       z zamawiającym sposób etapowania prac.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 xml:space="preserve">Wykonawca ponosi pełną odpowiedzialność za wszelkie wady i usterki ujawnione w trakcie wykonania i użytkowania wykonanego zakresu zamówienia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</w:rPr>
        <w:t xml:space="preserve">Wykonawca robót jest zobowiązany do bieżącego sprzątania w miejscach wykonywania robót, a także do bieżącego utrzymania porządku w budynku i jego obrębie.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</w:rPr>
        <w:t>Wykonawca robót jest zobowiązany do uzupełnienia wszelkich  braków w ścianach               i stropach/ które powstaną w wyniku prac związanych z wykonaniem prac w budynku.        W zakresie  wykonawcy będzie doprowadzenie wybruzdowanych ścian, stropów/posadzek do stanu pierwotnego,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>Wykonawca jest zobowiązany prowadzić roboty na przedmiotowym obiekcie od dnia  przekazania placu budowy  do dnia zakończenia robót na podstawie szczegółowego harmonogramu ustalonego z zamawiającym,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>UWAGA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/>
      </w:pPr>
      <w:r>
        <w:rPr>
          <w:i/>
        </w:rPr>
        <w:t xml:space="preserve">Zamawiający wymaga, aby każdy materiał przed wbudowaniem był dopuszczony do wbudowania przez Inspektora Nadzoru Inwestorskiego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/>
      </w:pPr>
      <w:r>
        <w:rPr>
          <w:i/>
        </w:rPr>
        <w:t>Zamawiający wymaga aby materiały, rozwiązania, kolorystyka były uzgodnione                   i zaakceptowane przez Zamawiającego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/>
      </w:pPr>
      <w:r>
        <w:rPr>
          <w:i/>
        </w:rPr>
        <w:t>Wykonawca jest zobowiązany przygotować dokumentację powykonawczą</w:t>
        <w:br/>
        <w:t>w formacie A4, w postaci segregatora umożliwiającego wpięcie elementów dokumentacji powykonawczej. Segregator należy wyposażyć w spis zawartości. Dokumentacja powykonawcza musi zostać zaakceptowana przez kierownika budowy oraz przedstawiciela Zamawiającego.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PODSTAWA PRAWNA WYKONANIA ROBÓT BUDOWLANYCH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>1. Ustawa z dnia 7 lipca 1994 r. Prawo budowlane,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>2.Ustawa z dnia 11 września 2019 r. – Prawo zamówień publicznych,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>3. Polskie Normy, normy zharmonizowane, normy europejskie,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 xml:space="preserve">4. Inne przepisy i unormowania ujawnione w dokumentacji projektowej 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>5. Wytyczne Zamawiającego i Inspektora Nadzoru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 xml:space="preserve">6. Tzw. „sztuka budowlana” – ogólnoinżynierska wiedza specjalistyczna  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WARUNKI WYKONANIA PRZEDMIOTU ZAMÓWIENIA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</w:rPr>
        <w:t>na etapie wykonywania robót narady koordynacyjne zwoływane przez Zamawiającego lub na wniosek Wykonawcy, bieżące opracowywanie dokumentacji powykonawczej,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i/>
          <w:i/>
        </w:rPr>
      </w:pPr>
      <w:r>
        <w:rPr>
          <w:i/>
        </w:rPr>
        <w:t>UWAGI DO SZCZEGÓŁOWEGO OPISU PRZEDMIOTU ZAMÓWIENIA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  <w:t>niniejsze opracowanie łącznie z dokumentacją załączoną do SWZ i ustaleniami zawartymi w umowie stanowi opis przedmiotu zamówienia.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i/>
          <w:sz w:val="18"/>
          <w:szCs w:val="18"/>
        </w:rPr>
        <w:t>Ostrów Wielkopolski, lipiec 2024r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/>
        <w:bCs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  <w:szCs w:val="24"/>
        <w:bCs w:val="false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5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rFonts w:ascii="Arial" w:hAnsi="Arial" w:eastAsia="Calibri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bCs/>
      <w:i/>
    </w:rPr>
  </w:style>
  <w:style w:type="character" w:styleId="WW8Num1z1">
    <w:name w:val="WW8Num1z1"/>
    <w:qFormat/>
    <w:rPr>
      <w:b w:val="false"/>
      <w:bCs w:val="false"/>
      <w:color w:val="000000"/>
      <w:szCs w:val="24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Arial"/>
      <w:bCs/>
      <w:i/>
    </w:rPr>
  </w:style>
  <w:style w:type="character" w:styleId="WW8Num3z0">
    <w:name w:val="WW8Num3z0"/>
    <w:qFormat/>
    <w:rPr>
      <w:rFonts w:ascii="Symbol" w:hAnsi="Symbol" w:cs="Symbol"/>
      <w:b/>
      <w:bCs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  <w:b/>
      <w:bCs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2">
    <w:name w:val="WW8Num8z2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Arial"/>
      <w:bCs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Arial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Symbol" w:hAnsi="Symbol" w:cs="Symbol"/>
      <w:b w:val="false"/>
      <w:color w:val="000000"/>
    </w:rPr>
  </w:style>
  <w:style w:type="character" w:styleId="WW8Num8z1">
    <w:name w:val="WW8Num8z1"/>
    <w:qFormat/>
    <w:rPr>
      <w:rFonts w:ascii="OpenSymbol;Calibri" w:hAnsi="OpenSymbol;Calibri" w:cs="OpenSymbol;Calibri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  <w:b w:val="false"/>
      <w:bCs w:val="false"/>
    </w:rPr>
  </w:style>
  <w:style w:type="character" w:styleId="WW8Num7z3">
    <w:name w:val="WW8Num7z3"/>
    <w:qFormat/>
    <w:rPr>
      <w:rFonts w:cs="Times New Roman"/>
    </w:rPr>
  </w:style>
  <w:style w:type="character" w:styleId="WW8Num7z4">
    <w:name w:val="WW8Num7z4"/>
    <w:qFormat/>
    <w:rPr>
      <w:rFonts w:cs="Times New Roman"/>
      <w:color w:val="000000"/>
    </w:rPr>
  </w:style>
  <w:style w:type="character" w:styleId="WW8Num7z5">
    <w:name w:val="WW8Num7z5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cs="Courier New"/>
      <w:b/>
    </w:rPr>
  </w:style>
  <w:style w:type="character" w:styleId="WW8Num34z2">
    <w:name w:val="WW8Num34z2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34z3">
    <w:name w:val="WW8Num34z3"/>
    <w:qFormat/>
    <w:rPr>
      <w:rFonts w:cs="Times New Roman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Arial" w:hAnsi="Arial" w:cs="Arial"/>
      <w:i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Calibri" w:cs="Arial"/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color w:val="000000"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b/>
      <w:bCs/>
      <w:color w:val="00000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left="284" w:right="0" w:hanging="284"/>
    </w:pPr>
    <w:rPr>
      <w:szCs w:val="20"/>
    </w:rPr>
  </w:style>
  <w:style w:type="paragraph" w:styleId="Akapitzlist3">
    <w:name w:val="Akapit z listą3"/>
    <w:basedOn w:val="Normal"/>
    <w:qFormat/>
    <w:pPr>
      <w:ind w:left="720" w:right="0" w:hanging="0"/>
    </w:pPr>
    <w:rPr>
      <w:rFonts w:eastAsia="Calibri"/>
    </w:rPr>
  </w:style>
  <w:style w:type="paragraph" w:styleId="Celp">
    <w:name w:val="cel_p"/>
    <w:basedOn w:val="Normal"/>
    <w:qFormat/>
    <w:pPr>
      <w:spacing w:before="0" w:after="19"/>
      <w:ind w:left="19" w:right="19" w:hanging="0"/>
      <w:jc w:val="both"/>
      <w:textAlignment w:val="top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basedOn w:val="Normal"/>
    <w:qFormat/>
    <w:pPr>
      <w:suppressAutoHyphens w:val="false"/>
      <w:autoSpaceDE w:val="false"/>
    </w:pPr>
    <w:rPr>
      <w:rFonts w:ascii="Microsoft Sans Serif" w:hAnsi="Microsoft Sans Serif" w:eastAsia="Calibri" w:cs="Microsoft Sans Serif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49:00Z</dcterms:created>
  <dc:creator>pracownik</dc:creator>
  <dc:description/>
  <cp:keywords/>
  <dc:language>en-US</dc:language>
  <cp:lastModifiedBy>Katarzyna Woźniak</cp:lastModifiedBy>
  <cp:lastPrinted>2024-02-08T13:32:00Z</cp:lastPrinted>
  <dcterms:modified xsi:type="dcterms:W3CDTF">2024-07-30T09:42:00Z</dcterms:modified>
  <cp:revision>11</cp:revision>
  <dc:subject/>
  <dc:title>PROGRAM FUNKCJONALNO-UŻYTKOWY</dc:title>
</cp:coreProperties>
</file>