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2 do OPZ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WZÓR  PROTOKOŁU  ODBIORU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8"/>
          <w:szCs w:val="28"/>
        </w:rPr>
        <w:t>CZĘŚĆ NR  I / IV ZAMÓWIENI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DOSTARCZENIE I NASADZENIA DRZEW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ta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realizacji umowy:</w:t>
        <w:tab/>
        <w:tab/>
        <w:t>___________________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Ze strony Wykonawcy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 i nazwisko osoby upoważnionej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 strony Zamawiającego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ind w:left="57" w:hanging="0"/>
        <w:jc w:val="both"/>
        <w:rPr/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ona i nazwiska osób  upoważnionych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em dostawy i odbioru w ramach Umowy nr ________ z dnia ___________ jest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76 sztuk drzew zgodnych z załącznikiem nr …………. do umowy nr………….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awdzono materiał roślinny zgodnie ze standardami opisanymi w załączniku nr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twierdzenie kompletności dost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otwierdzenie zgodności jakości przyjmowanej dostawy z wymaganiami określonymi w OP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ńcowy wynik odbior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ytywny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gatywny* - zastrzeżenia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 Light" w:ascii="Calibri Light" w:hAnsi="Calibri Light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ind w:firstLine="360"/>
        <w:jc w:val="both"/>
        <w:rPr/>
      </w:pPr>
      <w:r>
        <w:rPr>
          <w:rFonts w:cs="Calibri Light" w:ascii="Calibri Light" w:hAnsi="Calibri Light"/>
          <w:sz w:val="16"/>
          <w:szCs w:val="16"/>
        </w:rPr>
        <w:t>(</w:t>
      </w:r>
      <w:r>
        <w:rPr>
          <w:rFonts w:cs="Calibri Light" w:ascii="Calibri Light" w:hAnsi="Calibri Light"/>
          <w:i/>
          <w:sz w:val="16"/>
          <w:szCs w:val="16"/>
        </w:rPr>
        <w:t>osoby upoważnione ze strony Zamawiającego</w:t>
      </w:r>
      <w:r>
        <w:rPr>
          <w:rFonts w:cs="Calibri Light" w:ascii="Calibri Light" w:hAnsi="Calibri Light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 Light" w:ascii="Calibri Light" w:hAnsi="Calibri Light"/>
          <w:i/>
          <w:sz w:val="16"/>
          <w:szCs w:val="16"/>
        </w:rPr>
        <w:t>Przedstawiciel Wykonawcy</w:t>
      </w:r>
      <w:r>
        <w:rPr>
          <w:rFonts w:cs="Calibri Light" w:ascii="Calibri Light" w:hAnsi="Calibri Light"/>
          <w:sz w:val="16"/>
          <w:szCs w:val="16"/>
        </w:rPr>
        <w:t>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*niewłaściwe skreślić.</w:t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WZÓR  PROTOKOŁU  ODBIORU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CZĘŚĆ NR  II / IV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PIELĘGNACJA GWARANCYJN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dokonania odbioru: </w:t>
        <w:tab/>
        <w:tab/>
        <w:t>___________________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Data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realizacji umowy: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 strony Wykonawcy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 i nazwisko osoby upoważnionej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 strony Zamawiającego: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ind w:firstLine="54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ona i nazwiska osób  upoważnionych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em odbioru w ramach Umowy nr ________ z dnia ___________ jest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</w:rPr>
        <w:t>Pielęgnacja gwarancyjna zgodna z wytycznymi z załącznika nr……………OPZ. Zweryfikowane z dostarczonym Dziennikiem prowadzonym przez Wykonawcę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otwierdzenie kompletności wykonania prac pielęgnacyj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otwierdzenie zgodności jakości wykonanych prac z wymaganiami określonymi w OP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ńcowy wynik odbior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ytywny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gatywny* - zastrzeżenia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y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ind w:firstLine="360"/>
        <w:jc w:val="both"/>
        <w:rPr/>
      </w:pPr>
      <w:r>
        <w:rPr>
          <w:rFonts w:cs="Calibri Light" w:ascii="Calibri Light" w:hAnsi="Calibri Light"/>
          <w:sz w:val="16"/>
          <w:szCs w:val="16"/>
        </w:rPr>
        <w:t>(</w:t>
      </w:r>
      <w:r>
        <w:rPr>
          <w:rFonts w:cs="Calibri Light" w:ascii="Calibri Light" w:hAnsi="Calibri Light"/>
          <w:i/>
          <w:sz w:val="16"/>
          <w:szCs w:val="16"/>
        </w:rPr>
        <w:t>osoby upoważnione ze strony Zamawiającego</w:t>
      </w:r>
      <w:r>
        <w:rPr>
          <w:rFonts w:cs="Calibri Light" w:ascii="Calibri Light" w:hAnsi="Calibri Light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 Light" w:ascii="Calibri Light" w:hAnsi="Calibri Light"/>
          <w:i/>
          <w:sz w:val="16"/>
          <w:szCs w:val="16"/>
        </w:rPr>
        <w:t>Przedstawiciel Wykonawcy</w:t>
      </w:r>
      <w:r>
        <w:rPr>
          <w:rFonts w:cs="Calibri Light" w:ascii="Calibri Light" w:hAnsi="Calibri Light"/>
          <w:sz w:val="16"/>
          <w:szCs w:val="16"/>
        </w:rPr>
        <w:t>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*niewłaściwe skreślić.</w:t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WZÓR  PROTOKOŁU  ODBIORU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CZĘŚĆ NR  III / IV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eastAsia="Calibri Light" w:cs="Calibri Light" w:ascii="Calibri Light" w:hAnsi="Calibri Light"/>
          <w:b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sz w:val="28"/>
          <w:szCs w:val="28"/>
        </w:rPr>
        <w:t>PIELĘGNACJA GWARANCYJNA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ta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realizacji umowy: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 strony Wykonawcy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 i nazwisko osoby upoważnionej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 strony Zamawiającego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ind w:firstLine="54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ona i nazwiska osób  upoważnionych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rzedmiotem odbioru w ramach Umowy nr ________ z dnia ___________ jest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</w:rPr>
        <w:t>Pielęgnacja gwarancyjna zgodna z wytycznymi z załącznika nr……………OPZ. Zweryfikowane z dostarczonym Dziennikiem prowadzonym przez Wykonawcę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twierdzenie kompletności wykonania prac pielęgnacyj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twierdzenie zgodności jakości wykonanych prac z wymaganiami określonymi w OP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ńcowy wynik odbior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ytywny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gatywny* - zastrzeżenia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ind w:firstLine="360"/>
        <w:jc w:val="both"/>
        <w:rPr/>
      </w:pPr>
      <w:r>
        <w:rPr>
          <w:rFonts w:cs="Calibri Light" w:ascii="Calibri Light" w:hAnsi="Calibri Light"/>
          <w:sz w:val="16"/>
          <w:szCs w:val="16"/>
        </w:rPr>
        <w:t>(</w:t>
      </w:r>
      <w:r>
        <w:rPr>
          <w:rFonts w:cs="Calibri Light" w:ascii="Calibri Light" w:hAnsi="Calibri Light"/>
          <w:i/>
          <w:sz w:val="16"/>
          <w:szCs w:val="16"/>
        </w:rPr>
        <w:t>osoby upoważnione ze strony Zamawiającego</w:t>
      </w:r>
      <w:r>
        <w:rPr>
          <w:rFonts w:cs="Calibri Light" w:ascii="Calibri Light" w:hAnsi="Calibri Light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 Light" w:ascii="Calibri Light" w:hAnsi="Calibri Light"/>
          <w:i/>
          <w:sz w:val="16"/>
          <w:szCs w:val="16"/>
        </w:rPr>
        <w:t>Przedstawiciel Wykonawcy</w:t>
      </w:r>
      <w:r>
        <w:rPr>
          <w:rFonts w:cs="Calibri Light" w:ascii="Calibri Light" w:hAnsi="Calibri Light"/>
          <w:sz w:val="16"/>
          <w:szCs w:val="16"/>
        </w:rPr>
        <w:t>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*niewłaściwe skreślić.</w:t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WZÓR  PROTOKOŁU  ODBIORU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CZĘŚĆ NR  IV / IV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eastAsia="Calibri Light" w:cs="Calibri Light" w:ascii="Calibri Light" w:hAnsi="Calibri Light"/>
          <w:b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sz w:val="28"/>
          <w:szCs w:val="28"/>
        </w:rPr>
        <w:t>PIELĘGNACJA GWARANCYJNA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ta dokonania odbioru: </w:t>
        <w:tab/>
        <w:tab/>
        <w:t>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realizacji umowy:</w:t>
        <w:tab/>
        <w:tab/>
        <w:t>___________________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Ze strony Wykonawcy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 i nazwisko osoby upoważnionej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 strony Zamawiającego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nazwa i adres)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</w:t>
      </w:r>
    </w:p>
    <w:p>
      <w:pPr>
        <w:pStyle w:val="Normal"/>
        <w:ind w:firstLine="54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ona i nazwiska osób  upoważnionych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em odbioru w ramach Umowy nr ________ z dnia ___________ jest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</w:rPr>
        <w:t>Pielęgnacja gwarancyjna zgodna z wytycznymi z załącznika nr……………OPZ. Zweryfikowane z dostarczonym Dziennikiem prowadzonym przez Wykonawcę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twierdzenie kompletności wykonania prac pielęgnacyj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twierdzenie zgodności jakości wykonanych prac z wymaganiami określonymi w OP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k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* - zastrzeżenia     ___________________________________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ńcowy wynik odbior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ytywny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gatywny* - zastrzeżenia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pis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libri Light" w:ascii="Calibri Light" w:hAnsi="Calibri Light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ind w:firstLine="360"/>
        <w:jc w:val="both"/>
        <w:rPr/>
      </w:pPr>
      <w:r>
        <w:rPr>
          <w:rFonts w:cs="Calibri Light" w:ascii="Calibri Light" w:hAnsi="Calibri Light"/>
          <w:sz w:val="16"/>
          <w:szCs w:val="16"/>
        </w:rPr>
        <w:t>(</w:t>
      </w:r>
      <w:r>
        <w:rPr>
          <w:rFonts w:cs="Calibri Light" w:ascii="Calibri Light" w:hAnsi="Calibri Light"/>
          <w:i/>
          <w:sz w:val="16"/>
          <w:szCs w:val="16"/>
        </w:rPr>
        <w:t>osoby upoważnione ze strony Zamawiającego</w:t>
      </w:r>
      <w:r>
        <w:rPr>
          <w:rFonts w:cs="Calibri Light" w:ascii="Calibri Light" w:hAnsi="Calibri Light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 Light" w:ascii="Calibri Light" w:hAnsi="Calibri Light"/>
          <w:i/>
          <w:sz w:val="16"/>
          <w:szCs w:val="16"/>
        </w:rPr>
        <w:t>Przedstawiciel Wykonawcy</w:t>
      </w:r>
      <w:r>
        <w:rPr>
          <w:rFonts w:cs="Calibri Light" w:ascii="Calibri Light" w:hAnsi="Calibri Light"/>
          <w:sz w:val="16"/>
          <w:szCs w:val="16"/>
        </w:rPr>
        <w:t>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*niewłaściwe skreślić.</w:t>
      </w:r>
    </w:p>
    <w:p>
      <w:pPr>
        <w:pStyle w:val="Normal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8" w:right="1418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5:20:00Z</dcterms:created>
  <dc:creator>m_rozycka</dc:creator>
  <dc:description/>
  <cp:keywords/>
  <dc:language>en-US</dc:language>
  <cp:lastModifiedBy>Weronika WS. Solus</cp:lastModifiedBy>
  <cp:lastPrinted>2022-09-19T11:57:00Z</cp:lastPrinted>
  <dcterms:modified xsi:type="dcterms:W3CDTF">2024-06-05T07:07:00Z</dcterms:modified>
  <cp:revision>3</cp:revision>
  <dc:subject/>
  <dc:title>WZÓR  PROTOKOŁU  ODBIORU</dc:title>
</cp:coreProperties>
</file>