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, ogrodzeń i przepustów podczas </w:t>
      </w:r>
      <w:bookmarkStart w:id="0" w:name="_Hlk150821713"/>
      <w:r>
        <w:rPr>
          <w:b/>
        </w:rPr>
        <w:t>Rewitalizacji alei parkowych w zabytkowym zespole parkowo – pałacowym w Grębowie</w:t>
      </w:r>
      <w:bookmarkEnd w:id="0"/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23:00Z</dcterms:created>
  <dc:creator>Dom</dc:creator>
  <dc:description/>
  <cp:keywords/>
  <dc:language>en-US</dc:language>
  <cp:lastModifiedBy>oOo</cp:lastModifiedBy>
  <cp:lastPrinted>2018-05-29T14:05:00Z</cp:lastPrinted>
  <dcterms:modified xsi:type="dcterms:W3CDTF">2024-05-14T03:50:00Z</dcterms:modified>
  <cp:revision>20</cp:revision>
  <dc:subject/>
  <dc:title>ROZBIÓRKA ELEMENTÓW DRÓG, OGRODZEŃ</dc:title>
</cp:coreProperties>
</file>